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jc w:val="center"/>
        <w:rPr/>
      </w:pPr>
      <w:r>
        <w:rPr/>
      </w:r>
    </w:p>
    <w:p>
      <w:pPr>
        <w:pStyle w:val="Normal"/>
        <w:ind w:left="480" w:hanging="480"/>
        <w:jc w:val="center"/>
        <w:rPr/>
      </w:pPr>
      <w:r>
        <w:rPr/>
        <w:t xml:space="preserve">Вопросы для подготовки к экзамену </w:t>
      </w:r>
    </w:p>
    <w:p>
      <w:pPr>
        <w:pStyle w:val="Normal"/>
        <w:ind w:left="480" w:hanging="480"/>
        <w:jc w:val="center"/>
        <w:rPr/>
      </w:pPr>
      <w:r>
        <w:rPr/>
        <w:t>по дисциплине «Финансы»</w:t>
      </w:r>
    </w:p>
    <w:p>
      <w:pPr>
        <w:pStyle w:val="Normal"/>
        <w:ind w:left="480" w:hanging="480"/>
        <w:jc w:val="center"/>
        <w:rPr/>
      </w:pPr>
      <w:r>
        <w:rPr/>
        <w:t xml:space="preserve">для студентов заочной формы обучения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обходимость и сущность финансов, их специфические призна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и финан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ые ресурсы: понятие, виды, источники формирования и основные направления ис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ая система. Характеристика и взаимодействие сфер и звеньев финансов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держание финансового регулирования, его формы и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ый рынок. Значение в мобилизации и распределении финансовых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держание, значение и задачи финансовой полит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держание и структура финансового механизм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щее понятие об управлении финансами: объекты и субъекты управления; функциональные звен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рганы управления финансами, их задачи 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перативное управление финансами, осуществляемое Минфином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ое планирование: содержание,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ое прогнозирование: содержание, значение,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ый контроль: необходимость, содержание,  формы и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рганы, осуществляющие государственный финансовый контроль в РФ, их задачи 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осударственные и муниципальные финансы: экономическое содержание, состав и роль в социально-экономическом развитии террито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юджет: сущность, функции и роль в социально-экономическом развити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балансированность бюджета государства. Бюджетный дефицит и управление 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юджетная система и бюджетное устройство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юджетный процесс, его стад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небюджетные фонды: сущность, классификация и 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осударственные социальные внебюджетные фо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ущность, значение  и формы государственного кред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осударственный долг: понятие, структура и управление им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Шиляева О.Н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03:00Z</dcterms:created>
  <dc:creator>User</dc:creator>
  <dc:description/>
  <cp:keywords/>
  <dc:language>en-US</dc:language>
  <cp:lastModifiedBy>Volodina_ON</cp:lastModifiedBy>
  <dcterms:modified xsi:type="dcterms:W3CDTF">2013-10-16T12:28:00Z</dcterms:modified>
  <cp:revision>11</cp:revision>
  <dc:subject/>
  <dc:title/>
</cp:coreProperties>
</file>