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литература</w:t>
      </w:r>
    </w:p>
    <w:p>
      <w:pPr>
        <w:pStyle w:val="Normal"/>
        <w:jc w:val="center"/>
        <w:rPr/>
      </w:pPr>
      <w:r>
        <w:rPr/>
        <w:t>по дисциплине «Финансы»</w:t>
      </w:r>
    </w:p>
    <w:p>
      <w:pPr>
        <w:pStyle w:val="Normal"/>
        <w:jc w:val="center"/>
        <w:rPr/>
      </w:pPr>
      <w:r>
        <w:rPr/>
        <w:t xml:space="preserve">для студентов заочной формы обуч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ные документ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11 2008 года N 204-ФЗ: О федеральном бюджете на 2009 год и плановый период 2010 и 2011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конституционный закон от 17.12.1997 N 2-ФКЗ «О Правительстве Российской Федерации»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Федеральный закон от 10.07.2002 N 86-ФЗ:«О Центральном банке Российской Федерации (Банке России)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1995 N 119-ФЗ «Об аудиторской деятельности 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8 № 161 – ФЗ «О содействии развитию жилищного строитель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7.2007 № 139 – ФЗ «О российской корпорации нанотехнолог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7.05.2007 № 82 – ФЗ «О банке развит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1.1995 N 190-ФЗ «О финансово-промышленных групп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4.1999 №39-ФЗ «О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2.2006 № 256 – ФЗ «О дополнительных мерах государственной поддержки семей, имеющих дете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4.04.2005 № 32 – ФЗ «Об обществен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1.05.1999 № 104 – ФЗ «Об особой экономической зоне в Магадан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7 №182 – ФЗ «О бюджете пенсионного фонда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4 – ФЗ «О бюджете пенсионного фонда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7 № 183 – ФЗ «О бюджете фонда социального страхования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6 – ФЗ «О бюджете фонда социального страхования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184 – ФЗ «О бюджете фонда обязательного медицинского страхования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5 – ФЗ «О бюджете фонда обязательного медицинского страхования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3.2005 № 173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7 – ФЗ «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3.2005 № 18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04.2008 № 56 – 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1.1998 № 10 – ФЗ «О государственном регулировании развития ави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8.06.1995 №98-ФЗ «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01.04.96 № 27-ФЗ «Об индивидуальном (персонифицированном) учете в системе государственного пенсион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"О бюджетном устройстве и бюджетном процессе в Самарской области" // Волжская коммуна. - 2006. - 15 дек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04.2004 № 186 «Вопросы Федеральной службы по финансовому мониторингу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13.05.2006 N 285 «Об утверждении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 на 2002-2010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3.12.2002 N 858 «О федеральной целевой программе «Социальное развитие села до 201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29.12.2005 N 832 «О федеральной целевой программе «Социальная поддержка инвалидов на 2006-2010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03.2000 N 198 «О концепции государственной поддержки экономического и социального развития районов Север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5.12.2008 N 913 «О программе государственных гарантий оказания гражданам РФ бесплатной медицинской помощи на 2009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22.01.2007 № 36 «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1.12.2008 № 1089 «О предо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(вместе с «Правилами предоставления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8.12.2008 № 915 «О размерах минимальной и максимальной величин пособия по безработице на 2009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11.2008 № 836 «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9.09.1999 N 1024:«О концепции управления государственным имуществом и приватизации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09.03.2004 № 314 «О системе и структуре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20.05.2004 № 649 «Вопросы структуры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06.05.2008 № 685 «О некоторых мерах социальной поддержки инвали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27.09.2000 № 1709 «О мерах по совершенствованию управления государственным пенсионным обеспечением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Президента РФ Федеральному собранию от 09.03.2007 «О бюджетной политике в 2008-2010 годах»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губернатора Самарской области на 2009 – 2011 год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30.12.2006 N 1860-р «Об утверждении перспективного финансового плана РФ на 2007 - 2009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25.09.2002 № 1361-Р «О концепции развития страхова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19.01. 2006 г. № 38-р «Программа социально-экономического развития Российской Федерации на среднесрочную перспективу (2006 - 2008 годы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29.12. 2008 г. № 2043-р «Об утверждении стратегии развития финансового рынка РФ на период до 202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17.11. 2008 г. № 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ая стратегия на период до 2023 года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Стратегия развития страховой отрасли на период 2008-2012 год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Основные направления налоговой политики в Российской Федерации на 2009—2011 гг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ограмма антикризисных мер Правительства Российской Федерации на 2009 год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Минфина РФ от 11.07.2005 N 89н «Об утверждении положения о территориальных органах Федеральной Службы финансово-бюджетного надзор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ФФОМС от 26.05.2008 № 111 «Об организации контроля объемов и качества медицинской помощи при осуществлении обязательного медицинск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ФФОМС от 21.03.2007 № 56 «О внесении изменений в типовые правила обязательного медицинского страхования граждан» (зарегистрировано в Минюсте РФ 18.04.2007 № 9295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«Типовые правила обязательного медицинского страхования граждан» (утв. ФФОМС 03.10.2003 № 3856/30-3/и зарегистрировано в Минюсте РФ 24.12.2003 № 5359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для вузов / Поляк Г.Б. - МО, УМО, 3-е изд. перераб. и доп. -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под ред. Романовского М.В., Врублевской О.В., Сабанти Б.М. МО – CПб, Питер.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/ Ковалев В.В. - МО, 3-е изд. перераб. и доп. - М.: Проспек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 и кредит: Учебник / Ковалева Т.М. - УМО, 5-е изд. перераб. и доп. - М.: КНОРУ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/ под ред. Грязновой А.Г., Маркиной Е.В. МО – М.: Финансы и статистика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-кредитный энциклопедический словарь.- М.: Финансы и статистика,2004.</w:t>
      </w:r>
    </w:p>
    <w:p>
      <w:pPr>
        <w:pStyle w:val="Normal"/>
        <w:numPr>
          <w:ilvl w:val="0"/>
          <w:numId w:val="3"/>
        </w:numPr>
        <w:rPr/>
      </w:pPr>
      <w:r>
        <w:rPr/>
        <w:t>Финансы. Денежное обращение. Кредит.: Учебник / Поляк Г.Б. - МО, 3-е изд. - М.: ЮНИТИ-ДАНА, 2007.</w:t>
      </w:r>
    </w:p>
    <w:p>
      <w:pPr>
        <w:pStyle w:val="Normal"/>
        <w:numPr>
          <w:ilvl w:val="0"/>
          <w:numId w:val="3"/>
        </w:numPr>
        <w:rPr/>
      </w:pPr>
      <w:r>
        <w:rPr/>
        <w:t>Финансы и кредит: Учебное пособие / Фетисов В.Д., Фетисова Т.В. - МО, УМО, 2-е изд. перераб. и доп. - М.: ЮНИТИ, 2006.</w:t>
      </w:r>
    </w:p>
    <w:p>
      <w:pPr>
        <w:pStyle w:val="Normal"/>
        <w:numPr>
          <w:ilvl w:val="0"/>
          <w:numId w:val="3"/>
        </w:numPr>
        <w:rPr/>
      </w:pPr>
      <w:r>
        <w:rPr/>
        <w:t>Финансы: Учебник для вузов / Вахрин П.И., Нешитой А.С., А. С. Нешитой. - УМО, 3-е изд. перераб. и доп. - М.: Дашков и К, 2003</w:t>
      </w:r>
    </w:p>
    <w:p>
      <w:pPr>
        <w:pStyle w:val="Normal"/>
        <w:numPr>
          <w:ilvl w:val="0"/>
          <w:numId w:val="3"/>
        </w:numPr>
        <w:rPr/>
      </w:pPr>
      <w:r>
        <w:rPr/>
        <w:t>Финансы: Курс лекций. Бородушко И.В., Васильева Э.К., Кузин Н.Н. –</w:t>
      </w:r>
    </w:p>
    <w:p>
      <w:pPr>
        <w:pStyle w:val="Normal"/>
        <w:numPr>
          <w:ilvl w:val="0"/>
          <w:numId w:val="3"/>
        </w:numPr>
        <w:rPr/>
      </w:pPr>
      <w:r>
        <w:rPr/>
        <w:t>СПб, Питер, 2006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ые и муниципальные финансы: Учебник/ С.И. Лушин, В.А. Слепов – М.: Экономистъ, 2007</w:t>
      </w:r>
    </w:p>
    <w:p>
      <w:pPr>
        <w:pStyle w:val="Normal"/>
        <w:numPr>
          <w:ilvl w:val="0"/>
          <w:numId w:val="3"/>
        </w:numPr>
        <w:rPr/>
      </w:pPr>
      <w:r>
        <w:rPr/>
        <w:t>Бюджетная система Российской Федерации: Учебник под ред. Романовского М.В., Врублевской О.В., Сабанти Б.М. МО – 4 –е изд. CПб, Питер. 2008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 системы зарубежных стран: Учебное пособие/ Балтина А.М., Волохина В.А.,Попова Н.В. – М.: Финансы и статистика, 2007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8: Стат. Сб. / Госкомстат России. – М., 2009.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7 Стат. Сб. / Госкомстат России. – М., 2008.</w:t>
      </w:r>
    </w:p>
    <w:p>
      <w:pPr>
        <w:pStyle w:val="Normal"/>
        <w:numPr>
          <w:ilvl w:val="0"/>
          <w:numId w:val="3"/>
        </w:numPr>
        <w:rPr/>
      </w:pPr>
      <w:r>
        <w:rPr/>
        <w:t>Ежегодный статистический сборник РФ и Самар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ическая печать за последние годы:</w:t>
      </w:r>
    </w:p>
    <w:p>
      <w:pPr>
        <w:pStyle w:val="Normal"/>
        <w:rPr/>
      </w:pPr>
      <w:r>
        <w:rPr/>
        <w:t>газеты: «Российская газета», «Волжская коммуна», «Экономика и жизнь», «Налоги»,</w:t>
      </w:r>
    </w:p>
    <w:p>
      <w:pPr>
        <w:pStyle w:val="Normal"/>
        <w:rPr/>
      </w:pPr>
      <w:r>
        <w:rPr/>
        <w:t>журналы: «Финансы», «Финансы и кредит», «Российский экономический журнал», «Вопросы экономики», «Налоговый вестник», «Налоговое обозрение», «Экономист», «Вестник МГУ. Сер. Экономика», «Страховое дело», «Страховое ревю», «Статистическое обозрение» и друг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ы сети Интернет:</w:t>
      </w:r>
    </w:p>
    <w:p>
      <w:pPr>
        <w:pStyle w:val="Normal"/>
        <w:rPr/>
      </w:pPr>
      <w:r>
        <w:rPr/>
        <w:t>Интернет – сайт http://www.kremlin.ru/ - официальный сайт Президента Российской Федерации.</w:t>
      </w:r>
    </w:p>
    <w:p>
      <w:pPr>
        <w:pStyle w:val="Normal"/>
        <w:rPr/>
      </w:pPr>
      <w:r>
        <w:rPr/>
        <w:t>Интернет – сайт http://www.government.ru/ - официальный сайт Правительства Российской Федерации.</w:t>
      </w:r>
    </w:p>
    <w:p>
      <w:pPr>
        <w:pStyle w:val="Normal"/>
        <w:rPr/>
      </w:pPr>
      <w:r>
        <w:rPr/>
        <w:t>Интернет – сайт http://www.adm.samara.ru/ официальный сайт Правительства Самарской области.</w:t>
      </w:r>
    </w:p>
    <w:p>
      <w:pPr>
        <w:pStyle w:val="Normal"/>
        <w:rPr/>
      </w:pPr>
      <w:r>
        <w:rPr/>
        <w:t>Интернет – сайт http://www.cbr.ru/ - официальный сайт Центрального Банка Российской Федерации.</w:t>
      </w:r>
    </w:p>
    <w:p>
      <w:pPr>
        <w:pStyle w:val="Normal"/>
        <w:rPr/>
      </w:pPr>
      <w:r>
        <w:rPr/>
        <w:t>Интернет – сайт http://www.nalog.ru/ - официальный сайт Федеральной налоговой службы Российской Федерации.</w:t>
      </w:r>
    </w:p>
    <w:p>
      <w:pPr>
        <w:pStyle w:val="Normal"/>
        <w:rPr/>
      </w:pPr>
      <w:r>
        <w:rPr/>
        <w:t>Интернет – сайт http://www.arc.gav.ru/ - официальный сайт Счетной палаты Российской Федерации.</w:t>
      </w:r>
    </w:p>
    <w:p>
      <w:pPr>
        <w:pStyle w:val="Normal"/>
        <w:rPr/>
      </w:pPr>
      <w:r>
        <w:rPr/>
        <w:t>Интернет – сайт http://www.minfin.ru/ - официальный сайт Министерства финансов РФ</w:t>
      </w:r>
    </w:p>
    <w:p>
      <w:pPr>
        <w:pStyle w:val="Normal"/>
        <w:rPr/>
      </w:pPr>
      <w:r>
        <w:rPr/>
        <w:t>Интернет – сайт http://www.economyc.gov/ - официальный сайт Министерства экономического развития РФ</w:t>
      </w:r>
    </w:p>
    <w:p>
      <w:pPr>
        <w:pStyle w:val="Normal"/>
        <w:rPr/>
      </w:pPr>
      <w:r>
        <w:rPr/>
        <w:t>Интернет – сайт http://www.rbc.ru/</w:t>
      </w:r>
    </w:p>
    <w:p>
      <w:pPr>
        <w:pStyle w:val="Normal"/>
        <w:rPr/>
      </w:pPr>
      <w:r>
        <w:rPr/>
        <w:t>Интернет – сайт http://www.imf.org</w:t>
      </w:r>
    </w:p>
    <w:p>
      <w:pPr>
        <w:pStyle w:val="Normal"/>
        <w:rPr/>
      </w:pPr>
      <w:r>
        <w:rPr/>
        <w:t>Интернет – сайт http://www.garant.ru - Справочно-правовая система Гарант в интернет.</w:t>
      </w:r>
    </w:p>
    <w:p>
      <w:pPr>
        <w:pStyle w:val="Normal"/>
        <w:rPr/>
      </w:pPr>
      <w:r>
        <w:rPr/>
        <w:t>Интернет – сайт http://www.budgetrf.ru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-правовые системы</w:t>
      </w:r>
    </w:p>
    <w:p>
      <w:pPr>
        <w:pStyle w:val="Normal"/>
        <w:rPr/>
      </w:pPr>
      <w:r>
        <w:rPr/>
        <w:t>«Консультант Плюс», «Гаран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284" w:top="71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Шиляева О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0:00Z</dcterms:created>
  <dc:creator>User</dc:creator>
  <dc:description/>
  <cp:keywords/>
  <dc:language>en-US</dc:language>
  <cp:lastModifiedBy>Volodina_ON</cp:lastModifiedBy>
  <dcterms:modified xsi:type="dcterms:W3CDTF">2013-10-16T12:29:00Z</dcterms:modified>
  <cp:revision>7</cp:revision>
  <dc:subject/>
  <dc:title/>
</cp:coreProperties>
</file>