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зачету по дисциплине «Инвестици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ль инвестиций в развитии эконом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онодательная база инвестиционного анали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ъекты и субъекты инвестиционного анали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руктура и содержание инвестиционного анали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формационная база инвестиционного анали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Цели и задачи инвестиционного анали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новные этапы развития инвестиционного анали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обенности перспективного и ретроспективного анализа инвестиц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сновные понятия инвестицион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сновы выбора инвестиционных реш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сточники финансирования инвестиц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нятие инвестиционного проекта и его жизненного цик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иды инвестиционных проек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единвестиционная фаза проектного цик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бщая последовательность разработки и анализа про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онцепция стоимости денег во време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онятие потока денежных средств. Его составные элемен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иды денежных потоков и их оце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Экономический смысл аннуитета. Виды аннуите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Оценка будущей и текущей стоимости срочных аннуите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1. Цены основных видов источников капитала. Средневзвешенная цена капитала (</w:t>
      </w:r>
      <w:r>
        <w:rPr>
          <w:rFonts w:cs="Times New Roman" w:ascii="Times New Roman" w:hAnsi="Times New Roman"/>
          <w:sz w:val="28"/>
          <w:szCs w:val="28"/>
          <w:lang w:val="en-US"/>
        </w:rPr>
        <w:t>WACC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Классификация методов оценки приемлемости инвестиц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ростейшие методы оценки инвестиц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4. Методы оценки инвестиций, основанные на дисконтировании денежных поступлений (</w:t>
      </w:r>
      <w:r>
        <w:rPr>
          <w:rFonts w:cs="Times New Roman" w:ascii="Times New Roman" w:hAnsi="Times New Roman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5. Методы оценки инвестиций, основанные на дисконтировании денежных поступлений (</w:t>
      </w:r>
      <w:r>
        <w:rPr>
          <w:rFonts w:cs="Times New Roman" w:ascii="Times New Roman" w:hAnsi="Times New Roman"/>
          <w:sz w:val="28"/>
          <w:szCs w:val="28"/>
          <w:lang w:val="en-US"/>
        </w:rPr>
        <w:t>IR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PP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Противоречивость критериев оцен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Сравнительная характеристика критериев </w:t>
      </w:r>
      <w:r>
        <w:rPr>
          <w:rFonts w:cs="Times New Roman" w:ascii="Times New Roman" w:hAnsi="Times New Roman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RR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Оценка инвестиционных проектов с неординарными денежными потокам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9. Модифицированная внутренняя норма прибыли (</w:t>
      </w:r>
      <w:r>
        <w:rPr>
          <w:rFonts w:cs="Times New Roman" w:ascii="Times New Roman" w:hAnsi="Times New Roman"/>
          <w:sz w:val="28"/>
          <w:szCs w:val="28"/>
          <w:lang w:val="en-US"/>
        </w:rPr>
        <w:t>MIRR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Временная несопоставимость проек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Метод цепного повтора сравниваемых проек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Метод бесконечного повтора сравниваемых проек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Метод эквивалентного аннуит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Учет инфляции при оценке инвестиционных проек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Имитационная модель учета ри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Метод построения безрискового эквивалентного денежного пот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Методика поправки на риск коэффициента дисконтир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Анализ безубыточности инвестиционного про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Аудит инвестиционных проек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формы и методы финансирования инвестиционных проек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Карсунцева О.В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08:00Z</dcterms:created>
  <dc:creator>user</dc:creator>
  <dc:description/>
  <cp:keywords/>
  <dc:language>en-US</dc:language>
  <cp:lastModifiedBy>BorisovaEA</cp:lastModifiedBy>
  <dcterms:modified xsi:type="dcterms:W3CDTF">2013-10-28T11:08:00Z</dcterms:modified>
  <cp:revision>2</cp:revision>
  <dc:subject/>
  <dc:title>Вопросы к зачету по дисциплине «Инвестиции»</dc:title>
</cp:coreProperties>
</file>