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итература (основная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Керимов В.Э. Бухгалтерский учет: Учебник – 2-е изд. / В.Э. Керимов. – М.: Изд-во ЭКСМО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Кондраков Н.П. </w:t>
      </w:r>
      <w:r>
        <w:rPr>
          <w:color w:val="000000"/>
          <w:sz w:val="24"/>
          <w:szCs w:val="24"/>
        </w:rPr>
        <w:t>Бухгалтерский учет: Учеб. Пособие / Н.П. Кондраков. – 5-е изд., перераб. и доп. – М.: ИНФРА-М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Кондраков Н. П. Бухгалтерский (финансовый, управленческий) учет:</w:t>
      </w:r>
      <w:r>
        <w:rPr>
          <w:rFonts w:eastAsia="MS Mincho;‚l‚r –ѕ’©" w:cs="MS Mincho;‚l‚r –ѕ’©" w:ascii="MS Mincho;‚l‚r –ѕ’©" w:hAnsi="MS Mincho;‚l‚r –ѕ’©"/>
          <w:iCs/>
          <w:color w:val="000000"/>
          <w:sz w:val="24"/>
          <w:szCs w:val="24"/>
        </w:rPr>
        <w:t> </w:t>
      </w:r>
      <w:r>
        <w:rPr>
          <w:iCs/>
          <w:color w:val="000000"/>
          <w:sz w:val="24"/>
          <w:szCs w:val="24"/>
        </w:rPr>
        <w:t>учебник. – 2-е изд., перераб. и доп. / Н.П. Кондраков. – Москва : Проспект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Котенева Т.В. Бухгалтерский учет и анализ хозяйственной деятельности: Учеб. пособие / Т.В. Котенева. – Самара: Изд-во Самар. гос. экон. ун-та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Гороховицкая Т.Н., Курышева Т.Н., Ушакова Т.П. Практикум по курсу «Бухгалтерский учет». – Самара: Изд-во Самар. гос. экон. ун-та, 2011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bCs/>
          <w:iCs/>
          <w:color w:val="000000"/>
          <w:spacing w:val="1"/>
          <w:sz w:val="24"/>
          <w:szCs w:val="24"/>
        </w:rPr>
      </w:pPr>
      <w:r>
        <w:rPr>
          <w:b/>
          <w:bCs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итература (дополнительная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Адамайтис Л.А., Зонова А.В., Бачуринская И.Н. Бухгалтерский учет и анализ. – М.: ЭКСМО, 200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езруких П. С. и др. Бухгалтерский учет. – М.: Бухгалтерский учет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огатая И.Н., Хахонова Н.Н. Бухгалтерский учет. – 3-е изд., перераб. и доп. - Ростов н/Д: «Фе</w:t>
        <w:softHyphen/>
        <w:t>никс»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Климова МЛ. </w:t>
      </w:r>
      <w:r>
        <w:rPr>
          <w:color w:val="000000"/>
          <w:sz w:val="24"/>
          <w:szCs w:val="24"/>
        </w:rPr>
        <w:t>Бухгалтерский учет. – М.: Риор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Козлова Е.П, Бабченко Т.Н., Е.Н. Галанина </w:t>
      </w:r>
      <w:r>
        <w:rPr>
          <w:color w:val="000000"/>
          <w:sz w:val="24"/>
          <w:szCs w:val="24"/>
        </w:rPr>
        <w:t>Бухгалтерский учет в организациях. – М.: Финансы и стати</w:t>
        <w:softHyphen/>
        <w:t>стика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Ларионов А.Д., Нечитайло А.И. </w:t>
      </w:r>
      <w:r>
        <w:rPr>
          <w:color w:val="000000"/>
          <w:sz w:val="24"/>
          <w:szCs w:val="24"/>
        </w:rPr>
        <w:t>Бухгалтерский учет: учебник. – М.: Проспект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Лытнева Н.А., Малявкина Л. И., Федорова Т. В. Бухгалтерский учет: Учебник / Под редакцией Н.А. Лытневой. – М.: ИНФРА-М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Лытнева Н.А., Парушина Н.В., Кыштымова Е.А. Бухгалтерский учет и анализ: Учебник / Под редакцией Н.А. Лытневой. – М.: Феникс, 20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Макальская М. Л., Фельдман И.А. Бухгалтерский учет: Учебник для ВУЗов. – М.: Из-во Высшее образование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Полякова С.И., Старовойтова Е.В. Бухгалтерский учет. – М.: Эксмо, 20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Финансовый учет / Под ред. В.Г. Гетьмана. — М.: Финансы и статистика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Шеремет А.Д., Старовойтова Е.В. Бухгалтерский учет и анализ: Учебник. – М.: ИН</w:t>
        <w:softHyphen/>
        <w:t>ФРА-М, 201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жданский кодекс РФ. Части первая и вто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оговый кодекс РФ. Части первая и вто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Федеральный закон «О бухгалтерском </w:t>
      </w:r>
      <w:r>
        <w:rPr>
          <w:color w:val="000000"/>
          <w:spacing w:val="-1"/>
          <w:sz w:val="24"/>
          <w:szCs w:val="24"/>
        </w:rPr>
        <w:t>учете» от 06.12.2011 № 402-Ф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упрощенной системе налогообложения, учета и отчетности для субъектов малого предпринимательства» от 24.07.2002 N 104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лан счетов бухгалтерского учета финансово-хозяйственной дея</w:t>
        <w:softHyphen/>
      </w:r>
      <w:r>
        <w:rPr>
          <w:color w:val="000000"/>
          <w:spacing w:val="-5"/>
          <w:sz w:val="24"/>
          <w:szCs w:val="24"/>
        </w:rPr>
        <w:t xml:space="preserve">тельности организаций. Утвержден приказом Минфина РФ № 94н от </w:t>
      </w:r>
      <w:r>
        <w:rPr>
          <w:color w:val="000000"/>
          <w:sz w:val="24"/>
          <w:szCs w:val="24"/>
        </w:rPr>
        <w:t>31 октября 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струкция по применению Плана счетов бухгалтерского учета </w:t>
      </w:r>
      <w:r>
        <w:rPr>
          <w:color w:val="000000"/>
          <w:spacing w:val="-3"/>
          <w:sz w:val="24"/>
          <w:szCs w:val="24"/>
        </w:rPr>
        <w:t xml:space="preserve">финансово-хозяйственной деятельности организаций. Утверждена </w:t>
      </w:r>
      <w:r>
        <w:rPr>
          <w:color w:val="000000"/>
          <w:sz w:val="24"/>
          <w:szCs w:val="24"/>
        </w:rPr>
        <w:t>приказом Минфина РФ № 94н от 31.10.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ожение по бухгалтерскому учету «Учетная политика органи</w:t>
        <w:softHyphen/>
      </w:r>
      <w:r>
        <w:rPr>
          <w:color w:val="000000"/>
          <w:sz w:val="24"/>
          <w:szCs w:val="24"/>
        </w:rPr>
        <w:t>зации» (ПБУ 1/98). Утверждено приказом Минфина РФ № 60н от 09.12.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ожение по бухгалтерскому учету «Учет договоров (контрак</w:t>
        <w:softHyphen/>
      </w:r>
      <w:r>
        <w:rPr>
          <w:color w:val="000000"/>
          <w:sz w:val="24"/>
          <w:szCs w:val="24"/>
        </w:rPr>
        <w:t>тов) на капитальное строительство» (ПБУ 2/94). Утверждено прика</w:t>
        <w:softHyphen/>
        <w:t>зом Минфина РФ № 167 от 20.12.199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ожение по бухгалтерскому учету «Учет имущества и обяза</w:t>
        <w:softHyphen/>
      </w:r>
      <w:r>
        <w:rPr>
          <w:color w:val="000000"/>
          <w:spacing w:val="-3"/>
          <w:sz w:val="24"/>
          <w:szCs w:val="24"/>
        </w:rPr>
        <w:t xml:space="preserve">тельств организации, стоимость которых выражена в иностранной </w:t>
      </w:r>
      <w:r>
        <w:rPr>
          <w:color w:val="000000"/>
          <w:sz w:val="24"/>
          <w:szCs w:val="24"/>
        </w:rPr>
        <w:t>валюте» (ПБУ 3/2000). Утверждено приказом Минфина РФ № 2н от 10.01.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ожение по бухгалтерскому учету «Бухгалтерская отчетность </w:t>
      </w:r>
      <w:r>
        <w:rPr>
          <w:color w:val="000000"/>
          <w:sz w:val="24"/>
          <w:szCs w:val="24"/>
        </w:rPr>
        <w:t>организации» (ПБУ 4/99). Утверждено приказом Минфина РФ № 43н от 06.07.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ложение по бухгалтерскому учету «Учет материальных произ</w:t>
        <w:softHyphen/>
      </w:r>
      <w:r>
        <w:rPr>
          <w:color w:val="000000"/>
          <w:sz w:val="24"/>
          <w:szCs w:val="24"/>
        </w:rPr>
        <w:t>водственных запасов» (ПБУ 5/01). Утверждено приказом Минфина РФ № 44н от 09.06.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ложение по бухгалтерскому учету «Учет основных средств» </w:t>
      </w:r>
      <w:r>
        <w:rPr>
          <w:color w:val="000000"/>
          <w:sz w:val="24"/>
          <w:szCs w:val="24"/>
        </w:rPr>
        <w:t>(ПБУ 6/01). Утверждено приказом Минфина РФ № 65н от 30.03.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ложение по бухгалтерскому учету «События после отчетной </w:t>
      </w:r>
      <w:r>
        <w:rPr>
          <w:color w:val="000000"/>
          <w:sz w:val="24"/>
          <w:szCs w:val="24"/>
        </w:rPr>
        <w:t>даты» (ПБУ 7/98). Утверждено приказом Минфина РФ № 56н от 25.11.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ожение по бухгалтерскому учету «Условные факты хозяйст</w:t>
        <w:softHyphen/>
      </w:r>
      <w:r>
        <w:rPr>
          <w:color w:val="000000"/>
          <w:sz w:val="24"/>
          <w:szCs w:val="24"/>
        </w:rPr>
        <w:t>венной деятельности» (ПБУ 8/01). Утверждено приказом Минфина РФ № 96н от 28.11.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ожение по бухгалтерскому учету «Доходы организации» </w:t>
      </w:r>
      <w:r>
        <w:rPr>
          <w:color w:val="000000"/>
          <w:sz w:val="24"/>
          <w:szCs w:val="24"/>
        </w:rPr>
        <w:t>(ПБУ 9/99). Утверждено приказом Минфина РФ № 32н от 06.05.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ожение по бухгалтерскому учету «Расходы организации» </w:t>
      </w:r>
      <w:r>
        <w:rPr>
          <w:color w:val="000000"/>
          <w:sz w:val="24"/>
          <w:szCs w:val="24"/>
        </w:rPr>
        <w:t>(ПБУ 10/99). Утверждено приказом Минфина РФ № ЗЗн от 06.05.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ложение по бухгалтерскому учету «Информация об аффилиро</w:t>
        <w:softHyphen/>
      </w:r>
      <w:r>
        <w:rPr>
          <w:color w:val="000000"/>
          <w:sz w:val="24"/>
          <w:szCs w:val="24"/>
        </w:rPr>
        <w:t>ванных лицах» (ПБУ 11/2000). Утверждено приказом Минфина РФ № 5н от 13.01.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ожение по бухгалтерскому учету «Информация по сегмен</w:t>
        <w:softHyphen/>
      </w:r>
      <w:r>
        <w:rPr>
          <w:color w:val="000000"/>
          <w:sz w:val="24"/>
          <w:szCs w:val="24"/>
        </w:rPr>
        <w:t>там» (ПБУ 12/2000). Утверждено приказом Минфина РФ № Пн от 27.01.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ожение по бухгалтерскому учету «Учет государственной по</w:t>
        <w:softHyphen/>
      </w:r>
      <w:r>
        <w:rPr>
          <w:color w:val="000000"/>
          <w:sz w:val="24"/>
          <w:szCs w:val="24"/>
        </w:rPr>
        <w:t>мощи» (ПБУ 13/2000). Утверждено приказом Минфина РФ № 91н от 16.10.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ожение по бухгалтерскому учету «Учет нематериальных ак</w:t>
        <w:softHyphen/>
      </w:r>
      <w:r>
        <w:rPr>
          <w:color w:val="000000"/>
          <w:sz w:val="24"/>
          <w:szCs w:val="24"/>
        </w:rPr>
        <w:t>тивов» (ПБУ 14/2000). Утверждено приказом Минфина РФ № 91н от 16.10.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ожение по бухгалтерскому учету «Учет займов и кредитов и </w:t>
      </w:r>
      <w:r>
        <w:rPr>
          <w:color w:val="000000"/>
          <w:sz w:val="24"/>
          <w:szCs w:val="24"/>
        </w:rPr>
        <w:t>затрат по их обслуживанию» (ПБУ 15/2001). Утверждено приказом Минфина РФ № 60н от 02.08.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ожение по бухгалтерскому учету «Информация по прекра</w:t>
        <w:softHyphen/>
      </w:r>
      <w:r>
        <w:rPr>
          <w:color w:val="000000"/>
          <w:sz w:val="24"/>
          <w:szCs w:val="24"/>
        </w:rPr>
        <w:t>щаемой деятельности» (ПБУ 16/02). Утверждено приказом Минфи</w:t>
        <w:softHyphen/>
        <w:t>на РФ № 66н от 02.07.200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ложение по бухгалтерскому учету «Учет расчетов по налогу на </w:t>
      </w:r>
      <w:r>
        <w:rPr>
          <w:color w:val="000000"/>
          <w:sz w:val="24"/>
          <w:szCs w:val="24"/>
        </w:rPr>
        <w:t>прибыль» (ПБУ 18/02). Утверждено приказом Минфина РФ № 114н от 19.11.200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color w:val="000000"/>
          <w:spacing w:val="-7"/>
          <w:sz w:val="24"/>
          <w:szCs w:val="24"/>
        </w:rPr>
        <w:t>Положение по бухгалтерскому учету «Учет расходов на науч</w:t>
        <w:softHyphen/>
        <w:t>но-исследовательские, опытно-конструкторские и технологические работы» (ПБУ 17/02). Утверждено приказом Минфина РФ № 115н от 19.11.200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color w:val="000000"/>
          <w:spacing w:val="-7"/>
          <w:sz w:val="24"/>
          <w:szCs w:val="24"/>
        </w:rPr>
        <w:t>Положение по бухгалтерскому учету «Учет финансовых вложе</w:t>
        <w:softHyphen/>
        <w:t>ний» (ПБУ 19/02). Утверждено приказом Минфина РФ № 126н от 19.12.200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color w:val="000000"/>
          <w:spacing w:val="-7"/>
          <w:sz w:val="24"/>
          <w:szCs w:val="24"/>
        </w:rPr>
        <w:t>Положение по бухгалтерскому учету «Информация об участии в совместной деятельности» (ПБУ 20/03). Утверждено приказом Минфина РФ № 105н от 24.11.200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color w:val="000000"/>
          <w:spacing w:val="-7"/>
          <w:sz w:val="24"/>
          <w:szCs w:val="24"/>
        </w:rPr>
        <w:t>Положение по бухгалтерскому учету «Условные факты хозяйст</w:t>
        <w:softHyphen/>
        <w:t>венной деятельности» (ПБУ 8/01). Утверждено приказом Минфина РФ № 96н от 28.11.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етодические указания по бухгалтерскому учету специального инструмента, специальных приспособлений, специального оборудо</w:t>
        <w:softHyphen/>
        <w:t>вания и специальной одежды. Утверждены приказом Минфина РФ от 26.12.00 г. № 135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иповые рекомендации по организации бухгалтерского учета для субъектов малого предпринимательства. Утверждены приказом Минфина РФ от 21.12.98 г. № 64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иповые методические рекомендации по планированию и уче</w:t>
        <w:softHyphen/>
        <w:t>ту себестоимости строительных работ. Утверждены приказом Мини</w:t>
        <w:softHyphen/>
        <w:t>стерства строительства РФ от 04.12.95 г. № БЕ-11-260/7 по согласо</w:t>
        <w:softHyphen/>
        <w:t>ванию с Минэкономики РФ и Минфином РФ от 28.11.95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Методические рекомендации о порядке формирования пока</w:t>
        <w:softHyphen/>
        <w:t>зателей бухгалтерской отчетности организации». Приказ Минфина РФ от 28.06.2000 г. № 60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О безналичных расчетах в Российской Федерации». Положе</w:t>
        <w:softHyphen/>
        <w:t>ние Центрального банка РФ от 03.10.2002 г. № 2-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  <w:tab w:val="left" w:pos="426" w:leader="none"/>
          <w:tab w:val="left" w:pos="993" w:leader="none"/>
        </w:tabs>
        <w:ind w:left="426" w:hanging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грамма реформирования бухгалтерского учета в соответ</w:t>
        <w:softHyphen/>
        <w:t>ствии с международными стандартами финансовой отчетности. Ут</w:t>
        <w:softHyphen/>
        <w:t>верждена постановлением Правительства РФ от 06.03.98 г. № 283.</w:t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ѕ’©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Составитель: преподаватель Хайдарова М.А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45:00Z</dcterms:created>
  <dc:creator>999</dc:creator>
  <dc:description/>
  <cp:keywords/>
  <dc:language>en-US</dc:language>
  <cp:lastModifiedBy>999</cp:lastModifiedBy>
  <dcterms:modified xsi:type="dcterms:W3CDTF">2013-10-29T10:39:00Z</dcterms:modified>
  <cp:revision>14</cp:revision>
  <dc:subject/>
  <dc:title/>
</cp:coreProperties>
</file>