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к экзамену</w:t>
      </w:r>
    </w:p>
    <w:p>
      <w:pPr>
        <w:pStyle w:val="Normal"/>
        <w:jc w:val="center"/>
        <w:rPr/>
      </w:pPr>
      <w:r>
        <w:rPr/>
        <w:t xml:space="preserve">по дисциплине </w:t>
      </w:r>
      <w:r>
        <w:rPr>
          <w:b/>
        </w:rPr>
        <w:t>«Бухгалтерский учет и анализ»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для студентов </w:t>
      </w:r>
      <w:r>
        <w:rPr>
          <w:b/>
        </w:rPr>
        <w:t>заочной формы</w:t>
      </w:r>
      <w:r>
        <w:rPr/>
        <w:t xml:space="preserve"> обучения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Система нормативного регулирования учета и отчетности в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Сущность, задачи и предмет бухгалтерского уч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Принципы и требования, предъявляемые к бухгалтерскому уче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Методы (элементы) бухгалтерского уч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Счета бухгалтерского учета, их классификация и стро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Двойная запись, ее сущность и стро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Сущность, значение и функции баланса. Виды балан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Учетные регистры и их значение в бухгалтерском уче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Учетная политика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Понятие, классификация и оценка основ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Документальное оформление движения основ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Учет амортизации основ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Учет поступления и выбытия основ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Понятие, классификация и оценка нематериальных актив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Учет кассовых операций. Порядок проведения инвентаризации кассы и отражение в учете ее результа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Учет операций по расчетным счетам. Безналичные формы расч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Учет дебиторской и кредиторской задолж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Учет материально-производственных зап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Учет затрат на производство и калькулир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Понятие и оценка готовой продукции. Учет выпуска готовой про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Формы и виды оплаты труда. Документальное оформление расчетов по оплате тр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Учет начислений заработной платы и удержаний из заработной пла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ind w:left="0" w:firstLine="709"/>
        <w:jc w:val="both"/>
        <w:rPr/>
      </w:pPr>
      <w:r>
        <w:rPr/>
        <w:t>Учет финансовых результатов. Классификация доходов и рас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Бухгалтерская (финансовая) отчетность, ее значение, функции, соста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Составитель: преподаватель Хайдарова М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8:41:00Z</dcterms:created>
  <dc:creator>Методист</dc:creator>
  <dc:description/>
  <cp:keywords/>
  <dc:language>en-US</dc:language>
  <cp:lastModifiedBy>BorisovaEA</cp:lastModifiedBy>
  <cp:lastPrinted>2013-10-27T22:06:00Z</cp:lastPrinted>
  <dcterms:modified xsi:type="dcterms:W3CDTF">2013-12-09T12:33:00Z</dcterms:modified>
  <cp:revision>8</cp:revision>
  <dc:subject/>
  <dc:title>Вопросы к экзамену</dc:title>
</cp:coreProperties>
</file>