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ировая эконо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, сущность, субъекты и объекты мировой экономи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формы международных экономических отношени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формирования и развития мирового хозяй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теории  мировой экономики (теория стадий экономического роста; теории единого индустриального, нового индустриального и постиндустриального общества; теория информационного общества; теории транснационализации; теории геоэкономики и глобальной взаимозависимости стран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ресурсный потенциал мирового хозяйств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ые страны: характеристика, группы стран и основные тенденции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: характеристика, группы стран и основные тенденции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с переходной экономикой: характеристика, основные проблемы и типы перестройки экономики. 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: сущность и формы. Причины участия стран в международном разделении тру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ировой экономики как качественно новая форма интернационализ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нкуренция и международная конкурентоспособность в современных условия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национальные корпорации и транснациональные банки – основные хозяйствующие субъекты мировой экономи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в мировой экономике. Венчурные фирм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экономическая интеграция и ее формы. Региональные интеграционные объединения (ЕС, АТЭС, АСЕАН, НАФТА, МЕРКОСУР и др.) и этапы интеграционных процессов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: понятие, виды, инструменты. Ценообразование на мировых рынка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рговля: динамика и структура. Торговый балан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ая политика стран. Международное регулирование внешней торговли. ВТ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капитала: сущность, формы, динамика и распределение поток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редит: сущность, виды. Внешняя задолженность стран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научно-техническое сотрудничество и трансфер технолог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(миграция) рабочей силы: сущность, причины, форм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валютная система: элементы и этап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: понятие, виды, режимы, факторы, его формирующ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валютный рынок: субъекты, объекты, инструмент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вероамериканский регион и его место в мировой экономике. НАФТА: США, Канада, Мекси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Западной Европы в мировом хозяйстве. Этапы интеграционных процессов в Е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Азиатско-тихоокеанский регион и его место в мировом хозяйстве. Интеграционные процессы (АТЭС, АСЕАН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Китая в современной мировой экономике. Особенности и этапы экономического развития Китая, экономический “рывок”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вые индустриальные страны Юго-Восточной Азии: место в мировой экономике и особенности экономического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международной экономической интеграции. Евразийское экономическое сообщество. Шанхайская организация сотрудничества (ШОС). Отношения России и ЕС. Членство России в АТ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Лурда Р.В.</w:t>
    </w:r>
  </w:p>
  <w:p>
    <w:pPr>
      <w:pStyle w:val="Header"/>
      <w:jc w:val="right"/>
      <w:rPr/>
    </w:pPr>
    <w:r>
      <w:rPr/>
      <w:t>Ответственный: к.и.н., доцент   Тарасова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07:00Z</dcterms:created>
  <dc:creator>Admin</dc:creator>
  <dc:description/>
  <cp:keywords/>
  <dc:language>en-US</dc:language>
  <cp:lastModifiedBy>BorisovaEA</cp:lastModifiedBy>
  <dcterms:modified xsi:type="dcterms:W3CDTF">2014-03-12T06:35:00Z</dcterms:modified>
  <cp:revision>3</cp:revision>
  <dc:subject/>
  <dc:title>Вопросы для экзамена</dc:title>
</cp:coreProperties>
</file>