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контрольных работ по дисциплине «Мировая экономика и международные экономические отношения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бализация хозяйственной жизни и переход к постиндустриальному обществу как основное содержание современной миров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качества экономического роста и устойчивого развития в современной мировой эконом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связь научно-технического прогресса и экономического роста в мировом хозяйств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ий рост в мировом хозяйстве: темпы и пропорции основных факторов роста в различных группах стран в конце XX ве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ная сеть Интернет: переворот в передаче информации и коммуникации и его последствия для развития миров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ая концепция М.Портера о факторах конкурентоспособности компаний, отраслей и стран в современном мировом хозяйств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ые и отрицательные эффекты глобализации миров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ой экономический кризис 2008-2009 гг.: причины и последств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индустриальные страны: место и роль в мировой экономике, классификация, механизм возникновения и развит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социалистические государства: экономические результаты развития и идеологическая эволюция в 1980-1990-х г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Перестройка” экономик постсоциалистических стран: типы трансформации и их социально-экономические результа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Новые” государства с рыночной экономикой: экономические результаты реформ, позиционирование в мировой экономике и перспективы развития в начале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модели рыночной экономики, их развитие в рамках глобальных экономических процесс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системных реформ в странах Центральной и Восточной Европы: общие черты и различные подход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связь научно-технического прогресса и экономического роста в мировом хозяйств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Экономический рост в мировом хозяйстве: темпы и пропорции основных факторов роста в различных группах стран в конце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ная сеть Интернет: переворот в передаче информации и коммуникации и его последствия для развития миров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ая концепция М.Портера о факторах конкурентоспособности компаний, отраслей и стран в современном мировом хозяйств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ые и отрицательные эффекты глобализации миров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ирующая роль государства и ее формы в современной мировой экономике: теория и международная практи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й сектор в мировой экономике: эволюция и современные масштаб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номен “теневой экономики” в мировом хозяйств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и ТНК на мировых рынк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ТНК и ТНБ различных стра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ие альянсы в мировой эконом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свободных экономических зон в мировой эконом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фшоры – благо или угроза стабильности миров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вестиционные компании и фонды в развитых стран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емирная торговая организация: структура, цели и принципы функционир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тарифные методы внешнеторговой политики стра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шний долг Российской Федер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странные инвестиции в мировой эконом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ль сферы услуг в современной мировой эконом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занятости населения и пути ее решения в различных странах ми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ые валютно-финансовые кризисы: причины возникновения и особенности развит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Мировые деньг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: этапы возникновения и перспективы функционир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встрия и Швеция: две модели социально-ориентированной рыночн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тальянская модель рыночной эконом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 Германии в европейской и мировой эконом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ранцузская экономическая модель в контексте мирового развит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оамериканская зона свободной торговли (НАФТА): место в мировой экономике и принципы функционир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шнеэкономическая стратегия и политика СШ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ША – лидер мировой экономики: факты и перспектив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 в мировой экономике: экономическая модель и основные направления внешнеэкономической полит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жная Корея в мировой эконом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енности экономического развития Тайва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акторы японского экономического чуда и перспективы развития Японии в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индустриальные страны Латинской Америки и Юго-Восточной Азии: сходства и различия в экономическом развит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беральные реформы в Латинской Америке в 1980-1990-е гг.: социально-экономические результаты и перспективы развит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вый социализм (Венесуэла, Эквадор, Боливия, Чили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яя торговля России на современном этап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спективы экономического роста России в Х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е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странные инвестиции в Россию: структура, масштабы и перспективы разви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ы контрольных работ выбираются в соответствии с последней цифрой номера зачетной книжк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к.и.н., доцент Тарасова Ю.А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43:00Z</dcterms:created>
  <dc:creator>Тарасов</dc:creator>
  <dc:description/>
  <cp:keywords/>
  <dc:language>en-US</dc:language>
  <cp:lastModifiedBy>BorisovaEA</cp:lastModifiedBy>
  <dcterms:modified xsi:type="dcterms:W3CDTF">2014-03-12T06:32:00Z</dcterms:modified>
  <cp:revision>7</cp:revision>
  <dc:subject/>
  <dc:title/>
</cp:coreProperties>
</file>