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 для написания контрольной работы и подготовки к экзамену по дисциплине «Мировая экономика и международные экономические отнош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Мировая экономика и международные экономические отношения: в 2 частях: учебник/ под ред. Р.И.Хасбулатова. М.: Гардарики, 2006. Ч.1 – 671с. Ч.2 – 718с. (с грифом УМ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омакин В.К. Мировая экономика: Учебник. М.: Юнити, 2007. – 671с. (с грифом УМ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ировая экономика: Учебник/ под ред. А.С. Булатова. М.: Экономистъ, 2007. – 860с. (с грифом УМ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митиенко Б.М. Международные экономические отношения: Учебник. М.: ИНФРА-М, 2008. – 527с. (с грифом УМ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олгина Н.А. Международная экономика: Учебное пособие. М.: Эксмо, 2006. – 736с. (с грифом УМ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ая литература (учебники, учебные пособия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рамов В.Л. Мировая экономика. М.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докушин Е.Ф. Международные экономические отношения. М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сова Т.Э. Практикум по курсу “Мировая экономика”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ккин Р.И. Исламская экономика. Краткий курс. М.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омолов О.Т. Анатомия глобальной экономики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уславский И.М. Международное частное право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глай В.Б., Ливенцев Н.Н. Международные экономические отношения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мистров В. Н., Холопов К. В. Внешняя торговля Российской Федерации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та в глобальную экономику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я инновационной сферы мирового хозяйства/ под ред. Н.С.Мироненко.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чикова И. Н. Международные экономические организации: регулирование мирохозяйственных связей и предпринимательской деятельности.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изация мирового хозяйства и национальные интересы России/ под ред. В.П.Колесова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изация мировой экономики и место России/ под ред. М.Н.Осьмовой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изация: сущность, проблемы, перспективы/ под ред. В.А.Михайлова, В.С.Буянов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изация экономики и внешнеэкономические связи России/ под ред. И.П.Фаминского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мировой экономики/ под ред. Г.Б.Поляка, А.Н. Марковой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</w:rPr>
        <w:t>Киреев А. Международная экономика. В 2 т. М.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ов В.П., Кулаков М.В. Международная экономика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елкин С.В. Международная финансовая система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четов Э. Геоэкономика (Освоение мирового экономического пространства). М.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четов Э. Глобалистика: теория, экономика, практика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ман П., Обстфельд М. Международная экономика. Теория и политика СПб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дерт П.Х. Экономика мирохозяйственных связей. М., 199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урова Е.К. Международные экономические организации в системе регулирования мирохозяйственных связей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ая конкурентоспособность России/ под ред. В.П.Колесова, М.Н.Осьмовой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е валютно-кредитные и финансовые отношения/ под ред. Л. Н. Красавиной. М.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е экономические отношения/ под ред. В.Е. Рыбалкина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е экономические отношения/ под ред. Н. Н. Ливенцева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ые экономические отношения/ под ред. И. П. Фаминского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лашевская Н.А. Международная экономика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ровая экономика и международный бизнес: практикум/ под общей ред. В.В. Полякова и Р.К. Щенина. М., 2007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ая экономика: социально-политическое измерение/ под ред. Л.О.Терновой и Г.Г.Гольдина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ая экономика: тенденции 90-х годов/ под ред. И.С. Королев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ая экономика. Экономика зарубежных стран/ под ред. В.П. Колесова и М.Н. Осьмовой.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ая экономическая мысль: в 5т./ Руководитель научного проекта Г.Г.Фетисов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всесян А.Г. Транснационализация в мировой экономике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бро М. Международные экономические, валютные и финансовые отношения. М.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ар Ж. Управление международными денежными потоками. М.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тер М. Международная конкуренция. М.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гель Т., Линдерт П. Международная экономик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я: интеграция в мировую экономику/ под ред. Р. И. Зименкова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узфилд С. Сравнительная экономика стран мира: Культура, богатство и власть в XXI веке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дый К.В. Международные валютные, кредитные и финансовые отношения. М.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геев Е. Ю. Международные экономические отношения: курс лекций.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яренко Р.П. Основы международного технологического сотрудничества. М.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этин А.А. Финансовые рынки в мировой экономике. М.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инов И. Н. Международные экономические отношения России. Энциклопедия статистическая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инов И. Н. Мировая торговля: статистическо-аналитический справочник.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осеева Г.А. Мировая экономика и международные экономические отношения: Практикум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якина Л.Н. Международные финансы. М., 200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мичев В. И. Международная торговля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левинская Е.Д. Мировая экономика и международные экономические отношения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левинская Е.Д., Крозе И. Мировая экономика. М.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сбулатов Р.И. Мировая экономика. Теория, принципы, политика/ В 2 т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опов А.В. Валютный курс и макроэкономическая политик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ыганков П.А. Теория международных отношений. М., 200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касов В.Е. Международные инвестиции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иков Г.П., Черникова Д.А. Мировая экономик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иков Г.П., Черникова Д.А. Очень крупные транснациональные корпорации и современный мир. М.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мятенков В.Г. Европейская интеграция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реплер Х.-А. Международные экономические организации: справочник. М.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а Европейского Союза.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а СНГ. Инвестиционная деятельность в государствах-участниках СНГ. М.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циклопедия стран мира. Отд-ние общественных наук РАН/ Гл. ред. акад. РАН Н.А.Симония. М.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кономика США. М., 200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еская литература: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Мировая экономика и международные отношения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роблемы теории и практики управления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нешняя торговля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нешнеэкономический бюллетень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Российский экономический журнал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Современная Европа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Безопасность Евразии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Экономика и жизнь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Международная жизнь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Латинская Америка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США, Канада: экономика, политика, культура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Азия и Африка сегодня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БИКИ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Экономист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опросы экономики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Эксперт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Маркетинг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оммерсант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Компас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Финансы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опросы статистики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Банковское дело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Рынок ценных бумаг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Экономические науки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ЭКО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</w:rPr>
      <w:t>Составитель: к.и.н., доцент Тарасова Ю.А.</w:t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41:00Z</dcterms:created>
  <dc:creator>Тарасов</dc:creator>
  <dc:description/>
  <cp:keywords/>
  <dc:language>en-US</dc:language>
  <cp:lastModifiedBy>BorisovaEA</cp:lastModifiedBy>
  <dcterms:modified xsi:type="dcterms:W3CDTF">2014-03-12T06:33:00Z</dcterms:modified>
  <cp:revision>7</cp:revision>
  <dc:subject/>
  <dc:title/>
</cp:coreProperties>
</file>