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ОПРОСЫ К ЭКЗАМЕНУ ПОДИСЦИПЛИНЕ “ТРАНСПОРТНОЕ ОБЕСПЕЧЕНИЕ КОММЕРЧЕСКОЙ ДЕЯТЕЛЬНОСТИ”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. Транспортная система России: технико-экономические особенности, состояние, характеристика и расчет неко</w:t>
        <w:softHyphen/>
        <w:t>торых показателей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собенности транспорт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как отрасли  материального производства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Транспортная характеристика грузов и грузовых перево</w:t>
        <w:softHyphen/>
        <w:t>зок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4. Классификация и характеристика грузовых перевозок на различных видах транспорта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Характерные особенности различных видов транспорта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6.Транспорт энергии.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>Специализированные и нетрадиционные виды транспорта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>7. Холодильный транспорт для скоропортящихся грузов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7"/>
          <w:sz w:val="24"/>
          <w:szCs w:val="24"/>
        </w:rPr>
        <w:t xml:space="preserve">8.Федеральная целевая программа </w:t>
      </w:r>
      <w:r>
        <w:rPr>
          <w:rFonts w:cs="Times New Roman" w:ascii="Times New Roman" w:hAnsi="Times New Roman"/>
          <w:bCs/>
          <w:spacing w:val="-10"/>
          <w:sz w:val="24"/>
          <w:szCs w:val="24"/>
        </w:rPr>
        <w:t>"МОДЕРНИЗАЦИЯ ТРАНСПОРТНОЙ СИСТЕМЫ РОССИИ"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9.Организация  и планирование работы автомобильного транспорта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2959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10. Маршруты движения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11. Формирование цены при организации перевозок грузов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зовые тарифы и сборы, используемы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на транспорт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Тарифы и расчеты по перевозкам грузов железной дорогой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4.Условия перевозки грузов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</w:rPr>
        <w:t>речном транспорте. Тарифы и сроки доставки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5. Условия и цена перевозки грузов и на морском транспорт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Тарифы и договоры при перевозке грузов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автомобильным транспортом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 </w:t>
      </w:r>
      <w:r>
        <w:rPr>
          <w:rFonts w:cs="Times New Roman" w:ascii="Times New Roman" w:hAnsi="Times New Roman"/>
          <w:bCs/>
          <w:sz w:val="24"/>
          <w:szCs w:val="24"/>
        </w:rPr>
        <w:t>Технологический процесс работы предприятий железной дороги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8. Основные элементы технического оснащения, технологии, организации перевозок и управления на водном транспорте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19. Мировой фрахтовый рынок и некоторые его показатели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cs="Times New Roman" w:ascii="Times New Roman" w:hAnsi="Times New Roman"/>
          <w:bCs/>
          <w:sz w:val="24"/>
          <w:szCs w:val="24"/>
        </w:rPr>
        <w:t>Основные документы, регламентирующие правила пере</w:t>
        <w:softHyphen/>
        <w:t xml:space="preserve">возок, и транспортная </w:t>
      </w:r>
      <w:r>
        <w:rPr>
          <w:rFonts w:cs="Times New Roman" w:ascii="Times New Roman" w:hAnsi="Times New Roman"/>
          <w:bCs/>
          <w:iCs/>
          <w:sz w:val="24"/>
          <w:szCs w:val="24"/>
        </w:rPr>
        <w:t>документация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1. Нормативно-правовое регулирование работы транспорта.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Регулирование перевозок внутри РФ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Ответственность за сохранность груза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23.Ответственность транспортных организаций, грузоотправителей и грузополучателей при перевозке грузов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bCs/>
          <w:spacing w:val="-8"/>
          <w:sz w:val="24"/>
          <w:szCs w:val="24"/>
        </w:rPr>
      </w:pPr>
      <w:r>
        <w:rPr>
          <w:rFonts w:cs="Times New Roman" w:ascii="Times New Roman" w:hAnsi="Times New Roman"/>
          <w:bCs/>
          <w:spacing w:val="-8"/>
          <w:sz w:val="24"/>
          <w:szCs w:val="24"/>
        </w:rPr>
        <w:t xml:space="preserve">24.Организация транспортно-экспедиционного обслуживания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. </w:t>
      </w:r>
      <w:r>
        <w:rPr>
          <w:rFonts w:cs="Times New Roman" w:ascii="Times New Roman" w:hAnsi="Times New Roman"/>
          <w:bCs/>
          <w:sz w:val="24"/>
          <w:szCs w:val="24"/>
        </w:rPr>
        <w:t>Договор  купли-продажи  и  его  базисные условия при доставке грузов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26. Базисные условия поставк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746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Тойменцева И.А.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3:06:00Z</dcterms:created>
  <dc:creator>ИРИНА</dc:creator>
  <dc:description/>
  <cp:keywords/>
  <dc:language>en-US</dc:language>
  <cp:lastModifiedBy>user</cp:lastModifiedBy>
  <dcterms:modified xsi:type="dcterms:W3CDTF">2009-10-07T13:18:00Z</dcterms:modified>
  <cp:revision>5</cp:revision>
  <dc:subject/>
  <dc:title>1</dc:title>
</cp:coreProperties>
</file>