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анковское дело: учебник. – Изд. с изм. / Под ред. Коробовой Г.Г. - М.: Экономистъ, 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ковская Е.П. Банковское дело : учебник для студентов вузов, обучающихся по специальности «Финансы и кредит». / Е.П. Жарковская. - Изд. 7-е, испр. и доп. - М.: Омега-Л,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арковская Е.П. Банковское дело: учебник. / Е.П. Жарковская. - 4-е изд., испр. и доп. - М.: Омега-Л, 200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 xml:space="preserve">Белоглазова Г.Н., Кроливецская Л.П. Банковское дело. / </w:t>
      </w:r>
      <w:r>
        <w:rPr>
          <w:sz w:val="28"/>
          <w:szCs w:val="28"/>
        </w:rPr>
        <w:t xml:space="preserve"> Г</w:t>
      </w:r>
      <w:r>
        <w:rPr>
          <w:iCs/>
          <w:sz w:val="28"/>
          <w:szCs w:val="28"/>
        </w:rPr>
        <w:t xml:space="preserve">.Н. Белоглазова, Л.П. Кроливецская. - М.: «Финансы и статистика», 2008 г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анковское дело: Учебник. - 2-е изд., перераб. и доп./ Под ред. О.И. Лаврушина. - М.: Финансы и. статистика, 2005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лесников В.И. Банковское дело / В.И. Колесников. - М.:«Финансы и статистика», 2005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Банковское дело. Учебник для бакалавров / Под ред. О.И.Лаврушина. - М.: КноРус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нковское дело. Организация деятельности коммерческого банка : Учебник. / Под ред. Г.Н. Белоглазовой, Л.П. Кроливецской. – М.: Изд-во «Высшее образование»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нковское дело: Учебник / Под ред. Е.Ф. Жукова, Н.Д. Эриашвили .- 3-е изд., перераб. и доп .- М. : ЮНИТИ-ДАНА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ютюнник А.В., Турбанов А.В. Банковское дело. - М.: Финансы и статистик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ое пособие «Финансы и кредит» под редакцией Ковалевой Т.М., М: КНОРУС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ябченко Л.И. Ипотечное кредитование. М. Финансовая академия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нковское дело / Под ред. А.М. Тавасеев. — М.: Юнити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Братко А.Г. Центральный банк в банковской системе России. - М.: Спарк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Деньги, кредит, банки. Учебник для вузов / Под ред. Е.Ф.Жукова - М.: ЮНИТИ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Деньги, кредит, банки. Учебник / Под ред. О.И.Лаврушина - 2-е изд. перераб. и доп. - М.: Финансы и статистик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Иванов А.Н. Банковские услуги: зарубежный и российский опыт. - М.: «Финансы и статистика»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Финансово-кредитный энциклопедический словарь / Под общей ред. проф. А.Г. Грязновой - М.: «Финансы и статистика», 2002.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рмативные документ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он РФ «О Центральном банке РФ» от 10.07.2002 г. № 86-ФЗ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банках и банковской деятельности» от 02.12.1990 г. N 395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страховании вкладов физических лиц в банках РФ» от 23.12.2003 г. N 177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рынке ценных бумаг» от 22.04.1996г. N 39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переводном и простом векселе» от 11.03.1997г. N 48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он РФ «О валютном регулировании и валютном контроле» от 10.12.2003 N 173-ФЗ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финансовой аренде (лизинге)» от 28.06.2013 N 134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залоге» от 29.05.1992 N 2872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 кредитных организаций» от  28.07.2012 N 144-ФЗ,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t xml:space="preserve">Инструкция Центрального банка РФ №110 «Об экономических нормативах» от 16.01.2004 г. с дополнениями и изменениями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t>Инструкция Центрального банка РФ №102-И «О правилах вы пуска и регистрации ценных бумаг кредитными организациями на территории РФ» от 22.07.200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Б РФ № 17 «О составлении финансовой отчетности» с дополнениями и изменениями от 01.10.199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ция Центрального банка РФ №41 «Об установлении лимитов открытой валютной позиции и контроле за их соблюдением уполномоченными банками» от 22.05.1996 г с дополнениями и изменения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Б РФ № 59 «О применении к кредитным организациям мер воздействия за нарушение пруденциальных  норм деятельности» от 31.03.199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Б РФ № 254 «О порядке формирования и использования резерва на возможные потери по ссудам» от 26.03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Б РФ № 63 «О порядке осуществления операций доверительного управления и бухгалтерского учета этих операций кредитными организациями РФ» от 02.07.199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ентрального Банка РФ №109 «О порядке применения федеральных законов, регламентирующих процедуру регистрации кредитных организаций и лицензирования банковской деятельности» от 15.01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264 «Об отзыве лицензии на осуществление банковских операций у банков и иных кредитных организаций в РФ» от 2.04.1996 г. с дополнениями и измен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Б РФ  №255-П. «Об обязательных резервах кредитных организаций, депонируемых в Центральном банке РФ» от 29.03.2004 г с учетом изменений и допол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333-У «О сберегательных и депозитных сертификатах кредитных организаций» от 31.08.19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к Положению Банка России «О порядке предоставления (размещения) кредитными организациями денежных средств и их возврата (погашения)» от 31.09.98г. №54-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23-П от 9.04.98 г. «О порядке эмиссии кредитными организациями банковских карт и осуществления расчетов по операциям, совершаемым с их использование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 2-П от 12.04.01 г. «О безналичных расчетах в РФ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 137-П от 12.04.01 г. «О порядке формирования кредитными организациями резерва на возможные потер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 89-П от 24.09.99 г. «О порядке расчета кредитными организациями размера рыночных рисков» (с изменениями от 20.04.01, 18.04.02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Центрального банка РФ № 982-У от 26.06.01 г. «О специальном размере уставного капитала для вновь создаваемых кредитных организаций и минимальном размере собственных средств для банков, ходатайствующих о получении генеральной лиценз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215-П  от 10.02.03 г. "О методике определения собственных средств (капитала)"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1. Банковское дело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Бизнес и бан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4. Вопросы эконом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5. Вопросы статист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 xml:space="preserve">6. Деньги и кредит.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7. Коммерсант-Daily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8. Мировая экономика и международные отношения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9.Российский экономический журнал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0. Рынок ценных бумаг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1. Финансы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2.Финансы и кредит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3.Хозяйство и право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4. Экономист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5. Вестник Банка Росси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6. Бюллетень банковской статист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7. Аналитический банковский журнал.</w:t>
      </w:r>
    </w:p>
    <w:p>
      <w:pPr>
        <w:pStyle w:val="Normal"/>
        <w:ind w:left="-72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Составитель: преподаватель Хайдарова М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360"/>
      <w:ind w:left="709" w:hanging="42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erdana8TimesNewRoman10">
    <w:name w:val="Стиль Стиль Verdana 8 пт Красный По центру + Times New Roman 10 пт..."/>
    <w:basedOn w:val="Normal"/>
    <w:next w:val="Normal"/>
    <w:qFormat/>
    <w:pPr>
      <w:autoSpaceDE w:val="false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35:00Z</dcterms:created>
  <dc:creator>User</dc:creator>
  <dc:description/>
  <cp:keywords/>
  <dc:language>en-US</dc:language>
  <cp:lastModifiedBy>BorisovaEA</cp:lastModifiedBy>
  <dcterms:modified xsi:type="dcterms:W3CDTF">2013-12-09T12:27:00Z</dcterms:modified>
  <cp:revision>5</cp:revision>
  <dc:subject/>
  <dc:title/>
</cp:coreProperties>
</file>