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ы к зачету по дисциплине </w:t>
      </w:r>
      <w:r>
        <w:rPr>
          <w:sz w:val="28"/>
          <w:szCs w:val="28"/>
        </w:rPr>
        <w:t>«Банковское дело»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ьности «Коммерция (торговое дело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банковская система РФ и этапы ее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Центральный банк России: цели, функции, структура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Понятие коммерческого банка и структура органов его у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Процесс регистрации и реорганизации кредит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Небанковские кредитные организации как участники банковск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анковские ресурсы и их струк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Уставный капитал коммерческого банка, его источники и способы формирования и по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Порядок формирования и регулирования обязательных резервов коммерческих банков в Центральном банке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анковская прибыль и ее источ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Депозиты и депозитные операции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Межбанковский кредит как источник банковски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Активные операции коммерческих банков: классификация и методы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анковская ликвидность: понятие и экономические нормативы ликвидности, установленные Центральным банком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езналичный денежный оборот коммерческого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Кредитные операции банка и их организация. Формы обеспечения возвратности кре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Кредитоспособность заемщиков: основные критерии и методы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Лизинговые операции и роль банков в их осуществ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Посреднические операции коммерческих банков (факторинговые и трастовы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е операции коммерческих бан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коммерческих банков с ценными бумагами. Их виды и порядок лиценз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риск: понятие, виды, принципы и методы регул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коммерческого банка и критерии ее оценки.</w:t>
      </w:r>
    </w:p>
    <w:sectPr>
      <w:headerReference w:type="default" r:id="rId2"/>
      <w:type w:val="nextPage"/>
      <w:pgSz w:w="11906" w:h="16838"/>
      <w:pgMar w:left="1080" w:right="38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Составитель: преподаватель Хайдарова М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bCs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1:30:00Z</dcterms:created>
  <dc:creator>User</dc:creator>
  <dc:description/>
  <cp:keywords/>
  <dc:language>en-US</dc:language>
  <cp:lastModifiedBy>NaumovaEV</cp:lastModifiedBy>
  <dcterms:modified xsi:type="dcterms:W3CDTF">2013-11-21T10:29:00Z</dcterms:modified>
  <cp:revision>20</cp:revision>
  <dc:subject/>
  <dc:title/>
</cp:coreProperties>
</file>