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ативные документ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(принята на всенародном голосовании 12 декабря 1993 г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и первая, вторая и треть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 декабря 2003 г. N 173-ФЗ «О валютном регулировании и валютном контроле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0 февраля 1992 г. N 2383-I «О товарных биржах и биржевой торговле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 апреля 1996 г. N 39-ФЗ «О рынке ценных бумаг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5 марта 1999 г. N 46- ФЗ  «О защите прав и законных интересов инвесторов на рынке ценных бумаг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4 февраля 1994 г. N 152 «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, Положения о порядке лицензирования деятельности товарных бирж на территории Российской Федерации, Положения о государственном комиссаре на товарной бирж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Федеральной комиссии по рынку ценных бумаг от 26 декабря 2003 г. N 03-54/пс «Об утверждении Положения о деятельности по организации торговли на рынке ценных бумаг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ФКЦБ от 23 ноября 1998 г. N 50 Об утверждении положения о лицензировании различных видов профессиональной деятельности на рынке ценных бумаг РФ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КЦБ от 14 августа 2002 г. N 32/пс Об утверждении положения о клиринговой деятельности на рынке ценных бумаг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иржевой торговли в специализированной секции стандартных контрактов Московской товарной биржи (утверждены решением Президиума Биржевого комитета №3/3 от 28.01.98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лехин Б.И. Рынок ценных бумаг: Учеб. пособие, 2-е изд., перераб. и доп. – М.: ЮНИТИ-ДАНА, 2004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зго Г.Я., Кетова И.А. Биржевое дело: Учебник/ Под ред. Г.Я.Резго.-М.: Финансы и статистика, 2003. -272с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Рынок ценных бумаг: Учебник / Под ред. В.А. Галанова, Р93 А.И. Басова. - 2-е изд., перераб. и доп. - М.: Финансы и статистика, 2006. - 448 с.: ил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орговое право: Учебное пособие / Булатецкий Ю.Е.. - М.; МЦФЭР, 2004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ердникова Т.Б. Рынок ценных бумаг и биржевое дело: Учебное пособие. — М.: ИНФРА-М, 2002. — 270 с. — (Серия "Высшее образование").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ерзон Н.И., Аршавский А.Ю., Буянова Е.А. Фондовый рынок. Учебное пособие для вузов. Изд. 3-е, перераб. и доп. – М.: Вита-Пресс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лагодатин А.А. Рынок ценных бумаг и биржевое дело: учеб.-практ. пособие. - М., 2000. - 152с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латов В.В. Фондовый рынок в структурной перестройке экономики. - М.: Наука, 2002. - 416с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ренин А.Н. Рынок ценных бумаг и производных финансовых инструментов. Учебное пособие. – М.: Научно-техническое общество имени Академика С.И. Вавилова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егтярева О.И. Биржевое дело: учебник. - М.,2000. - 680с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есников В.И., Торкановский В.С. Ценные бумаги. Учебник. Изд. 2-е, перераб. и доп. – М.: Финансы и статистика, 2003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рельский В.Ф., Гаврилов Р.В. Биржевой словарь. В 2-х т. М., 2000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Лялин В.А. Ценные бумаги и фондовая биржа /В.А. Лялин, П.В. Воробьев. - 3. изд., перераб. и доп. - СПб.: Бизнес - пресса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акеев А.В. Неэмиссионные ценные бумаги. Часть 1. – М.: Финансовая академия, 2001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иркин Я.М., Лосев С.В., Рубцов Б.Б., Добашина И.В., Воробьева З.А. Руководство по организации эмиссии и обращения корпоративных облигаций. – М.: Альпина Бизнес Букс, 2004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иркин Я.М. Рынок ценных бумаг России. Воздействие фундаментальных факторов, прогноз и политическое развитие. М.: Изд-во «Альпина Паблишер»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фонова Т.Ю. Биржевая торговля производными инструментами. - М., 2000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ы государственного регулирования финансового рынка. Учебное пособие для юридических и экономических вузов./ Рот А., Захаров А., Миркин Я., Бернард Р., Баренбойм П., Борн Б. – М.: Юридический дом «Юстицинформ»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зго Г.Я. Биржевые товары: учеб. пособие / Г.Я.Резго, Кетова И.А.. - М., 2000. - 108с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убцов Б.Б. Мировые рынки ценных бумаг. - М.: Экзамен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ынок ценных бумаг и биржевое дело / Под ред. Коршунова К.М., Дегтяревой О.И., Жукова Е.Ф. - М.: «ЮНИТИ-ДАНА», 2002.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к ценных бумаг. Учебник./ Под ред. В.А. Галанова, А.И. Басова. – 2-е изд., перераб. и доп. – М.: Финансы и статистика, 2001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ельдман А. Б. Производные финансовые и товарные инструменты: Учебник для студ., обуч. по спец. "Финансы и кредит", "Мировая экономика". - М.: Финансы и статистика, 2003. - 304с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рамцова Е.Р. Хеджирование и спекуляция на биржевом рынке: Учебное пособие. – Самара: Изд-во Самарск. гос. экон. академ., 2002.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ескидов Б.М. Рынок ценных бумаг и биржевое дело. Курс лекций. – М.: Издательство «Экзамен», 2002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Шарп У., Александер Г., Бэйли Дж. Инвестиции / Пер. с англ.М.: Инфра-М. 2001.</w:t>
      </w:r>
    </w:p>
    <w:p>
      <w:pPr>
        <w:pStyle w:val="Normal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autoSpaceDE w:val="false"/>
        <w:ind w:left="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 и кр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ая экономика. Прогнозы и тенд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ик эконом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ник МГУ: 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экономически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 – Ресурсы</w:t>
      </w:r>
    </w:p>
    <w:p>
      <w:pPr>
        <w:pStyle w:val="Normal"/>
        <w:autoSpaceDE w:val="false"/>
        <w:ind w:left="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МВБ (Московская межбанковская валютная биржа). – http:// www.micex.ru/online/. Информация о валютных торгах – текущее состояние и архивы по дням с июня 1992 г. Информация о торгах государственными ценными бумагами – текущее состояние и архивы по дням с мая 1993 г. Информация о текущих котировках акций и (с задержкой 15 минут) текущих значениях фондового индекса ММВБ (онлайн доступ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ти рынков. – http:// antares.ifs.ru/ru/m_news.htm. На сайте представлен еженедельно обновляемый аналитический обзор деятельности крупных Российских компаний; рассматривается ситуация на валютном, товарном рынках и на рынке ценных бумаг. Описываются основные действия правительства и Центрального Банка, ситуация в банковской системе в целом. Все материалы представлены в формате HTML и PDF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т Клуба «Ваши деньги». – http:// www.yourmoney.ru/fr/index.html (на домашней странице Петрова В.С. под названием Международный клуб «Ваши деньги» размещена очень полезная и интересная информация о фондовом рынке России и других стран. На сайте разрабатывается проект «Весь фондовый рынок». Представлена информация по следующим направлении ям: Оперативная информация,  Государственное регулирование рынка, Информационные ресурсы, Организаторы торговли, Брокерские компании, Депозитарии, Саморегулируемые организации, Регистраторы, Управляющие компании ПИФ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Банка России. – http://www.cbr.ru. Сайт содержит наиболее важные макроэкономические и финансовые данные и показатели: показатели денежно-кредитной статистики, данные внешней торговле РФ, данные по международным резервам с 1997 г., данные по внешнему долгу РФ, ставки рефинансирования и т.д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Финансовое содружество. – http:// </w:t>
      </w:r>
      <w:hyperlink r:id="rId2">
        <w:r>
          <w:rPr>
            <w:rStyle w:val="InternetLink"/>
            <w:sz w:val="28"/>
            <w:szCs w:val="28"/>
          </w:rPr>
          <w:t>www.micex.ru/press/cw/</w:t>
        </w:r>
      </w:hyperlink>
      <w:r>
        <w:rPr>
          <w:sz w:val="28"/>
          <w:szCs w:val="28"/>
        </w:rPr>
        <w:t>. Информационно-аналитический журнал издается с 2002 г. Это единственное на сегодня ежемесячное печатное издание, освещающее экономическую ситуацию на финансовых и фондовых рынках стран СНГ. Его издает Московская межбанковская валютная биржа (ММВБ). На сайте можно ознакомиться с темами вышедших номеров журнала. Электронную версию журнала можно найти в архивах ИА Интегрум-Техно (http:// www.integrum.ru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бзор OLMA-Daily. – http:// leader.ru/. Электронный бюллетень. На сайте содержатся новости, обзоры мировой и российской экономики и финансовых рынков, анализ их состояния и прогноз развития. Все материалы находятся в бесплатном доступе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ндовая биржа РТС (Российская торговая система). – http:// www.rts.ru/. Сайт содержит информацию о текущих котировках акций (с задержкой 15 мин.) и текущих значениях фондовых индексов РТС (онлайн доступ). Архивы торгов по дням по всему списку котирующихся акций с сентября 1995 г., архивы торгов по отдельным акциям, архивы индексов РТС и методики их рас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8"/>
          <w:szCs w:val="28"/>
        </w:rPr>
        <w:t xml:space="preserve">Официальные сайты Президента и </w:t>
      </w:r>
      <w:r>
        <w:rPr>
          <w:rStyle w:val="InternetLink"/>
          <w:b/>
          <w:bCs/>
          <w:color w:val="000000"/>
          <w:sz w:val="28"/>
          <w:szCs w:val="28"/>
        </w:rPr>
        <w:t>Правительства Российской Федераци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3382"/>
      </w:tblGrid>
      <w:tr>
        <w:trPr/>
        <w:tc>
          <w:tcPr>
            <w:tcW w:w="70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Ф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kremlin.ru 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банк РФ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nternetLink"/>
                <w:sz w:val="28"/>
                <w:szCs w:val="28"/>
              </w:rPr>
              <w:t>http://www.cbr.ru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minfin.ru 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экономического развития и торговли Российской Федерации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economy.gov.ru 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служба государственной статистики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gks.ru  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комиссия по рынку ценных бумаг (ФКЦБ) Росси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fedcom.ru </w:t>
            </w:r>
          </w:p>
        </w:tc>
      </w:tr>
    </w:tbl>
    <w:p>
      <w:pPr>
        <w:pStyle w:val="Zagolov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NZSZY+Academy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Zagolov2">
    <w:name w:val="zagolov2"/>
    <w:basedOn w:val="Normal"/>
    <w:qFormat/>
    <w:pPr>
      <w:spacing w:before="280" w:after="280"/>
    </w:pPr>
    <w:rPr>
      <w:rFonts w:ascii="Arial" w:hAnsi="Arial" w:cs="Arial"/>
      <w:b/>
      <w:bCs/>
      <w:color w:val="006666"/>
      <w:sz w:val="22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KNZSZY+AcademyC;Times New Roman" w:hAnsi="KNZSZY+AcademyC;Times New Roman" w:cs="KNZSZY+AcademyC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ex.ru/press/cw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9:39:00Z</dcterms:created>
  <dc:creator>User</dc:creator>
  <dc:description/>
  <cp:keywords/>
  <dc:language>en-US</dc:language>
  <cp:lastModifiedBy>user</cp:lastModifiedBy>
  <dcterms:modified xsi:type="dcterms:W3CDTF">2009-02-13T11:02:00Z</dcterms:modified>
  <cp:revision>11</cp:revision>
  <dc:subject/>
  <dc:title>Рекомендуемая литература</dc:title>
</cp:coreProperties>
</file>