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Вопросы к экзамену по дисциплине «Биржевое дело»</w:t>
      </w:r>
    </w:p>
    <w:p>
      <w:pPr>
        <w:pStyle w:val="Normal"/>
        <w:spacing w:lineRule="auto" w:line="360"/>
        <w:jc w:val="center"/>
        <w:rPr/>
      </w:pPr>
      <w:r>
        <w:rPr/>
        <w:t xml:space="preserve">для студентов заочной формы обучения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тория развития биржевой торговли и ее тенденц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оварные биржи и их деятельность на рынк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ржа как одна из форм организованного рын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ды бирж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гулирование бирже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руктура управления товарной биржей и организационно-правовые особенности ее организа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временный внебиржевой рынок и его роль в организации коммерческой деятельности хозяйствующих субъек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ржевые сделки и их сущност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рокерская фирма и ее место на бирж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иски биржевой торговли и методы их хеджирова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кономическая роль товарных бирж и анализ их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ндовый рынок и его организационно-правовое обеспеч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оль и функции рынка ценных бумаг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рокерско - дилерская деятельност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рганизация деятельности по управлению ценными бумаг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нфраструктура рынка ценных бума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рганизация биржевой торговли с ценными бумаг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ндовая биржа: понятие, функции, задач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ды и классификация ценных бума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кономические реквизиты ценной бумаг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ы и срок существования ценной бумаг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кции: понятие, виды, стоимостная оцен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лигации: понятие, виды, стоимостная оцен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и виды векселя. Основные понятия, используемые при вексельном обращен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актеристика государственных ценных бума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оварораспорядительные ценные бумаги и их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ьючерсные контракты и их роль в обеспечении организации коммерче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ционы по фьючерсным контракта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торичные ценные бумаг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и виды профессиональной деятельности на рынке ценных бума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вардные контракты и их роль в обеспечении организации коммерче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ртфельные инвестиции и их роль в обеспечении организации коммерческой деятельности хозяйствующих субъек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и этапы управления инвестиционным портфелем. Активное и пассивное управление.</w:t>
      </w:r>
    </w:p>
    <w:sectPr>
      <w:headerReference w:type="default" r:id="rId2"/>
      <w:type w:val="nextPage"/>
      <w:pgSz w:w="11906" w:h="16838"/>
      <w:pgMar w:left="126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0:00Z</dcterms:created>
  <dc:creator>User</dc:creator>
  <dc:description/>
  <cp:keywords/>
  <dc:language>en-US</dc:language>
  <cp:lastModifiedBy>user</cp:lastModifiedBy>
  <dcterms:modified xsi:type="dcterms:W3CDTF">2009-02-13T11:04:00Z</dcterms:modified>
  <cp:revision>5</cp:revision>
  <dc:subject/>
  <dc:title/>
</cp:coreProperties>
</file>