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ния для выполнения контрольной раб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«Бухгалтерский учет и ауди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заочной формы обучения по специальности «Коммерческая логистик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sz w:val="24"/>
          <w:szCs w:val="24"/>
        </w:rPr>
        <w:t>Контрольная работа  состоит из 2 разделов: I раздел включает в себя теоретический вопрос,  II раздел включает в себя  практическое задание. Определение варианта задания контрольной работы осуществляет каждый студент  по начальной букве своей фамилии сле</w:t>
        <w:softHyphen/>
        <w:t>дующим образом: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2486" w:leader="none"/>
          <w:tab w:val="left" w:pos="4963" w:leader="none"/>
          <w:tab w:val="left" w:pos="7411" w:leader="none"/>
        </w:tabs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ab/>
        <w:t>- А, Б. В;</w:t>
        <w:tab/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- К;</w:t>
        <w:tab/>
      </w:r>
      <w:r>
        <w:rPr>
          <w:color w:val="000000"/>
          <w:sz w:val="24"/>
          <w:szCs w:val="24"/>
          <w:lang w:val="en-US"/>
        </w:rPr>
        <w:t>VH</w:t>
      </w:r>
      <w:r>
        <w:rPr>
          <w:color w:val="000000"/>
          <w:sz w:val="24"/>
          <w:szCs w:val="24"/>
        </w:rPr>
        <w:t xml:space="preserve"> - С, Т, У;</w:t>
        <w:tab/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– Э, Ю, Я.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2486" w:leader="none"/>
          <w:tab w:val="left" w:pos="4963" w:leader="none"/>
        </w:tabs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ab/>
        <w:t>- Г, Д, Е;</w:t>
        <w:tab/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– Л, М, Н;</w:t>
        <w:tab/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- Ф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 Ц;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2477" w:leader="none"/>
          <w:tab w:val="left" w:pos="4416" w:leader="none"/>
        </w:tabs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ab/>
        <w:t>- Ж, 3, И;</w:t>
        <w:tab/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- О, П, Р;</w:t>
        <w:tab/>
        <w:t xml:space="preserve">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- Ч, Ш, Щ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ОРЕТИЧЕСКАЯ ЧАСТЬ ЗАДА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Первая часть задания включает теоретический вопрос и </w:t>
      </w:r>
      <w:r>
        <w:rPr/>
        <w:t>направлена на самостоятельное ознакомление студентов с теоретическими основами аудита, широко представленных в экономической литературе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05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варианта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вопрос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нятие  об  аудите,  его  цели  и  задачи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латы и принципы ауди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ое регулирование аудиторской деятель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V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ндарты аудиторской деятель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планирование аудита, его значение, принципы осуществле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варительное планирование. Разработка и оформление общего плана и разработка программы ауди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нятие  существенности  в  аудите. Факторы, влияющие  на  уровень  существенности. Взаимосвязь  между  существенностью  и  аудиторским  риском. Способы  оценки  уровня  существ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нятие  аудиторского  риска. Его  составляющи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X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нятие,  порядок  подготовки   аудиторского  заключения. Структура   и  содержание  аудиторского  заключе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X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и характеристика аудиторских заключений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КТИЧЕСКАЯ ЧАСТЬ ЗА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торая часть задания позволяет студенту отразить в учете хозяйственные операции организации, сформировать сводные регистры и составить бухгалтерский балан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ть журнал регистрации хозяйственных опер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ести расчеты по операц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right="461" w:hanging="284"/>
        <w:jc w:val="both"/>
        <w:rPr/>
      </w:pPr>
      <w:r>
        <w:rPr>
          <w:color w:val="000000"/>
          <w:sz w:val="24"/>
          <w:szCs w:val="24"/>
        </w:rPr>
        <w:t>Произвести разноску по синтетическим и аналитическим счетам, определить дебетовые и кредитовые обороты, а также конечные остатки (остатки по счетам смотри в конце работы в баланс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ь оборотную ведомость по синтетическим сче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ь баланс на конец месяца.</w:t>
      </w:r>
    </w:p>
    <w:p>
      <w:pPr>
        <w:pStyle w:val="Normal"/>
        <w:shd w:fill="FFFFFF" w:val="clear"/>
        <w:ind w:left="426" w:hanging="0"/>
        <w:rPr>
          <w:sz w:val="24"/>
          <w:szCs w:val="24"/>
        </w:rPr>
      </w:pPr>
      <w:r>
        <w:rPr>
          <w:b/>
          <w:color w:val="000000"/>
          <w:spacing w:val="1"/>
          <w:w w:val="91"/>
          <w:sz w:val="24"/>
          <w:szCs w:val="24"/>
        </w:rPr>
        <w:t>1. ПЕРЕЧЕНЬ ХОЗЯЙСТВЕННЫХ ОПЕРАЦИЙ</w:t>
      </w:r>
    </w:p>
    <w:p>
      <w:pPr>
        <w:pStyle w:val="Normal"/>
        <w:spacing w:lineRule="exact" w:line="1" w:before="0" w:after="25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2"/>
        <w:gridCol w:w="40"/>
        <w:gridCol w:w="662"/>
        <w:gridCol w:w="20"/>
        <w:gridCol w:w="44"/>
        <w:gridCol w:w="694"/>
        <w:gridCol w:w="20"/>
        <w:gridCol w:w="54"/>
        <w:gridCol w:w="694"/>
        <w:gridCol w:w="10"/>
        <w:gridCol w:w="64"/>
        <w:gridCol w:w="684"/>
        <w:gridCol w:w="10"/>
        <w:gridCol w:w="74"/>
        <w:gridCol w:w="596"/>
        <w:gridCol w:w="35"/>
        <w:gridCol w:w="723"/>
        <w:gridCol w:w="10"/>
        <w:gridCol w:w="35"/>
        <w:gridCol w:w="39"/>
        <w:gridCol w:w="665"/>
        <w:gridCol w:w="10"/>
        <w:gridCol w:w="35"/>
        <w:gridCol w:w="39"/>
        <w:gridCol w:w="674"/>
        <w:gridCol w:w="10"/>
        <w:gridCol w:w="35"/>
        <w:gridCol w:w="39"/>
        <w:gridCol w:w="674"/>
        <w:gridCol w:w="10"/>
        <w:gridCol w:w="35"/>
        <w:gridCol w:w="39"/>
        <w:gridCol w:w="703"/>
        <w:gridCol w:w="11"/>
        <w:gridCol w:w="39"/>
      </w:tblGrid>
      <w:tr>
        <w:trPr>
          <w:trHeight w:val="307" w:hRule="exact"/>
        </w:trPr>
        <w:tc>
          <w:tcPr>
            <w:tcW w:w="27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ианты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51" w:righ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а. Содержание </w:t>
            </w:r>
            <w:r>
              <w:rPr>
                <w:color w:val="000000"/>
                <w:spacing w:val="-3"/>
                <w:sz w:val="24"/>
                <w:szCs w:val="24"/>
              </w:rPr>
              <w:t>хозяйственной</w:t>
            </w:r>
          </w:p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ерации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чет-фактура, накладная.</w:t>
            </w:r>
          </w:p>
          <w:p>
            <w:pPr>
              <w:pStyle w:val="Normal"/>
              <w:shd w:fill="FFFFFF" w:val="clear"/>
              <w:spacing w:lineRule="exact" w:line="278"/>
              <w:ind w:right="134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ступили материалы </w:t>
            </w:r>
            <w:r>
              <w:rPr>
                <w:color w:val="000000"/>
                <w:sz w:val="24"/>
                <w:szCs w:val="24"/>
              </w:rPr>
              <w:t>от поставщиков</w:t>
            </w:r>
            <w:r>
              <w:rPr>
                <w:sz w:val="24"/>
                <w:szCs w:val="24"/>
              </w:rPr>
              <w:t xml:space="preserve"> (без НДС)</w:t>
            </w:r>
          </w:p>
        </w:tc>
        <w:tc>
          <w:tcPr>
            <w:tcW w:w="7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spacing w:lineRule="exact" w:line="269"/>
              <w:ind w:righ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9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0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57"/>
              <w:ind w:left="77" w:right="8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557"/>
              <w:ind w:left="77" w:right="86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9" w:right="8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680 </w:t>
            </w:r>
            <w:r>
              <w:rPr>
                <w:color w:val="000000"/>
                <w:spacing w:val="-5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540 </w:t>
            </w:r>
            <w:r>
              <w:rPr>
                <w:color w:val="000000"/>
                <w:spacing w:val="-5"/>
                <w:sz w:val="24"/>
                <w:szCs w:val="24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750 </w:t>
            </w:r>
            <w:r>
              <w:rPr>
                <w:color w:val="000000"/>
                <w:spacing w:val="-8"/>
                <w:sz w:val="24"/>
                <w:szCs w:val="24"/>
              </w:rPr>
              <w:t>3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7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850 </w:t>
            </w:r>
            <w:r>
              <w:rPr>
                <w:color w:val="000000"/>
                <w:spacing w:val="-7"/>
                <w:sz w:val="24"/>
                <w:szCs w:val="24"/>
              </w:rPr>
              <w:t>34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0 </w:t>
            </w:r>
            <w:r>
              <w:rPr>
                <w:color w:val="000000"/>
                <w:spacing w:val="-8"/>
                <w:sz w:val="24"/>
                <w:szCs w:val="24"/>
              </w:rPr>
              <w:t>6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exact"/>
          <w:cantSplit w:val="true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) ткань шелковая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б)ткань </w:t>
            </w:r>
            <w:r>
              <w:rPr>
                <w:color w:val="000000"/>
                <w:spacing w:val="-6"/>
                <w:sz w:val="24"/>
                <w:szCs w:val="24"/>
              </w:rPr>
              <w:t>хлопчатобумажная</w:t>
            </w:r>
          </w:p>
        </w:tc>
        <w:tc>
          <w:tcPr>
            <w:tcW w:w="7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ДС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Требования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митно-заборные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рты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аны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производство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териалы: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)ткань шелкова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) ткан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опчатобумажна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Расходный кассовый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дер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дано из кассы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отчетным лицам: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 Авансовый отчет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ставлены авансовые 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четы подотчетных ли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мы авансовых отчетов отнестиотчетов отнести: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четов отнести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общехозяйственные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ходы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 Авансовый отчет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ходный кассовый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дер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отчетные лица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дали в кассу ранее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данные суммы: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Чек, приходный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ордер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расчетного счета в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у поступила сумма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ыплату аванса за 1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овину </w:t>
            </w:r>
            <w:r>
              <w:rPr>
                <w:color w:val="000000"/>
                <w:sz w:val="24"/>
                <w:szCs w:val="24"/>
                <w:lang w:val="en-US"/>
              </w:rPr>
              <w:t>октября</w:t>
            </w:r>
            <w:r>
              <w:rPr>
                <w:color w:val="000000"/>
                <w:sz w:val="24"/>
                <w:szCs w:val="24"/>
              </w:rPr>
              <w:t xml:space="preserve"> 20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 xml:space="preserve">  года т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.года г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латежная ведомость,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ный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ордер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кассы выдан аванс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1 половину октября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Выписка банка, акции.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ы кратко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вложения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иобретение акц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 Наряды, табель учета рабочего времени,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ая ведомость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а заработная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тябрь 2011 г.: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бочим основного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цеховому персоналу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ботникам заводо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Расчет бухгалтерии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ы страховые взносы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.1 обязательное пенсионное страхование (26%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бочим основного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;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цеховому персоналу;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ботникам заводо- управл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4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 обязательное социальное страхование (3,4%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бочим основного производ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) цеховому персонал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) работникам заводо- управл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 обязательное медицинское страхование (5,1%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) рабочим основного производ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) цеховому персонал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) работникам заводо- управл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91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8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68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7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. Расчет бухгалтерии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ержан налог на доходы физических лиц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 заработной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аты работни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прияти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. Расчет бухгалтерии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ются в конце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яца общепроизвод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венные расходы на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новное производство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 общей сумм</w:t>
            </w:r>
            <w:r>
              <w:rPr>
                <w:sz w:val="24"/>
                <w:szCs w:val="24"/>
              </w:rPr>
              <w:t>е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. Расчет бухгалтери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ываются в конце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яца общехозяйст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ные расходы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основное производ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во в общей сумме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. Накладные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пуще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з основного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дства и сдана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 склад готовой продукци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 фактической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бе</w:t>
            </w:r>
            <w:r>
              <w:rPr>
                <w:color w:val="000000"/>
                <w:spacing w:val="-2"/>
                <w:sz w:val="24"/>
                <w:szCs w:val="24"/>
              </w:rPr>
              <w:t>стоимости готовая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ци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Примечание. </w:t>
            </w:r>
            <w:r>
              <w:rPr>
                <w:color w:val="000000"/>
                <w:spacing w:val="-3"/>
                <w:sz w:val="24"/>
                <w:szCs w:val="24"/>
              </w:rPr>
              <w:t>Незавер-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енное производство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конец месяца: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. Счет-фактура, накладна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атежные поручения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тгружена со склада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ция покупателям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 реализацион</w:t>
            </w:r>
            <w:r>
              <w:rPr>
                <w:color w:val="000000"/>
                <w:spacing w:val="-4"/>
                <w:sz w:val="24"/>
                <w:szCs w:val="24"/>
              </w:rPr>
              <w:t>ным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ценам</w:t>
            </w:r>
            <w:r>
              <w:rPr>
                <w:sz w:val="24"/>
                <w:szCs w:val="24"/>
              </w:rPr>
              <w:t xml:space="preserve"> (включая НДС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числен НД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реализованной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ци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. Требование-накладн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ются на ком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рческие расходы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ные упаковочные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териал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. Расчет бухгалтери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ются коммер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ские расходы на с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бестоимость реализо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анной продукци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8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2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. Выписка  банк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расчетный счет поступила выруч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реализованну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цию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 договорным цена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. Расчет бухгалтери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ывается фактиче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ая себестоимость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ализованной про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укции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Примечание. </w:t>
            </w:r>
            <w:r>
              <w:rPr>
                <w:color w:val="000000"/>
                <w:spacing w:val="-1"/>
                <w:sz w:val="24"/>
                <w:szCs w:val="24"/>
              </w:rPr>
              <w:t>См. опе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цию № 15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. Расчет бухгалтери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ывается на соот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тствующий счет ре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ультат от реализации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Примечание. </w:t>
            </w:r>
            <w:r>
              <w:rPr>
                <w:color w:val="000000"/>
                <w:spacing w:val="-1"/>
                <w:sz w:val="24"/>
                <w:szCs w:val="24"/>
              </w:rPr>
              <w:t>Сделать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носку по счету 90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. Выписка банка.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числено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расчетного счета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авщикам в счет пога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ения задолженности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 поступившие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териал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. Чек. Приходны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ссовый ордер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упило в кассу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расчетного счета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выплату заработной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ты за вторую поло-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ну месяц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6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80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0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. Платежная ведомость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ный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ссовый ордер</w:t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дана из кас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5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63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0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0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2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8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1. Составить журнал регистрации хозяйственных операци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77"/>
        <w:gridCol w:w="1476"/>
        <w:gridCol w:w="1476"/>
        <w:gridCol w:w="1476"/>
        <w:gridCol w:w="208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именование хозяйственных операций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рреспонденция счетов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умма, тыс.руб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ервичные документ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Деб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редит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…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…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…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…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…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2. ПРОИЗВЕСТИ  РАСЧЕТЫ ПО ОПЕРАЦИЯМ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/>
        <w:t>1. Определить суммы отчислений от заработной пла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701"/>
        <w:gridCol w:w="1843"/>
        <w:gridCol w:w="1559"/>
      </w:tblGrid>
      <w:tr>
        <w:trPr>
          <w:trHeight w:val="566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пределение сумм отчислений от заработной платы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ыс. р.</w:t>
            </w:r>
          </w:p>
        </w:tc>
      </w:tr>
      <w:tr>
        <w:trPr>
          <w:trHeight w:val="326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бетируем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зарплат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страховые взносы на:</w:t>
            </w:r>
          </w:p>
        </w:tc>
      </w:tr>
      <w:tr>
        <w:trPr>
          <w:trHeight w:val="317" w:hRule="exac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че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. страх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страх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страх.</w:t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чет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чет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чет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Рассчитать результат от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134"/>
        <w:gridCol w:w="1134"/>
        <w:gridCol w:w="1134"/>
        <w:gridCol w:w="1843"/>
      </w:tblGrid>
      <w:tr>
        <w:trPr>
          <w:trHeight w:val="10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исано реализованной продукции по фактической производственной себесто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ебестои-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без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т реализации за месяц (прибыль + убыток)</w:t>
            </w:r>
          </w:p>
        </w:tc>
      </w:tr>
      <w:tr>
        <w:trPr>
          <w:trHeight w:val="10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фактической себестоимости продук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траты по дебету счета №20 (согласно журналу ордеру №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2. Остатки незавершенного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начало месяца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конец месяца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актическая себестоимость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>3.Определить сумм косвенных расх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929"/>
        <w:gridCol w:w="2835"/>
      </w:tblGrid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тья затра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хозяйственные расходы</w:t>
            </w:r>
          </w:p>
        </w:tc>
      </w:tr>
      <w:tr>
        <w:trPr>
          <w:trHeight w:val="2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работная пла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числения на социальное страхование и страхование от несчастных случае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числение в пенсионный фон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числение на медицинское страховани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кущий ремо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ржание зданий и сооружен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чие затрат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тог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ПРОИЗВЕСТИ РАЗНОСТКУ ПО СИНТЕТИЧЕСКИМ И АНАЛИТИЧЕСКИМ СЧЕТАМ, ОПРЕДЕЛИТЬ ДЕБЕТОВЫЕ И КРЕДИТОВЫЕ ОБОРОТЫ, А ТАКЖЕ КОНЕЧНЫЕ ОСТАТ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Счет 01 «Основные сред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умма, ты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ебет             Кредит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3017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241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3175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.5pt" to="147.75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статок на 1 декабр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39370</wp:posOffset>
                </wp:positionV>
                <wp:extent cx="3017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1pt" to="241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пе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1270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1pt" to="241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борот за месяц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8890</wp:posOffset>
                </wp:positionV>
                <wp:extent cx="3108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7pt" to="241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статок на 1 янв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И так по всем счетам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4. ОБОРОТНАЯ ВЕДОМОСТЬ ПО СИНТЕТИЧЕСКИМ СЧЕТ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.</w:t>
      </w:r>
    </w:p>
    <w:tbl>
      <w:tblPr>
        <w:tblW w:w="92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41"/>
        <w:gridCol w:w="1241"/>
        <w:gridCol w:w="1240"/>
        <w:gridCol w:w="1241"/>
        <w:gridCol w:w="1240"/>
        <w:gridCol w:w="1241"/>
      </w:tblGrid>
      <w:tr>
        <w:trPr>
          <w:trHeight w:val="3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счет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на 1.1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ы за октябр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на 1.11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</w:rPr>
        <w:t>5. СОСТАВИТЬ БАЛАНС НА КОНЕЦ ПЕРИ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.</w:t>
      </w:r>
    </w:p>
    <w:tbl>
      <w:tblPr>
        <w:tblW w:w="97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271"/>
        <w:gridCol w:w="1334"/>
        <w:gridCol w:w="1306"/>
      </w:tblGrid>
      <w:tr>
        <w:trPr>
          <w:trHeight w:val="24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года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периода 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 ВНЕОБОРОТНЫЕ АКТИВЫ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01-0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ые вложения в материальные ц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 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ОБОРОТНЫЕ АКТИВЫ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0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 и другие аналогичные ценности (10,15)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на выращивании и откорм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затраты в незавершенном производстве(2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и товары для перепродажи(4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отгружен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удущих периодов (97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пасы и затр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ям (19)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(платежи по которой ожидаются более чем через 12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 после отчетной даты) (62, 76, 71 и др.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купатели и заказчики (62, 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купатели и заказч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 (58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(50,51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счетный 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</w:t>
            </w:r>
          </w:p>
        </w:tc>
        <w:tc>
          <w:tcPr>
            <w:tcW w:w="13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ЫС.Р.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1331"/>
        <w:gridCol w:w="1620"/>
        <w:gridCol w:w="1585"/>
      </w:tblGrid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13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периода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отчетного периода </w:t>
            </w:r>
          </w:p>
        </w:tc>
      </w:tr>
      <w:tr>
        <w:trPr>
          <w:trHeight w:val="25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КАПИТАЛ И РЕЗЕР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0 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(80)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акции, выкупленные у акционеров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)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)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 (82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онодательством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редительными документами (84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 (непокрытый убыток) (84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четного года (99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I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ДОЛГОСРОЧНЫЕ ОБЯЗАТЕЛЬСТВА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и кредиты (66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V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КРАТКОСРОЧНЫЕ ОБЯЗАТЕЛЬСТВА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и кредиты (67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77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 и подрядчики (60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персоналом организации (70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государственными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 (69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налогам и сборам (68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участниками (учредителями)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е доходов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предстоящих расходов (9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V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730" w:leader="none"/>
      </w:tabs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  <w:ind w:right="461" w:hanging="0"/>
    </w:pPr>
    <w:rPr>
      <w:b/>
      <w:color w:val="000000"/>
      <w:sz w:val="28"/>
    </w:rPr>
  </w:style>
  <w:style w:type="paragraph" w:styleId="Style10">
    <w:name w:val="Название объекта"/>
    <w:basedOn w:val="Normal"/>
    <w:next w:val="Normal"/>
    <w:qFormat/>
    <w:pPr>
      <w:ind w:firstLine="540"/>
      <w:jc w:val="right"/>
    </w:pPr>
    <w:rPr>
      <w:b/>
      <w:sz w:val="28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50:00Z</dcterms:created>
  <dc:creator>димок</dc:creator>
  <dc:description/>
  <cp:keywords/>
  <dc:language>en-US</dc:language>
  <cp:lastModifiedBy>user</cp:lastModifiedBy>
  <dcterms:modified xsi:type="dcterms:W3CDTF">2011-09-06T06:49:00Z</dcterms:modified>
  <cp:revision>7</cp:revision>
  <dc:subject/>
  <dc:title>Целью курса «Бухгалтерский финансовый учет» является формирование профессиональных знаний студентов по бухгалтерскому учету в части финансового учета, ориентированного на внешних пользователей бухгалтерской информации</dc:title>
</cp:coreProperties>
</file>