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экзамену по дисциплине «Бухгалтерский учет и аудит» для специальности «Коммерческая логистика» заочного отд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нятие о хозяйственном учете. Цели, задачи и функции бухгалтерского учета. Организация бухгалтерского учета на предприятии. Права и обязанности главного бухгалтер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</w:rPr>
        <w:t>Нормативное регулирование бухгалтерского учета в Российской Федерации. Понятие учетной политики организации. Требования, предъявляемые к учету и отчетности. Понятие о международных стандартах учета и отчетност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нятие об объектах предмета бухгалтерского учета: средствах, обязательствах и хозяйственных процессах. Зависимость объектов бухгалтерского учета от отраслевых особенностей организаци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нятие метода бухгалтерского учета, его составные части (элементы): документация и инвентаризация; счета и двойная запись; оценка и калькуляция; бухгалтерский баланс и отчетность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Балансовое обобщение информации, его сущность и значение. Виды балансов. Строение и содержание бухгалтерского баланса. Информативность бухгалтерского баланса, его аналитические свойства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зменения в балансе под влиянием хозяйственных операций. Типы изменений в балансе под влиянием хозяйственных операци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нятие о счетах бухгалтерского учета как способе группировки, текущего отражения, обобщения и контроля данных о хозяйственных операциях. Строение счетов, их виды: активные, пассивные, активно-пассивные. Сущность двойной записи на счетах. Корреспонденция счетов. Понятие о простых и сложных проводках. Синтетический и аналитический учет на счетах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нятие о субсчетах. Взаимосвязь синтетического и аналитического учета. Оборотные ведомости по аналитическим и синтетическим счетам, их контрольное знач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нятие о документообороте и документации. Сущность, значение, виды документов. Требования к их содержанию и оформлению, обязательные реквизиты. Стандартизация и унификация бухгалтерских документов, хранение докумен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Инвентаризация как способ первичного наблюдения и контроля за сохранностью имущества и состоянием расчетов. Виды инвентаризаций, порядок проведения. Документальное оформление результатов инвентаризации и отражение в синтетическом учет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рядок оценки различных объектов учета. Значение реальности оценки для учета и отчетност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Понятие плановой, нормативной, отчетной калькуляции. Объект калькулирования, статьи калькулирования и элементы затрат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Общая схема учета заготовления товарно-материальных ценностей, производства продукции (работ, услуг), реализации (продажи) продукции или имуще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Учетные регистры, их сущность, значение. Классификация учетных регистров, типовые формы регистров. Способы исправления ошибок в учетных записях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нятие и признаки формы организации учета. Мемориально-ордерная, журнально-ордерная, автоматизированные формы учета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Понятие об АРМБ. Сущность упрощенной (сокращенной) формы уче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Сущность, виды отчетности. Государственное регулирование форм отчетности. Порядок составления и представления отчетности. Понятие о международных стандартах финансовой отчетности (МСФО): сущность, принципы; гармонизация национальных моделей учета: российской, североамериканской (GААР), континентальной и д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нятие о разделении бухгалтерского учета на финансовый и управленческий. Нормативное, законодательное регулирование финансового учета. Цели, принципы, пользователи управленческого учет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Учет денежных средств в кассе и на расчетных счетах. Особенности учета операций на валютном счете. Учет расчетов с подотчетными лиц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Учет расчетов с разными дебиторами и кредиторами, с покупателями и поставщиками. Учет расчетов с бюджетом, внебюджетными фондам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сновные средства и задачи учета. Классификация и оценка основных средств: первоначальная, восстановительная, остаточная. Синтетический и аналитический учет наличия и движения основных средств. Учет ремонта основных средств, реконструкции и модернизации. Выбытие основных средст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знос основных средств. Способы начисления амортизации основных средст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Нематериальные активы: виды и задачи их учета. Особенности формирования первоначальной стоимости учета поступления, амортизации и выбытия нематериальных активов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нятие, виды, особенности оценки долгосрочных финансовых вложений. Учет долгосрочных финансовых вложений предприятий в уставный капитал дочерних и других предприятий. Виды ценных бумаг и их учет. Учет облигаций, акций, приобретенных в порядке долгосрочных финансовых вложений. Учет займо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Определение, классификация и оценка материалов и других товарно-материальных ценностей (ТМЦ). Учет поступления и использования ТМЦ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перативный учет личного состава предприятия и учет использования рабочего времени; учет выработки. Формы и системы оплаты тру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дсчет зарплаты и порядок составления расчетных и платежных ведомостей. Синтетический и аналитический учет зарплаты и расчетов по ней. Учет сумм, резервируемых на оплату отпусков рабочих. Учет удержаний из зарплат и отчислений на социальные нужды (страховые взносы на обязательное пенсионное, социальное и медицинское страхование)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ущность себестоимости продукции. Методы учета затрат на производство; калькулирование затрат на производство. Порядок учета и включения в себестоимость прямых затрат, косвенных (накладных) расходов, услуг вспомогательного производств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Учет потерь от брака. Учет, оценка и контроль незавершенного производства. Обобщение затрат на производство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Учет выпуска продукции из производства. Учет сдачи выполненных работ, оказанных услуг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Учет продажи продукции. Учет коммерческих расходов (на продажу), НДС, акцизов. Учет результата от продаж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Порядок формирования финансовых результатов и их состав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Учет прибылей и убытков; учет распределения (использования) прибыл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Учет уставного капитала (формирование и изменение)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Учет добавочного и резервного капиталов, учет нераспределенной прибыл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Понятие  об  аудите,  его  цели  и  задачи 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стулаты  и  принципы   аудита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ормативное  регулирование  аудиторской  деятельности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тандарты   аудиторской   деятельност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>Понятие  планирования аудита, его  значение, принципы  осуществления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варительное   планирование. Оформление   общего   плана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  программы   аудита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 существенности  в  аудите. Факторы, влияющие  на  уровень  существенности. Взаимосвязь  между  существенностью  и  аудиторским  риском. Способы  оценки  уровня  существенности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 аудиторского  риска. Его  составляющие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 неотъемлемого  риска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 риска  средств  контроля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 риска  необнаружения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,  порядок  подготовки   аудиторского  заключения. Структура   и  содержание  аудиторского  заключения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ы  и  характеристика  аудиторских   заключений.</w:t>
      </w:r>
    </w:p>
    <w:sectPr>
      <w:headerReference w:type="default" r:id="rId2"/>
      <w:type w:val="nextPage"/>
      <w:pgSz w:w="11906" w:h="16838"/>
      <w:pgMar w:left="900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 преподаватель Курышева Т.Н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50:00Z</dcterms:created>
  <dc:creator>Tatyana</dc:creator>
  <dc:description/>
  <cp:keywords/>
  <dc:language>en-US</dc:language>
  <cp:lastModifiedBy>user</cp:lastModifiedBy>
  <dcterms:modified xsi:type="dcterms:W3CDTF">2011-09-06T05:08:00Z</dcterms:modified>
  <cp:revision>5</cp:revision>
  <dc:subject/>
  <dc:title>Вопросы к экзамену по дисциплине «Бухгалтерский учет и аудит» для специальности «Коммерческая логистика»</dc:title>
</cp:coreProperties>
</file>