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ормативные документы и официальные материалы</w:t>
      </w:r>
    </w:p>
    <w:p>
      <w:pPr>
        <w:pStyle w:val="Normal"/>
        <w:numPr>
          <w:ilvl w:val="0"/>
          <w:numId w:val="18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 Часть. 1, 2, 3, 4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Налоговый кодекс. Часть 1 и  2.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Федеральный закон «О бухгалтерском учете»,  от 21.11. 1996 г. № 129-ФЗ</w:t>
      </w:r>
    </w:p>
    <w:p>
      <w:pPr>
        <w:pStyle w:val="Normal"/>
        <w:numPr>
          <w:ilvl w:val="0"/>
          <w:numId w:val="6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ведению бухгалтерского учета и бухгалтерской отчетности в РФ.  Утверждено приказом Минфина РФ от 29.07.98 №34н</w:t>
      </w:r>
    </w:p>
    <w:p>
      <w:pPr>
        <w:pStyle w:val="Normal"/>
        <w:numPr>
          <w:ilvl w:val="0"/>
          <w:numId w:val="7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лан счетов бухгалтерского учета финансово-хозяйственной деятельности предприятий с инструкцией по его применению, утвержденный Приказом Минфина РФ 31.10.00 № 94н</w:t>
      </w:r>
    </w:p>
    <w:p>
      <w:pPr>
        <w:pStyle w:val="Normal"/>
        <w:numPr>
          <w:ilvl w:val="0"/>
          <w:numId w:val="8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 «Учетная политика организации» (ПБУ 1/2008). Утверждено приказом Минфина России от 06.10.2008 г. № 106н</w:t>
      </w:r>
    </w:p>
    <w:p>
      <w:pPr>
        <w:pStyle w:val="Normal"/>
        <w:numPr>
          <w:ilvl w:val="0"/>
          <w:numId w:val="9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 бухгалтерскому учету  «Бухгалтерская отчетность организации» (ПБУ 4/99). Утверждено Приказом Минфина РФ от 06.07.99 № 43н</w:t>
      </w:r>
    </w:p>
    <w:p>
      <w:pPr>
        <w:pStyle w:val="Normal"/>
        <w:numPr>
          <w:ilvl w:val="0"/>
          <w:numId w:val="10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Учет материально-производственных запасов» (ПБУ 5/01), Утверждено приказом Минфина РФ от 09.06.01 № 44н</w:t>
      </w:r>
    </w:p>
    <w:p>
      <w:pPr>
        <w:pStyle w:val="Normal"/>
        <w:numPr>
          <w:ilvl w:val="0"/>
          <w:numId w:val="11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Учет основных средств» (ПБУ 6/01). Утверждено приказом Минфина РФ от 30.03.01 № 26н </w:t>
      </w:r>
    </w:p>
    <w:p>
      <w:pPr>
        <w:pStyle w:val="Normal"/>
        <w:numPr>
          <w:ilvl w:val="0"/>
          <w:numId w:val="12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Доходы организации» (ПБУ 9/99). Утверждено приказом Минфина РФ от 06.05.99 № 32н </w:t>
      </w:r>
    </w:p>
    <w:p>
      <w:pPr>
        <w:pStyle w:val="Normal"/>
        <w:numPr>
          <w:ilvl w:val="0"/>
          <w:numId w:val="13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Расходы организации» (ПБУ 10/99). Утверждено приказом Минфина РФ от 06.05.99 № 33н </w:t>
      </w:r>
    </w:p>
    <w:p>
      <w:pPr>
        <w:pStyle w:val="Normal"/>
        <w:numPr>
          <w:ilvl w:val="0"/>
          <w:numId w:val="14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Учет нематериальных активов». ( ПБУ 14/2007). Утверждено приказом Минфина РФ от 27.12.2007 г. № 153н </w:t>
      </w:r>
    </w:p>
    <w:p>
      <w:pPr>
        <w:pStyle w:val="Normal"/>
        <w:numPr>
          <w:ilvl w:val="0"/>
          <w:numId w:val="15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Учет расходов по  займам и кредитам» (ПБУ 15/2008). Утверждено приказом Минфина РФ от 06.10.2008 № 107н</w:t>
      </w:r>
    </w:p>
    <w:p>
      <w:pPr>
        <w:pStyle w:val="Normal"/>
        <w:numPr>
          <w:ilvl w:val="0"/>
          <w:numId w:val="16"/>
        </w:numPr>
        <w:spacing w:before="0" w:after="28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. Утверждено приказом Минфина РФ от 27.11.2006 г. 154н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5. Положение по бухгалтерскому учету «Учет финансовый вложений» ПБУ 19/02. Утверждено приказом Минфина РФ от 10.12.2002 г., № 126н. 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          </w:t>
      </w:r>
      <w:r>
        <w:rPr>
          <w:sz w:val="24"/>
          <w:szCs w:val="24"/>
        </w:rPr>
        <w:t>16.Положение о безналичных расчетах  в Российской Федерации..Утверждено ЦБ РФ от 03.10.2002 г. № 2-П 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          </w:t>
      </w:r>
      <w:r>
        <w:rPr>
          <w:sz w:val="24"/>
          <w:szCs w:val="24"/>
        </w:rPr>
        <w:t>17.Методические указания по бухгалтерскому учету основных средств. Утверждено приказом Минфина РФ от 13.10.2003 г.№91н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          </w:t>
      </w:r>
      <w:r>
        <w:rPr>
          <w:sz w:val="24"/>
          <w:szCs w:val="24"/>
        </w:rPr>
        <w:t>18.Методические указания по бухгалтерскому учету материально-производственных запасов.  Утверждено приказом Минфина РФ от 28.12.01 № 119н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         </w:t>
      </w:r>
      <w:r>
        <w:rPr>
          <w:sz w:val="24"/>
          <w:szCs w:val="24"/>
        </w:rPr>
        <w:t>19 Методические указания по инвентаризации имущества и финансовых обязательств, утвержденные Приказом Минфина РФ от 13.06.95 № 49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        </w:t>
      </w:r>
      <w:r>
        <w:rPr>
          <w:sz w:val="24"/>
          <w:szCs w:val="24"/>
        </w:rPr>
        <w:t>20.О формах бухгалтерской отчетности: Приказ Минфина РФ от 22.07.10. № 66н.  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         </w:t>
      </w:r>
      <w:r>
        <w:rPr>
          <w:sz w:val="24"/>
          <w:szCs w:val="24"/>
        </w:rPr>
        <w:t>21. Порядок ведения кассовых операций в Российской Федерации», утвержденный решением Совета директоров Центрального банка Российской Федерации  22.09.1993г. №40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          </w:t>
      </w:r>
      <w:r>
        <w:rPr>
          <w:color w:val="000000"/>
          <w:sz w:val="24"/>
          <w:szCs w:val="24"/>
        </w:rPr>
        <w:t>22.Постановление Госкомстата РФ «Об утверждении унифицированных форм первичной учетной документации по учету основных средств» от 21.01.2003 г. № 7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    </w:t>
      </w:r>
      <w:r>
        <w:rPr>
          <w:color w:val="000000"/>
          <w:sz w:val="24"/>
          <w:szCs w:val="24"/>
        </w:rPr>
        <w:t>23.Постановление Госкомстата РФ «Об утверждении унифицированных форм первичной  учетной документации по учету труда и его оплаты» от 15.01.2004 № 1 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чебная литератур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45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ахов В.П. Бухгалтерский (финансовый) учет : Учебное пособие 6-е изд., перераб. и доп., УМО.- Ростов н/Дону; Феникс, 2007, 891 с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45" w:hanging="35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драков Н.П. Бухгалтерский учет. Учебное пособие.-МО., 4-е изд, перераб. и доп.М.: ИНФРА,. 2008, 640 с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45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авицкая Н. К., Корчинская Г. И. Бухгалтерский учет. Учебник. 3-е изд., перераб. и доп., УМО. – М.:КноРус, 2010, 584 с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ind w:left="1145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тунова Г.А. Корнеева Т.А., Архипова Н.А. Бухгалтерский финансовый учет в схемах и таблицах. – М. - : Эксмо, 2009.- 512 с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сева Т.М. Шеина Т.Н. Основы бухгалтерского учета: теория, практика, тесты: Учеб. пособие.- М.-: Финансы и статистика, 2008, 400 с. 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имов В. Э. Бухгалтерский учет: Учебник 4-е изд.,  изм. – М., ИД Дашков и К, 2011, 766 с.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тунова Г.А. Корнеева Т.А.  Теория бухгалтерского учета.-М.,  200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49:00Z</dcterms:created>
  <dc:creator>user</dc:creator>
  <dc:description/>
  <cp:keywords/>
  <dc:language>en-US</dc:language>
  <cp:lastModifiedBy>user</cp:lastModifiedBy>
  <dcterms:modified xsi:type="dcterms:W3CDTF">2011-09-07T05:27:00Z</dcterms:modified>
  <cp:revision>6</cp:revision>
  <dc:subject/>
  <dc:title/>
</cp:coreProperties>
</file>