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Задания для выполнения контрольных работ</w:t>
      </w:r>
    </w:p>
    <w:p>
      <w:pPr>
        <w:pStyle w:val="Heading"/>
        <w:rPr>
          <w:b/>
          <w:b/>
        </w:rPr>
      </w:pPr>
      <w:r>
        <w:rPr>
          <w:b/>
        </w:rPr>
        <w:t>по дисциплине  «Цены и ценообразова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студентов заочного отделения специальности «Коммерция»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Кон</w:t>
        <w:softHyphen/>
        <w:t>трольная работа содержит два теоретических вопроса и одну задачу. Вы</w:t>
        <w:softHyphen/>
        <w:t>бор варианта контрольного задания студент осуществляет самостоятельно по последней цифре его зачетной книжки (см. табл. 1).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  <w:t>Таблица 1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926"/>
        <w:gridCol w:w="3607"/>
      </w:tblGrid>
      <w:tr>
        <w:trPr>
          <w:cantSplit w:val="true"/>
        </w:trPr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дняя цифра зачетной книжки</w:t>
            </w:r>
          </w:p>
        </w:tc>
        <w:tc>
          <w:tcPr>
            <w:tcW w:w="6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ариант задания</w:t>
            </w:r>
          </w:p>
        </w:tc>
      </w:tr>
      <w:tr>
        <w:trPr>
          <w:cantSplit w:val="true"/>
        </w:trPr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вопросов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задачи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1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 1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1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7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19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ИСОК КОНТРОЛЬНЫХ ЗАДАНИЙ </w:t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b/>
          <w:bCs/>
          <w:color w:val="000000"/>
          <w:sz w:val="28"/>
          <w:szCs w:val="28"/>
        </w:rPr>
        <w:t>(ТЕОРЕТИЧЕСКИЕ ВОПРОСЫ)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. Экономическое содержание ц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2. Функции цен в плановой и рыночной экономи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3. Индивидуальная и общественная (рыночная) цена. Уровни ценообра</w:t>
        <w:softHyphen/>
        <w:t>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4.  Структура цены. Издержки производства и обращения. Чистый до</w:t>
        <w:softHyphen/>
        <w:t>ход.</w:t>
      </w:r>
    </w:p>
    <w:p>
      <w:pPr>
        <w:pStyle w:val="TextBodyIndent"/>
        <w:tabs>
          <w:tab w:val="clear" w:pos="708"/>
          <w:tab w:val="left" w:pos="993" w:leader="none"/>
        </w:tabs>
        <w:rPr>
          <w:sz w:val="20"/>
        </w:rPr>
      </w:pPr>
      <w:r>
        <w:rPr/>
        <w:t>5.  Методы формирования (группировки) затрат, применяемые в цено</w:t>
        <w:softHyphen/>
        <w:t>образова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6. Методы проектирования прибыли. Модели ц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дии товародвижения и стадии ценообразования. Оптовая и роз</w:t>
        <w:softHyphen/>
        <w:t>ничная ц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8.  Особенности образования свободных цен. Равновесные цены. Урав</w:t>
        <w:softHyphen/>
        <w:t>новешивающая функция ц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9.  Правило равенства предельного дохода предельным издержкам в це</w:t>
        <w:softHyphen/>
        <w:t>нообразован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0. Основные виды регулируемых цен. Методы регулирования це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1.  Выбор стратегии ценообразования. Ценообразование на различных видах рын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2. Метод установления цены товара на основе издержек производства. Стратегия ценообразования, основанная на издержк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3. Метод безубыточности. Метод целевой прибыл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4.  Метод установления цены товара с ориентацией на спрос. Страте</w:t>
        <w:softHyphen/>
        <w:t>гия ценообразования, основанная на спрос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5.  Метод определения цен с ориентацией на уровень конкуренции. Стратегия ценообразования, основанная на конкуренц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6. Виды, этапы жизненного цикла товара и ц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7.  Ценообразование в условиях инфляции. Прогнозирование затрат. Методика скользящего ценообразов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8.  Действующий в РФ порядок применения свободных цен. Свобод</w:t>
        <w:softHyphen/>
        <w:t>ные оптовые, отпускные и розничные цены. Цены на импортную продук</w:t>
        <w:softHyphen/>
        <w:t>цию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19.  Виды налогов, включаемых в себестоимость продукции. Порядок их опред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20.  Акцизы. Назначение. Методика определения цен на подакцизный товар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21.  Налог на добавленную стоимость (НДС). Спецналог. Назначение. Методика определе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22.  Цены по международной терминологии "Инкотермс" от минималь</w:t>
        <w:softHyphen/>
        <w:t>ных до максимальных обязанностей продавц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color w:val="000000"/>
          <w:sz w:val="28"/>
          <w:szCs w:val="28"/>
        </w:rPr>
        <w:t>23. Лицензионные соглашения. Цена лицензи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 Особенности инжиниринговых услуг. Цена инжиниринговых услуг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1. </w:t>
      </w:r>
      <w:r>
        <w:rPr>
          <w:color w:val="000000"/>
          <w:sz w:val="28"/>
          <w:szCs w:val="28"/>
        </w:rPr>
        <w:t>Выполнить калькулирование себестоимости и определить цены двух видов товаров методом полных издержек, если рентабельность к себестоимости составляет 20%. Исходные данные приведены в таблице (в руб.)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2"/>
        <w:gridCol w:w="816"/>
        <w:gridCol w:w="1430"/>
        <w:gridCol w:w="1440"/>
      </w:tblGrid>
      <w:tr>
        <w:trPr>
          <w:trHeight w:val="990" w:hRule="atLeast"/>
          <w:cantSplit w:val="true"/>
        </w:trPr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 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(на единиц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дел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 Б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(на единиц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делия)</w:t>
            </w:r>
          </w:p>
        </w:tc>
      </w:tr>
      <w:tr>
        <w:trPr>
          <w:trHeight w:val="326" w:hRule="atLeast"/>
        </w:trPr>
        <w:tc>
          <w:tcPr>
            <w:tcW w:w="54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Заработная плата производственных рабочих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Основные материалы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9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Зарплата цехового персонал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Аренда помещен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Амортизация производственного оборудован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Топливо на технологические цел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Энергия на технологические цели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Топливо на отопление здан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Электрическая энергия на освещение двор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Электрическая энергия на освещение цех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Зарплата заводоуправления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Амортизация компьютера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>Определить цены двух видов товаров методом полных из</w:t>
        <w:softHyphen/>
        <w:t>держек. Исходные данные приведены в таблиц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62"/>
        <w:gridCol w:w="854"/>
        <w:gridCol w:w="1411"/>
        <w:gridCol w:w="1421"/>
      </w:tblGrid>
      <w:tr>
        <w:trPr>
          <w:trHeight w:val="930" w:hRule="atLeast"/>
          <w:cantSplit w:val="true"/>
        </w:trPr>
        <w:tc>
          <w:tcPr>
            <w:tcW w:w="5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Товар А (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единицу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изделия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Товар В (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единицу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изделия)</w:t>
            </w:r>
          </w:p>
        </w:tc>
      </w:tr>
      <w:tr>
        <w:trPr>
          <w:trHeight w:val="346" w:hRule="atLeast"/>
        </w:trPr>
        <w:tc>
          <w:tcPr>
            <w:tcW w:w="546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Прямые затраты (всего), руб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800</w:t>
            </w:r>
          </w:p>
        </w:tc>
      </w:tr>
      <w:tr>
        <w:trPr>
          <w:trHeight w:val="230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заработная плата производственных рабочих с на-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числениям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основные материалы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8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Косвенные (накладные) расходы, % к зарплате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производственных рабочих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59" w:hRule="atLeast"/>
        </w:trPr>
        <w:tc>
          <w:tcPr>
            <w:tcW w:w="546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Рентабельность, % к себестоимости продукции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30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b/>
          <w:bCs/>
          <w:color w:val="000000"/>
          <w:sz w:val="28"/>
          <w:szCs w:val="28"/>
        </w:rPr>
        <w:t xml:space="preserve">Задача 3. </w:t>
      </w:r>
      <w:r>
        <w:rPr>
          <w:color w:val="000000"/>
          <w:sz w:val="28"/>
          <w:szCs w:val="28"/>
        </w:rPr>
        <w:t>Определить свободную отпускную цену на подакцизный то</w:t>
        <w:softHyphen/>
        <w:t>вар, включая НДС, а также сумму акцизов, налог на добавленную стои</w:t>
        <w:softHyphen/>
        <w:t>мость.</w:t>
      </w:r>
    </w:p>
    <w:p>
      <w:pPr>
        <w:pStyle w:val="TextBodyIndent"/>
        <w:rPr/>
      </w:pPr>
      <w:r>
        <w:rPr/>
        <w:t>Исходные данные: оптовая цена, включающая издержки производства и прибыль, составляет 100000 руб., ставка акциза - 40% к отпускной цене, налог на добавленную стоимость - 20%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>Определить суммы акцизов и НДС по регулируемым цена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: регулируемая цена за единицу товара - 10000 руб., торговая скидка - 6,5%, налог на добавленную стоимость в регулируемой цене -16,67%, ставка акциза - 80%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5. </w:t>
      </w:r>
      <w:r>
        <w:rPr>
          <w:color w:val="000000"/>
          <w:sz w:val="28"/>
          <w:szCs w:val="28"/>
        </w:rPr>
        <w:t>Оптово-отпускная регулируемая цена составляет 10000 руб. Определить величину НДС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b/>
          <w:bCs/>
          <w:color w:val="000000"/>
          <w:sz w:val="28"/>
          <w:szCs w:val="28"/>
        </w:rPr>
        <w:t xml:space="preserve">Задача 6. </w:t>
      </w:r>
      <w:r>
        <w:rPr>
          <w:color w:val="000000"/>
          <w:sz w:val="28"/>
          <w:szCs w:val="28"/>
        </w:rPr>
        <w:t>Нарисовать график кривой спроса, определить коэффициент эластичности спроса, определить вариант цены методом ориентации на спрос и кратко обосновать выбо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8"/>
          <w:szCs w:val="28"/>
        </w:rPr>
        <w:t>Исходные данны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1.Цена товара                                     Количество продаж за неделю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(руб. за единицу)                                                   (единиц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50                                                                      10</w:t>
      </w:r>
    </w:p>
    <w:p>
      <w:pPr>
        <w:pStyle w:val="Normal"/>
        <w:shd w:fill="FFFFFF" w:val="clear"/>
        <w:autoSpaceDE w:val="false"/>
        <w:rPr>
          <w:sz w:val="2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40                                                                      20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 w:val="20"/>
        </w:rPr>
      </w:pPr>
      <w:r>
        <w:rPr/>
        <w:t>2. Затраты на производство товара составляют: прямые - 20 руб. за единицу, постоянные (накладные) на весь объем продаж - 100 руб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rPr>
          <w:sz w:val="20"/>
        </w:rPr>
      </w:pPr>
      <w:r>
        <w:rPr>
          <w:b/>
          <w:bCs/>
          <w:color w:val="000000"/>
          <w:sz w:val="28"/>
          <w:szCs w:val="28"/>
        </w:rPr>
        <w:t xml:space="preserve">Задача 7. </w:t>
      </w:r>
      <w:r>
        <w:rPr>
          <w:color w:val="000000"/>
          <w:sz w:val="28"/>
          <w:szCs w:val="28"/>
        </w:rPr>
        <w:t>Определить розничную импортную цену товара при двух ва</w:t>
        <w:softHyphen/>
        <w:t>риантах товародвижения:</w:t>
      </w:r>
    </w:p>
    <w:p>
      <w:pPr>
        <w:pStyle w:val="Normal"/>
        <w:shd w:fill="FFFFFF" w:val="clear"/>
        <w:autoSpaceDE w:val="false"/>
        <w:ind w:firstLine="567"/>
        <w:rPr>
          <w:sz w:val="20"/>
        </w:rPr>
      </w:pPr>
      <w:r>
        <w:rPr>
          <w:color w:val="000000"/>
          <w:sz w:val="28"/>
          <w:szCs w:val="28"/>
        </w:rPr>
        <w:t>1. Предприятие-изготовитель - розничное торговое предприятие.</w:t>
      </w:r>
    </w:p>
    <w:p>
      <w:pPr>
        <w:pStyle w:val="TextBodyIndent"/>
        <w:rPr>
          <w:sz w:val="20"/>
        </w:rPr>
      </w:pPr>
      <w:r>
        <w:rPr/>
        <w:t>2.  Предприятие-изготовитель - посредник - розничное торговое пред</w:t>
        <w:softHyphen/>
        <w:t>приятие.</w:t>
      </w:r>
    </w:p>
    <w:p>
      <w:pPr>
        <w:pStyle w:val="2"/>
        <w:rPr>
          <w:sz w:val="20"/>
        </w:rPr>
      </w:pPr>
      <w:r>
        <w:rPr/>
        <w:t>Исходные данные: торговая надбавка - 30%, снабженческо-сбытовая надбавка - 25%, НДС - 20%, таможенная пошлина - 20%, оптово-отпускная цена товара - 5000 руб. за единиц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 xml:space="preserve">Задача 8. </w:t>
      </w:r>
      <w:r>
        <w:rPr>
          <w:color w:val="000000"/>
          <w:sz w:val="28"/>
          <w:szCs w:val="28"/>
        </w:rPr>
        <w:t>Определить уровень контрактной цены товара методом скользящего ценообразования. Исходные данные приведены в таблиц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8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1978"/>
        <w:gridCol w:w="2064"/>
        <w:gridCol w:w="1910"/>
      </w:tblGrid>
      <w:tr>
        <w:trPr>
          <w:trHeight w:val="945" w:hRule="atLeast"/>
          <w:cantSplit w:val="true"/>
        </w:trPr>
        <w:tc>
          <w:tcPr>
            <w:tcW w:w="24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Статья затрат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Базовые издерж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ки, руб.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Прогнозируемы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индекс рост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цен, %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Доля прироста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учитываемая в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</w:rPr>
              <w:t>цене, %</w:t>
            </w:r>
          </w:p>
        </w:tc>
      </w:tr>
      <w:tr>
        <w:trPr>
          <w:trHeight w:val="317" w:hRule="atLeast"/>
        </w:trPr>
        <w:tc>
          <w:tcPr>
            <w:tcW w:w="248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24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Основные материалы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24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Другие издержки и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50000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4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прибыль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248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Цена (всего)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20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1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</w:rPr>
      </w:pPr>
      <w:r>
        <w:rPr>
          <w:b/>
          <w:bCs/>
          <w:color w:val="000000"/>
          <w:sz w:val="20"/>
          <w:szCs w:val="28"/>
        </w:rPr>
        <w:t xml:space="preserve">Задача 9. </w:t>
      </w:r>
      <w:r>
        <w:rPr>
          <w:color w:val="000000"/>
          <w:sz w:val="20"/>
          <w:szCs w:val="28"/>
        </w:rPr>
        <w:t>Выполнить анализ структуры розничной цены товара, реали</w:t>
        <w:softHyphen/>
        <w:t>зуемого в магазине города Москвы. Исходные данные (в руб.) приведены в таблице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611"/>
        <w:gridCol w:w="1694"/>
        <w:gridCol w:w="1606"/>
        <w:gridCol w:w="1656"/>
        <w:gridCol w:w="1374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товара в месте отправ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отправл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при поступлении в холодильник г. Моск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холодильни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в магазине г. Москвы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вид товара</w:t>
            </w:r>
          </w:p>
          <w:p>
            <w:pPr>
              <w:pStyle w:val="Normal"/>
              <w:jc w:val="both"/>
              <w:rPr/>
            </w:pPr>
            <w:r>
              <w:rPr/>
              <w:t>6500</w:t>
            </w:r>
          </w:p>
          <w:p>
            <w:pPr>
              <w:pStyle w:val="Normal"/>
              <w:jc w:val="both"/>
              <w:rPr/>
            </w:pPr>
            <w:r>
              <w:rPr/>
              <w:t>64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лининград</w:t>
            </w:r>
          </w:p>
          <w:p>
            <w:pPr>
              <w:pStyle w:val="Normal"/>
              <w:jc w:val="both"/>
              <w:rPr/>
            </w:pPr>
            <w:r>
              <w:rPr/>
              <w:t>Владиво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80</w:t>
            </w:r>
          </w:p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0</w:t>
            </w:r>
          </w:p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0</w:t>
            </w:r>
          </w:p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вид товара</w:t>
            </w:r>
          </w:p>
          <w:p>
            <w:pPr>
              <w:pStyle w:val="Normal"/>
              <w:jc w:val="both"/>
              <w:rPr/>
            </w:pPr>
            <w:r>
              <w:rPr/>
              <w:t>4500</w:t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лининград</w:t>
            </w:r>
          </w:p>
          <w:p>
            <w:pPr>
              <w:pStyle w:val="Normal"/>
              <w:jc w:val="both"/>
              <w:rPr/>
            </w:pPr>
            <w:r>
              <w:rPr/>
              <w:t>Владивосто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59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  <w:t>Составитель: к.э.н., доцент</w:t>
    </w:r>
    <w:r>
      <w:rPr/>
      <w:t xml:space="preserve"> </w:t>
    </w:r>
    <w:r>
      <w:rPr>
        <w:color w:val="000000"/>
        <w:spacing w:val="-3"/>
        <w:sz w:val="28"/>
        <w:szCs w:val="28"/>
      </w:rPr>
      <w:t>Балаченков В. С.</w:t>
    </w:r>
  </w:p>
  <w:p>
    <w:pPr>
      <w:pStyle w:val="Header"/>
      <w:rPr>
        <w:color w:val="000000"/>
        <w:spacing w:val="-3"/>
        <w:sz w:val="28"/>
        <w:szCs w:val="28"/>
      </w:rPr>
    </w:pPr>
    <w:r>
      <w:rPr>
        <w:color w:val="000000"/>
        <w:spacing w:val="-3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567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14:00Z</dcterms:created>
  <dc:creator>user</dc:creator>
  <dc:description/>
  <cp:keywords/>
  <dc:language>en-US</dc:language>
  <cp:lastModifiedBy>Admin</cp:lastModifiedBy>
  <dcterms:modified xsi:type="dcterms:W3CDTF">2009-11-19T16:58:00Z</dcterms:modified>
  <cp:revision>4</cp:revision>
  <dc:subject/>
  <dc:title>Составитель: к</dc:title>
</cp:coreProperties>
</file>