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  <w:t xml:space="preserve">Вопросы к зачету </w:t>
      </w:r>
    </w:p>
    <w:p>
      <w:pPr>
        <w:pStyle w:val="Heading"/>
        <w:rPr>
          <w:b/>
          <w:b/>
        </w:rPr>
      </w:pPr>
      <w:r>
        <w:rPr>
          <w:b/>
        </w:rPr>
        <w:t>по дисциплине  «Цены и ценообразование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ля студентов заочного отделения специальности «Коммерция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ущность цен как основной категории рынка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Функции цен в плановой и рыночной экономике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Факторы, определяющие динамику цен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Виды цен и их регулирование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труктура цены. Издержки производства и обращения. Чистый доход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Методы формирования затрат. Затраты, включаемые в себестоимость продукции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Стадии ценообразования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сновные условия рыночного ценообразования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собенности ценообразования на товарных рынках различных типов в зависимости от конкуренции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Методика установления рыночных цен на товары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Ценообразование при розничных и оптовых продажах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Надбавки и скидки к ценам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Анализ влияния цен на результаты предпринимательской деятельности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Государственная политика в области ценообразования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Характеристика государственного регулирования цен в странах с развитой рыночной экономикой и в России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сновные виды регулируемых цен. Методы регулирования цен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ыбор стратегии ценообразования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етодика определения цены на подакцизный товар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лог на добавленную стоимость. Назначение. Методика определения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Цена во внешнеэкономической деятельно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color w:val="000000"/>
        <w:spacing w:val="-3"/>
        <w:sz w:val="28"/>
        <w:szCs w:val="28"/>
      </w:rPr>
      <w:t>Составитель: к.э.н., доцент</w:t>
    </w:r>
    <w:r>
      <w:rPr/>
      <w:t xml:space="preserve"> </w:t>
    </w:r>
    <w:r>
      <w:rPr>
        <w:color w:val="000000"/>
        <w:spacing w:val="-3"/>
        <w:sz w:val="28"/>
        <w:szCs w:val="28"/>
      </w:rPr>
      <w:t>Балаченков В. С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2:12:00Z</dcterms:created>
  <dc:creator>Дмитрий</dc:creator>
  <dc:description/>
  <cp:keywords/>
  <dc:language>en-US</dc:language>
  <cp:lastModifiedBy>Admin</cp:lastModifiedBy>
  <cp:lastPrinted>2007-12-02T18:20:00Z</cp:lastPrinted>
  <dcterms:modified xsi:type="dcterms:W3CDTF">2009-11-19T17:00:00Z</dcterms:modified>
  <cp:revision>8</cp:revision>
  <dc:subject/>
  <dc:title>Составитель: к</dc:title>
</cp:coreProperties>
</file>