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арианты контрольных работ по дисциплине «Экономика предприятия», специальности «Коммерция (торговое дело)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риант контрольной работы выбирается по последней цифре номера зачетной книжк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риант 0.</w:t>
      </w:r>
    </w:p>
    <w:p>
      <w:pPr>
        <w:pStyle w:val="Normal"/>
        <w:numPr>
          <w:ilvl w:val="0"/>
          <w:numId w:val="7"/>
        </w:numPr>
        <w:ind w:left="0"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кономическая сущность основных фондов коммерческо-посреднических предприятий, их квалификация, показатели использования.</w:t>
      </w:r>
    </w:p>
    <w:p>
      <w:pPr>
        <w:pStyle w:val="Normal"/>
        <w:numPr>
          <w:ilvl w:val="0"/>
          <w:numId w:val="7"/>
        </w:numPr>
        <w:ind w:left="0"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дача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таблице имеются данные по нескольким вариантам ведения бизнеса на предприятии. Постоянные издержки для всех вариантов остаются неизменными; объем реализации равен объему производств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полнить таблицу и определить, какой вариант даст наибольшую прибыль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арианты ведения бизнеса на предприятии.</w:t>
      </w:r>
    </w:p>
    <w:tbl>
      <w:tblPr>
        <w:tblW w:w="9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726"/>
        <w:gridCol w:w="696"/>
        <w:gridCol w:w="1082"/>
        <w:gridCol w:w="1078"/>
        <w:gridCol w:w="1046"/>
        <w:gridCol w:w="1080"/>
        <w:gridCol w:w="1080"/>
        <w:gridCol w:w="900"/>
        <w:gridCol w:w="754"/>
        <w:gridCol w:w="576"/>
      </w:tblGrid>
      <w:tr>
        <w:trPr>
          <w:trHeight w:val="1759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ариант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Цена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уск и реализац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дельные переменные издержк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ие переменные издерж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дельные постоянные издерж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ие постоянные издерж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дельные совокупные издерж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окупные издержк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быль на единиц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быль, р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риант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ущность оборотных средств коммерческо-посреднических предприятий и их классификация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ч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производственные фонды предприятия на начало года составляли 28250 тыс. руб. Ввод и выбытие основных фондов в течение года отражены в таблиц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1-е число месяца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новные фонды, тыс. руб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в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быт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еврал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вгуст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оябр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00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0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00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0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0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,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пределите среднегодовую и выходящую стоимость основных производственных фондов, а также коэффициенты выбытия и обновления основных фондо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риант 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ущность и необходимость издержек обращения посреднических организаций. Их планирование и пути оптимиза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дач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пределить годовую сумму амортизационных отчислений линейным способом: приобретен объект стоимостью 620 тыс. руб. со сроком полезного использования 5 лет. 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риант 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держки обращения как важнейший показатель, характеризующий экономический уровень развития предприятий и его конкурентоспособно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ч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пределить годовую сумму амортизационных отчислений способом уменьшаемого остатка: приобретен объект основных средств стоимостью  500 тыс. руб. со сроком полезного использования 5 лет. Коэффициент ускорения – 2.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риант 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ль прибыли в хозяйственной деятельности коммерческо-посреднических предприятий, ее виды и порядок распределения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ч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ить годовую и месячную суммы амортизационных отчислений по следующим методам начисления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инейный метод: приобретен объект стоимостью 120 тыс. д.е.  со сроком полезного использования 5 лет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линейный метод: приобретен объект основных средств стоимостью 100 тыс. д.е. со сроком полезного использования 5 лет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риант 5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кономическое содержание цены. Функции цен. Виды и структура цен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ч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ить годовую сумму амортизационных отчислений способом списания стоимости по сумме чисел лет полезного использования: приобретен объект основных средств стоимостью 1500 тыс. руб. срок полезного использования 5 лет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риант 6.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удовые ресурсы коммерческих предприятий.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ч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обходимо составить прогнозную калькуляцию единицы продукции А с учетом следующег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предварительных расчетам, расход конструкционных материалов на единицу изделия должен составить, кг.: стали – 3,2; бронзы – 0,8. Покупная цена этих материалов равна 980 и 4000 д.е. за 1 т соответственно. Основная заработная плата производственных рабочих – 1,5 д.е., дополнительная – 12% основной. Отчисления на социальное страхование установлено на уровне 37% от основной и дополнительной зарплат. Затраты на эксплуатацию и содержание оборудования предполагаются в размере 90%, общепроизводственные расходы – 60% от основной заработной пла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риант 7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ние маркетинга в деятельности коммерческо-посреднических предприятий.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ч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кущий объем реализации продукции предприятия с учетом конъюнктуры рынка может составить 15000 ед. Цена продажи единицы продукции – 30 д.е., переменные затраты в расчете на единицу продукции – 12, а постоянные в расчете на весь годовой выпуск продукции – 80000 д.е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считать: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чку безубыточности производства, используя аналитический и графический методы расчетов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ый размер дохода, который получит предприятие при условии сокращения переменных затрат на 10% и постоянных – на 20000 д.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риант 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изводительность труда работников коммерческо-посреднических предприятий и методы их определени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ч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ите критический объем продаж, если выручка от продаж составила 429035 тыс. руб., полная себестоимость реализуемой продукции 401152 тыс. руб., доля маржинальной прибыли в выручке от продаж – 21,32%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риант 9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ы учета, методы оценки и основные направления воспроизводства основных фондов на коммерческо-посреднических предприятиях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ч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изводственно-торговая фирма «Славутич» ожидает достичь в расчетном году уровня основных показателей своей деятельности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>Исходные показатели для составления сметы затрат на производство фирмы «Славутич», тыс. д.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440"/>
        <w:gridCol w:w="1543"/>
      </w:tblGrid>
      <w:tr>
        <w:trPr/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казатель 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од </w:t>
            </w:r>
          </w:p>
        </w:tc>
      </w:tr>
      <w:tr>
        <w:trPr/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азовы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счетны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атериальные затраты на производство продук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мортизационные отчис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траты на оплату труд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ругие текущие затрат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ыручка от реализации товарной продук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 от получения выплат по процентам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траты на выплату процен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7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2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4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8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00</w:t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обходимо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ить для расчетного периода смету затрат на производство по экономическим элементам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числить процент снижения удельных затрат на производство (в расчете на 1 д.е. выручки от реализации продукции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риант 10.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нтабельность как основной показатель эффективности работы предприятия. 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ч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пределить розничную цену на изделие «А» по следующим данным: производственная себестоимость – 1800 руб.; внепроизводственные расходы – 2%, плановая прибыль – 5%; наценка сбытовой организации – 1%; налог с оборота – 15%; торговая накидка – 3%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lang w:val="ru-RU"/>
      </w:rPr>
    </w:pPr>
    <w:r>
      <w:rPr>
        <w:rFonts w:cs="Times New Roman" w:ascii="Times New Roman" w:hAnsi="Times New Roman"/>
        <w:i/>
        <w:lang w:val="ru-RU"/>
      </w:rPr>
      <w:t>Составитель – доцент Чичкина В.Д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5:09:00Z</dcterms:created>
  <dc:creator>Кафедра ЭУ</dc:creator>
  <dc:description/>
  <cp:keywords/>
  <dc:language>en-US</dc:language>
  <cp:lastModifiedBy>Кафедра ЭУ</cp:lastModifiedBy>
  <dcterms:modified xsi:type="dcterms:W3CDTF">2009-04-06T05:13:00Z</dcterms:modified>
  <cp:revision>2</cp:revision>
  <dc:subject/>
  <dc:title>Варианты контрольных работ по дисциплине «Экономика предприятия», специальности «Коммерция (торговое дело)»</dc:title>
</cp:coreProperties>
</file>