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контрольных работ 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Экономика промышленного предприят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специальности «Коммер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Контрольная работа предусматривает выполнение студентом </w:t>
      </w:r>
      <w:r>
        <w:rPr>
          <w:b/>
          <w:sz w:val="28"/>
          <w:szCs w:val="28"/>
        </w:rPr>
        <w:t>двух  зад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е задание</w:t>
      </w:r>
      <w:r>
        <w:rPr>
          <w:sz w:val="28"/>
          <w:szCs w:val="28"/>
        </w:rPr>
        <w:t xml:space="preserve"> относятся в основном к теоретическому содержанию учебной дисциплины и требует ознакомления с соответствующими литературными источниками и прочими информационными материалам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Второе  задание</w:t>
      </w:r>
      <w:r>
        <w:rPr>
          <w:sz w:val="28"/>
          <w:szCs w:val="28"/>
        </w:rPr>
        <w:t xml:space="preserve"> связано с решением практической задачи по дисциплин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бор номера варианта задания производится по первой букве фамилии студ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 (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основного производственного капитала: состав и структур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Определить коэффициент оборачиваемости оборотных средств, длительность одного оборота в днях, сумму дополнительно выпущенной продукции при ускорении оборачиваемости оборотных средств, если выпуск продукции за год составил 70 тыс. руб., размер оборотных средств 15,5 тыс. руб., сокращение длительности одного оборота – 9 д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 (Б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снижения издержек производства продукции предприятия в условиях рын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В течение квартала на механическом участке должно быть обработано 630 комплектов деталей. Нормированное время обработки одного комплекта по токарным работам 8,4 часа, по фрезерным – 7,2 часа. Планируемая выработка норм токарями 110%, а фрезеровщиками 115%. Номинальный фонд времени 465 часов. В балансе рабочего времени учитывается  9%  потерь по уважительным причинам. Определить необходимое количество токарей и фрезеровщиков для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 (В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ономической эффективности использования основного капитал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Первоначальная стоимость оборудования 40 тыс. руб. Затраты на капитальный ремонт и модернизацию оборудования за весь срок его эксплуатации составили 35 тыс. руб., а ежегодные амортизационные отчисления 5 тыс. руб. Срок эксплуатации оборудования установлен в 14 лет. Определить общую годовую норму амортизации и годовую норму амортизации на капитальный ремонт и модернизацию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 (Г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и системы оплаты труда, их применяемость в условиях рынка. Новые виды оплаты труд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Первоначальная стоимость станка 25 тыс. руб. Годовая сумма амортизационных отчислений 2,8 тыс. руб. Норма амортизации на капитальный ремонт и модернизацию станка – 6,4%. Определить амортизационные отчисления на полное восстановление станка за год и срок службы стан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 (Д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и учета основных средств предприят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Предприятие имеет оборотные средства на сумму 2,5 млн. руб., плановая длительность одного оборота 80 дней. Определите объем выпускаемой продукции и его изменение, если длительность одного оборота сократить на 10 дн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 (Е, Ж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качества продукции и услуг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Первоначальная стоимость основных средств механического цеха на начало года составляет 200 тыс. руб. С 01 марта в эксплуатацию введены новые средства на 40 тыс. руб., с 01 апреля выведены из эксплуатации старые основные средства, первоначальная стоимость которых составляет 60 тыс. руб. Средняя норма амортизации по цеху 12%. Затраты на капитальный ремонт и модернизацию – 18 тыс. руб. Определить остаточную стоимость основных средст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. (З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оборотных средств. Нормирование оборотных средст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Рассчитайте заработок по сдельно-прогрессивной системе оплаты труда по следующим данным: норма затрат труда на деталь – 2 часа; произведено 120 деталей по расценке 25,57 руб. за деталь; отработано 22 смены по 8 часов каждая. За детали, произведенные сверх нормы, оплата производится по расценке, увеличенным в 1,5 раз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 (И, К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ый потенциал предприятия, его использование, определение потребности в нем. Движение кад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На начало года стоимость основных средств составляла 40 млн. руб. В марте предприятие приобрело станки на сумму 7 млн. руб., а в июне было ликвидировано оборудование на 3 млн. руб. Средняя норма амортизации – 12%. За год предприятие выпустило продукции на сумму 50 млн. руб. Определить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стоимость основных средств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у амортизационных отчислений за год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оотдач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ариант 9. (Л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оборотных средств. Пути ускорения оборачиваемости оборо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Определить сумму цеховых расходов, подлежащую включению в себестоимость, если известно, что сумма цеховых расходов 500 тыс. руб., основная заработная плата производственных рабочих цеха 200 тыс. руб. и что по действующему технологическому процессу за полное изготовление детали основная заработная плата составляет 280 руб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. (М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ы и резервы роста производительности труда в условиях рын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Определите интенсивную, экстенсивную и интегральную загрузки станка в течение месяца при условии, что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нок работал в две смены по 8 час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месяце – 26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ои по причине ремонта составляют 2,8% от номинального фонда времен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ои по организационным причинам – 39 час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овая трудоемкость одной детали – 1,5 часа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готовлено в течение месяца 220 дета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ариант 11. (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Плановые показатели по изделию А составляли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 и реализация, шт. – 950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одного изделия, руб. – 125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изделия, руб. – 100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едприятие добилось снижения себестоимости продукции по изделию А на 5 %. Оптовая цена осталась без изменения. Определите, как изменилась фактическая рентабельность продукции по сравнению с плановой по изделию 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. (О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себестоимости продукции. Смета затрат и калькуляц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На токарном участке механического цеха в течение квартала (89 календарных дней, 13 выходных) должно быть изготовлено 15000 изделий. Трудоемкость токарной операции 24 мин. Режим работы двухсменный по 8 часов. Потери времени на ремонт – 6%. Планируемый процент выполнения норм 112%. Определить необходимое количество станков и коэффициент их загрузки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. (П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прибыли и рентабельности производства. Пути увеличения доходов предприятия в условиях ры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Месячная программа производственного участка 210 комплектов деталей. Нормированное время на обработку одного комплекта: по токарным работам – 8,2 ч., по фрезерным – 5,1 ч. Эффективный фонд времени – 330 часов. Планируемая выработка норм: по токарным работам 110%, по фрезерным – 115%. Определить необходимое количество рабочих по професси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. (Р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цен в рыночной экономике, структура и порядок их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Стоимость основных средств на начало года 9300 тыс. руб. В течение года введено новых основных средств на сумму 650 тыс. руб., выбыло на сумму 470 тыс. руб. Определить коэффициенты обновления, выбытия и прироста основных средст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. (С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, методика проведения анализа, показателей интенсивной загрузки основного обору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Объем валовой продукции за год составил 50 тыс. руб. Среднегодовая стоимость основных средств за этот период 65 тыс. руб., а среднесписочная численность – 750 человек. Определить фондоотдачу, фондоемкость и фондовооруженность тру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. (Т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 реновация основных фондов. Методы исчисления амортизационного фонда в практике хозяйство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Первоначальная стоимость основных средств 100 тыс. руб. Срок полезного использования 5 лет. Постройте план амортизационных отчислений, используя линейный способ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. (У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а кадров предприятия и пути оптимизации численности рабоч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Выпуск продукции за год составил 10 тыс. единиц, себестоимость единицы продукции – 80 руб., цена изделия на 25 % превышает его себестоимость. Среднегодовая сумма оборотных средств – 50 тыс. руб. Определить коэффициент оборачиваемости оборотных средств, длительность одного оборот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. (Ф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, их экономическое содерж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В цехе 450 станков, норма времени на обслуживание одного станка наладчиком 25 мин. Определить норму обслуживания и численность наладчиков, если цех работает в две смены по 8 часов каждая (т. е. 480 мин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. (Х, Ц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 переменные издержки производства, их экономическое значение для анализа деятельности предприят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В базисном периоде объем производства на предприятии составлял 1218 тыс. т., среднесписочная численность работников 600 человек. В отчетном периоде объем производства увеличился на 5 %, а среднесписочная численность рабочих уменьшилась на 20 человек. Определить изменение производительности труда на предприят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. (Ч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быль: виды, порядок распреде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Типография выпустила две книги: по заказу №1 тиражом 600 шт., и заказу № 2 тиражом 1000 шт. Затраты по заказу № 1 составили 6000 руб., а затраты по заказу №2 – 15 000 руб. определить себестоимость каждой книг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. (Ш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. Показатели производительности труда и методы их расче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У предприятия затраты на производство продукции следующие: заработная плата 150 тыс. руб.; материальные затраты 400 тыс. руб.; аренда помещения – 70 тыс. руб.; накладные расходы – 100 тыс. руб.; прочие затраты 114 тыс. руб. Объем производства – 10 тыс. шт. Плановая прибыль составляет 30% от себестоимости продукции. Определить расчетную цену реализации и свободную цену реализации, если НДС от этой цены 18%.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. (Щ)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и продук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Рабочий изготовил 100 деталей, отработав 22 смены по 8 часов каждая. Сдельная расценка за единицу продукции при 100% выполнении плана – 75,37 руб., за детали сверх нормы, оплата производится по расценкам, увеличенным в 1,5 раза. Норма затрат труда на деталь – 2 чел. Часа. Определить заработок рабочего.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. (Э)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организации (предпри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Рабочий, имеющий часовую тарифную ставку 53 руб., отработал полный месяц и еще 2 праздничных дня (оплачиваются в двойном размере). Размер начисленной премии – 35% тарифного заработка. В мае 3 праздничных  и 6 выходных. Продолжительность рабочего дня 8 часов. Определить общую заработную плату рабочего.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. (Ю)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рганизаций (предприятий) по организационно-правовым форм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Затраты на производство и реализацию продукции в отчетном периоде составили 1842 тыс. руб. Цена единицы продукции – 21,92 руб., выпущено 100 тыс. шт. Доход от реализации имущества предприятия – 50 тыс. руб., а затраты на его реализацию – 10 тыс. руб. Прибыль от внереализационных операций – 15 тыс. руб. Определить прибыль от реализации продукции, общую балансовую прибыль и чистую прибыль предприятия, если налог на прибыль – 24%.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. (Я)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внешнеэкономической деятельности организации (предприятия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. </w:t>
      </w:r>
      <w:r>
        <w:rPr>
          <w:sz w:val="28"/>
          <w:szCs w:val="28"/>
        </w:rPr>
        <w:t>Затраты на производство и реализацию продукции в отчетном периоде составили 1760 тыс. руб., выручка от реализации имущества и внереализационных операций 30 тыс. руб. Среднегодовая стоимость основных средств – 690 тыс. руб., а среднегодовая сумма нормируемых оборотных средств – 55 тыс. руб. определить рентабельность продаж, продукции 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  <w:t>Составитель: к.э.н., доцент</w:t>
    </w:r>
    <w:r>
      <w:rPr/>
      <w:t xml:space="preserve"> </w:t>
    </w:r>
    <w:r>
      <w:rPr>
        <w:color w:val="000000"/>
        <w:spacing w:val="-3"/>
        <w:sz w:val="28"/>
        <w:szCs w:val="28"/>
      </w:rPr>
      <w:t>Балаченков В. С.</w:t>
    </w:r>
  </w:p>
  <w:p>
    <w:pPr>
      <w:pStyle w:val="Header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48:00Z</dcterms:created>
  <dc:creator>admin</dc:creator>
  <dc:description/>
  <cp:keywords/>
  <dc:language>en-US</dc:language>
  <cp:lastModifiedBy>Admin</cp:lastModifiedBy>
  <dcterms:modified xsi:type="dcterms:W3CDTF">2009-11-19T17:54:00Z</dcterms:modified>
  <cp:revision>7</cp:revision>
  <dc:subject/>
  <dc:title>Темы контрольных работ по дисциплине </dc:title>
</cp:coreProperties>
</file>