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spacing w:lineRule="auto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Heading8"/>
        <w:spacing w:lineRule="auto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spacing w:lineRule="auto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СНОВНАЯ  ЛИТЕРАТУ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2880" w:leader="none"/>
          <w:tab w:val="left" w:pos="-2694" w:leader="none"/>
          <w:tab w:val="left" w:pos="0" w:leader="none"/>
          <w:tab w:val="left" w:pos="684" w:leader="none"/>
          <w:tab w:val="left" w:pos="1080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ков О.И., Скляренко В.К. Экономика предприятия: курс лекций. - М.: ИНФРА-М, 2007.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2694" w:leader="none"/>
          <w:tab w:val="left" w:pos="0" w:leader="none"/>
          <w:tab w:val="left" w:pos="684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. / Под ред. А.Е. Карлика, М.П. Шухгальтера. - М.: ИНФРА-М, 2004.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2880" w:leader="none"/>
          <w:tab w:val="left" w:pos="-2694" w:leader="none"/>
          <w:tab w:val="left" w:pos="0" w:leader="none"/>
          <w:tab w:val="left" w:pos="1080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ков О.И., Скляренко В.К. Экономика предприятия: курс лекций. - М.: ИНФРА-М, 2003.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2694" w:leader="none"/>
          <w:tab w:val="left" w:pos="0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. / Под ред. А.Е. Карлика, М.П. Шухгальтера. - М.: ИНФРА-М, 2001.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2880" w:leader="none"/>
          <w:tab w:val="left" w:pos="-2694" w:leader="none"/>
          <w:tab w:val="left" w:pos="0" w:leader="none"/>
          <w:tab w:val="left" w:pos="1080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. 2-е изд. испр. / Под ред. В.М. Семенова. - М.: Центр экономики и маркетинга, 2000.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2694" w:leader="none"/>
          <w:tab w:val="left" w:pos="0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ое пособие. / Под ред. А.И. Ильина, В.П. Волкова. - М.: Новое знание, 2003.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2694" w:leader="none"/>
          <w:tab w:val="left" w:pos="0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ое пособие. Практикум. 3-е изд. перераб. и доп. - М.: Финансы и статистика, 2003.</w:t>
      </w:r>
    </w:p>
    <w:p>
      <w:pPr>
        <w:pStyle w:val="2"/>
        <w:widowControl/>
        <w:tabs>
          <w:tab w:val="clear" w:pos="708"/>
          <w:tab w:val="left" w:pos="-3261" w:leader="none"/>
          <w:tab w:val="left" w:pos="-2694" w:leader="none"/>
          <w:tab w:val="left" w:pos="0" w:leader="none"/>
          <w:tab w:val="left" w:pos="1276" w:leader="none"/>
        </w:tabs>
        <w:autoSpaceDE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-3261" w:leader="none"/>
          <w:tab w:val="left" w:pos="-3119" w:leader="none"/>
          <w:tab w:val="left" w:pos="-2694" w:leader="none"/>
          <w:tab w:val="left" w:pos="127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 ЛИТЕРАТУРА</w:t>
      </w:r>
    </w:p>
    <w:p>
      <w:pPr>
        <w:pStyle w:val="21"/>
        <w:tabs>
          <w:tab w:val="clear" w:pos="708"/>
          <w:tab w:val="left" w:pos="-3261" w:leader="none"/>
          <w:tab w:val="left" w:pos="-3119" w:leader="none"/>
          <w:tab w:val="left" w:pos="-2694" w:leader="none"/>
          <w:tab w:val="left" w:pos="127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3119" w:leader="none"/>
          <w:tab w:val="left" w:pos="-2880" w:leader="none"/>
          <w:tab w:val="left" w:pos="-2694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аул А.Н, Годовач Л.Г., Глущенко В.Ф., Краюхин Г.А., Старинский В.Н. Экономика предприятия. Ч. 1. Основные экономические концепции функционирования предприятия. Учебное пособие.  - СПб.: СПбГИЭУ, 2000.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3119" w:leader="none"/>
          <w:tab w:val="left" w:pos="-2880" w:leader="none"/>
          <w:tab w:val="left" w:pos="-2694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бцова Л.П., Краюхин Г.А., Кускова Т.А., Ли И.В., Осипов Д.Т., Осорьева И.Б. Экономика предприятия Ч. 2. Ресурсы предприятия. Учебное пособие.  - СПб.: СПбГИЭУ, 2000.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3119" w:leader="none"/>
          <w:tab w:val="left" w:pos="-2880" w:leader="none"/>
          <w:tab w:val="left" w:pos="-2694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инов В.П., Грибов В.Д. Экономика предприятия: Учебное пособие. 2-е изд. доп. и перерб. - М.: Финансы и статистика, 2001.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3119" w:leader="none"/>
          <w:tab w:val="left" w:pos="-2880" w:leader="none"/>
          <w:tab w:val="left" w:pos="-2694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шов В.Ф., Камалетдинов Р.Н., Краюхин Г.А., Лебедев В.Г., Мелешко Т.К., Новожилов М.Л., Смирнов Н.П. Экономика предприятия. Ч. 3. Продукция предприятия. Учебное пособие.  - СПб.: СПбГИЭУ, 2001.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3119" w:leader="none"/>
          <w:tab w:val="left" w:pos="-2880" w:leader="none"/>
          <w:tab w:val="left" w:pos="-2694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цев Н.Л. Экономика промышленного предприятия: Учебник. 4-е изд. перераб. и допол. - М.: ИНФРА-М, 2002.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3119" w:leader="none"/>
          <w:tab w:val="left" w:pos="-2880" w:leader="none"/>
          <w:tab w:val="left" w:pos="-2694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е основы коммерческой деятельности и предпринимательства в схемах и рисунках. Учебно-методическое пособие.  – СПбГИЭУ, 2001.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3119" w:leader="none"/>
          <w:tab w:val="left" w:pos="-2880" w:leader="none"/>
          <w:tab w:val="left" w:pos="-2694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ев И.В. Экономика предприятия: Учебное пособие. 2-е изд. перераб и доп. - М.: Финансы и статистика, 2000.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3119" w:leader="none"/>
          <w:tab w:val="left" w:pos="-2880" w:leader="none"/>
          <w:tab w:val="left" w:pos="-2694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а Г.З. Экономика предприятия: Учебное пособие. - М.: Новое знание, 2003.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3119" w:leader="none"/>
          <w:tab w:val="left" w:pos="-2880" w:leader="none"/>
          <w:tab w:val="left" w:pos="-2694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(конспект лекций в схемах). / Под ред. Д.И. Платонова. – М.: ПРИОР, 2001.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3119" w:leader="none"/>
          <w:tab w:val="left" w:pos="-2880" w:leader="none"/>
          <w:tab w:val="left" w:pos="-2694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. Практикум. / Под ред. В.П. Попкова, Ю.В. Новикова. - СПб.: СПбГИЭУ, 2002.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3119" w:leader="none"/>
          <w:tab w:val="left" w:pos="-2880" w:leader="none"/>
          <w:tab w:val="left" w:pos="-2694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тесты, задачи, ситуации. / Под ред. В.А. Швандера. - М.: ЮНИТИ, 2001.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3119" w:leader="none"/>
          <w:tab w:val="left" w:pos="-2880" w:leader="none"/>
          <w:tab w:val="left" w:pos="-2694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мыкин В.А., Богомолов О.А. Экономическая стратегия фирмы: Учебник. - М.: Информационно-издательский дом “Филин”, 2001.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3119" w:leader="none"/>
          <w:tab w:val="left" w:pos="-2880" w:leader="none"/>
          <w:tab w:val="left" w:pos="-2694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ев И.В., Шипицын А.В. Оперативное, финансовое планирование на предприятии. - М.: Финансы и статистика, 2002.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-3261" w:leader="none"/>
          <w:tab w:val="left" w:pos="-3119" w:leader="none"/>
          <w:tab w:val="left" w:pos="-2880" w:leader="none"/>
          <w:tab w:val="left" w:pos="-2694" w:leader="none"/>
          <w:tab w:val="left" w:pos="1276" w:leader="none"/>
        </w:tabs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тунджян А.К. Реструктуризация предприятия в условиях перехода к рыночной экономике: проблемы теории и практики. - М.: Экономика, 2000.</w:t>
      </w:r>
    </w:p>
    <w:p>
      <w:pPr>
        <w:pStyle w:val="Normal"/>
        <w:widowControl/>
        <w:tabs>
          <w:tab w:val="clear" w:pos="708"/>
          <w:tab w:val="left" w:pos="-3780" w:leader="none"/>
          <w:tab w:val="left" w:pos="562" w:leader="none"/>
          <w:tab w:val="left" w:pos="1260" w:leader="none"/>
        </w:tabs>
        <w:autoSpaceDE w:val="true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pacing w:val="-3"/>
        <w:sz w:val="28"/>
        <w:szCs w:val="28"/>
      </w:rPr>
    </w:pPr>
    <w:r>
      <w:rPr>
        <w:color w:val="000000"/>
        <w:spacing w:val="-3"/>
        <w:sz w:val="28"/>
        <w:szCs w:val="28"/>
      </w:rPr>
      <w:t>Составитель: к.э.н., доцент</w:t>
    </w:r>
    <w:r>
      <w:rPr/>
      <w:t xml:space="preserve"> </w:t>
    </w:r>
    <w:r>
      <w:rPr>
        <w:color w:val="000000"/>
        <w:spacing w:val="-3"/>
        <w:sz w:val="28"/>
        <w:szCs w:val="28"/>
      </w:rPr>
      <w:t>Балаченков В. С.</w:t>
    </w:r>
  </w:p>
  <w:p>
    <w:pPr>
      <w:pStyle w:val="Header"/>
      <w:rPr>
        <w:color w:val="000000"/>
        <w:spacing w:val="-3"/>
        <w:sz w:val="28"/>
        <w:szCs w:val="24"/>
      </w:rPr>
    </w:pPr>
    <w:r>
      <w:rPr>
        <w:color w:val="000000"/>
        <w:spacing w:val="-3"/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color w:val="000000"/>
      <w:spacing w:val="-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29:00Z</dcterms:created>
  <dc:creator>admin</dc:creator>
  <dc:description/>
  <cp:keywords/>
  <dc:language>en-US</dc:language>
  <cp:lastModifiedBy>Admin</cp:lastModifiedBy>
  <dcterms:modified xsi:type="dcterms:W3CDTF">2009-11-19T17:54:00Z</dcterms:modified>
  <cp:revision>4</cp:revision>
  <dc:subject/>
  <dc:title>ВОПРОСЫ К ЭКЗАМЕНУ </dc:title>
</cp:coreProperties>
</file>