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Вопросы к экзамену по дисциплине «Финансы, денежное обращение и кредит»</w:t>
      </w:r>
    </w:p>
    <w:p>
      <w:pPr>
        <w:pStyle w:val="Normal"/>
        <w:jc w:val="center"/>
        <w:rPr/>
      </w:pPr>
      <w:r>
        <w:rPr/>
        <w:t xml:space="preserve">для студентов заочной формы обу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едпосылки возникновения и теории происхождения дене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иды денег и их фун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Денежная система и ее элемент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Денежная масса и ее структура. Закон денежного обращ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ущность инфляции, причины и формы ее проявления. Методы регулирования инфля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ущность и принципы организации безналичных расчетов. Формы безналичных расче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Необходимость и сущность кредита, его функции и принцип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Формы и виды креди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Кредитная система,  ее состав и структу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онятие банковской системы, ее элемент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Центральный банк, его основные фун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Денежно-кредитная политика Центрального бан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Коммерческие банки, их сущность, функции и роль в экономик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Небанковские кредитные организации: виды, функции и опер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Необходимость и сущность финансов, их роль в системе денежных отнош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Финансовая система, ее сферы, звенья и функ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Финансовые ресурсы, их состав и характеристи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Финансовая политика государства, ее цели и основные направл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рганы государственной власти, осуществляющие управление финансами, их функции и ро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Бюджетная и налоговая политика государ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Финансовый контроль: понятие, виды, формы и методы провед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рганы государственного финансового контроля и их фун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Негосударственный финансовый контроль и ауди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Бюджет государства, его необходимость, сущность и функ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Бюджетная система РФ, ее структура и принципы организ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Бюджетный процесс и его этап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Дефицит бюджета и источники его покрыт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Межбюджетные отношения. Бюджетный федерализм и проблемы его развития в РФ.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логи, их сущность и фун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Налоговая система и виды налогов в РФ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Налоговая политика государства. Налоговое регулирование и налоговый контрол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истема внебюджетных фондов РФ, их сущность, роль и зна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Сущность и функции финансов предприятий, их место в финансовой систем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Финансовые ресурсы коммерческих предприятий, источники их формир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Роль финансов в воспроизводстве основного и оборотного капитала предприят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рибыль предприятия,  ее состав, порядок распределения и использ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 </w:t>
      </w:r>
      <w:r>
        <w:rPr/>
        <w:t xml:space="preserve">Особенности функционирования финансов учреждений и организаций, осуществляющих некоммерческую деятельно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Валютная система и ее основные элемент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латежный и расчетный балан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Ценные бумаги, их вид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Рынок ценных бумаг, его структура, функции, роль в экономик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Фондовая биржа, ее функции и значени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Страхование, его сущность, функции и значени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Отрасли страхования. Формы и виды страхования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900" w:right="566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Питасова Е.Е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284"/>
      <w:jc w:val="both"/>
    </w:pPr>
    <w:rPr/>
  </w:style>
  <w:style w:type="paragraph" w:styleId="2">
    <w:name w:val="Стиль2"/>
    <w:basedOn w:val="List"/>
    <w:next w:val="List"/>
    <w:qFormat/>
    <w:pPr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45:00Z</dcterms:created>
  <dc:creator>User</dc:creator>
  <dc:description/>
  <cp:keywords/>
  <dc:language>en-US</dc:language>
  <cp:lastModifiedBy>user</cp:lastModifiedBy>
  <dcterms:modified xsi:type="dcterms:W3CDTF">2009-03-05T11:36:00Z</dcterms:modified>
  <cp:revision>13</cp:revision>
  <dc:subject/>
  <dc:title/>
</cp:coreProperties>
</file>