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предмету « Коммерческая деятельность в строительстве»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пециальности: 080301Коммерция (торговое дело) 5 курс (заочное отделение)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роком обучения 3,5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строительства в расширенном производст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ельство как отрасль материального производства, его особ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етические основы логистики строитель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стические системы строитель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стизация снабжения строитель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стические системы снабжения строитель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хозяйственных связей по поставкам материальных ресурс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ы норм расхода материальных ресурсов в строительств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ы нормирования расхода материальных ресурс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ка определения потребности на изменение незавершенного строитель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стизация сбыта строительной проду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элементы распределительной логист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акты распределительной логист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ия договора подря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цен подрядных рабо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взаимоотношений заказчиков и подрядч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стика предпринимательства в сфере капитального строитель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й подход к управлению строительств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е инвестиционными проект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портные коммуникации в строительств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е запасами средств производства в строительств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ладское хозяйство строительной фир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е строительством на основе логист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ая оценка логистизации строительства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Рекомендуемая литература (основная)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Альбеков А.У., Федько В.П., Митько О.А. Логистика коммерции. – Ростов-на-Дону: Феникс, 200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мененко А.И. Предпринимательская логистика. – СПб.: Политехника, 1997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аханов В.Н., Ивакин Е.К. Логистика в строительстве: Учебное пособие. – М., 2001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аханов В.Н., Платонов В.С., Ивакин Е.К. Маркетинг строительства. – Ростов-на-Дону: РГАС, 1996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аханов В.Н., Гуторова И.А., Ивакин Е.К. Закупочная логистика в строительстве. – Ростов-на-Дону: РГАС, 1996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Строительство. – М.: Бухгалтерский бюллетень, 1996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2.Рекомендуемая литература (дополнительная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2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Залманова М.Е. Закупочная и распределительная логистика: Учебное пособие. – Саратов: СГТУ, 1995</w:t>
      </w:r>
    </w:p>
    <w:p>
      <w:pPr>
        <w:pStyle w:val="32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Инвестиционное проектирование: практическое руководство по экономическому обоснованию инвестиционных проектов/ Под ред. С.И. Шумилина. – М.: Финстатинформ, 1995</w:t>
      </w:r>
    </w:p>
    <w:p>
      <w:pPr>
        <w:pStyle w:val="32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орольков В.В. Предпринимательские инвестиции. – Ростов-на-Дону: РГЭА, 1996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 xml:space="preserve">Панкратов Ф. Г., Серегина Т. К. Коммерческая деятельность. Учебник. - М.:, ИВЦ "Маркетинг", 1996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урлик В.М. Логистика торгово-посреднической деятельности. – М.: Высшая школа, 1995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ынок и логистика/ Под ред. М.П. Гордона. – М.: Экономика, 1993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хов А.А. Введение в логистику. – М.: Транспорт, 199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л_брошюра"/>
    <w:basedOn w:val="Heading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братан</dc:creator>
  <dc:description/>
  <cp:keywords/>
  <dc:language>en-US</dc:language>
  <cp:lastModifiedBy>user</cp:lastModifiedBy>
  <dcterms:modified xsi:type="dcterms:W3CDTF">2009-04-06T10:50:00Z</dcterms:modified>
  <cp:revision>3</cp:revision>
  <dc:subject/>
  <dc:title/>
</cp:coreProperties>
</file>