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rPr>
          <w:sz w:val="24"/>
          <w:lang w:val="ru-RU"/>
        </w:rPr>
      </w:pPr>
      <w:r>
        <w:rPr>
          <w:sz w:val="24"/>
          <w:lang w:val="ru-RU"/>
        </w:rPr>
        <w:t>Варианты контрольной работы</w:t>
      </w:r>
    </w:p>
    <w:p>
      <w:pPr>
        <w:pStyle w:val="Style16"/>
        <w:rPr/>
      </w:pPr>
      <w:r>
        <w:rPr>
          <w:sz w:val="24"/>
          <w:lang w:val="ru-RU"/>
        </w:rPr>
        <w:t>по предмету « Коммерческая деятельность в строительстве»</w:t>
      </w:r>
      <w:r>
        <w:rPr>
          <w:b w:val="false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специальности: 080301Коммерция (торговое дело) 5 курс (заочное отделение) </w:t>
      </w:r>
    </w:p>
    <w:p>
      <w:pPr>
        <w:pStyle w:val="Style16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сроком обучения 3,5</w:t>
      </w:r>
    </w:p>
    <w:p>
      <w:pPr>
        <w:pStyle w:val="3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3"/>
        <w:ind w:left="0" w:hanging="0"/>
        <w:jc w:val="both"/>
        <w:rPr>
          <w:szCs w:val="24"/>
        </w:rPr>
      </w:pPr>
      <w:r>
        <w:rPr>
          <w:szCs w:val="24"/>
        </w:rPr>
        <w:t>Вариант№1</w:t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1.Значение строительства в расширенном производстве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Логистика предпринимательства в сфере капитального строитель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риант №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Строительство как отрасль материального производства, его особе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кладское хозяйство строительной фир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риант№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Теоретические основы логистики стро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Основные элементы распределительной логист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риант №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Логистические системы стро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Лизинг в строительст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риант№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Логистизация снабжения строительств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атериально –техническое обеспечение стро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риант №6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нсорсинг и аутсорсинг в строительстве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Логистические системы снабжения строи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риант №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Традиционный подход к логистизации строительства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Транспортные коммуникации в строитель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риант №8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труктура и виды экономических потоков в строительстве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Логистизация сбыта строительной проду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риант №9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Эффективность стратегической логистики в строительстве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Условия договора подря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риант №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Управление строительством на основе логистики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истемный подход к управлению строительств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</w:r>
    </w:p>
    <w:tbl>
      <w:tblPr>
        <w:tblW w:w="829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4068"/>
      </w:tblGrid>
      <w:tr>
        <w:trPr>
          <w:trHeight w:val="559" w:hRule="atLeast"/>
        </w:trPr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буква фамилии студента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</w:tr>
      <w:tr>
        <w:trPr>
          <w:trHeight w:val="543" w:hRule="atLeast"/>
        </w:trPr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83" w:firstLine="18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Л, Х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1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 М, Ц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Ч В, Н, Ч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43" w:hRule="atLeast"/>
        </w:trPr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83" w:firstLine="18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, О, Ш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43" w:hRule="atLeast"/>
        </w:trPr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1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, П, Щ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59" w:hRule="atLeast"/>
        </w:trPr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1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, Р, Э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1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, С, Я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43" w:hRule="atLeast"/>
        </w:trPr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1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, Т, Ю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59" w:hRule="atLeast"/>
        </w:trPr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1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, У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59" w:hRule="atLeast"/>
        </w:trPr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1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, Ф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21"/>
        <w:ind w:left="0" w:hanging="0"/>
        <w:jc w:val="center"/>
        <w:rPr/>
      </w:pPr>
      <w:r>
        <w:rPr>
          <w:sz w:val="24"/>
          <w:szCs w:val="24"/>
        </w:rPr>
        <w:t>Выбор варианта контрольной работы производится в соответствии с первой буквой фамилии студента согласно таблице</w:t>
      </w:r>
      <w:r>
        <w:rPr>
          <w:b/>
          <w:sz w:val="24"/>
          <w:szCs w:val="24"/>
        </w:rPr>
        <w:t>.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л_брошюра"/>
    <w:basedOn w:val="Heading"/>
    <w:qFormat/>
    <w:pPr>
      <w:spacing w:before="120" w:after="120"/>
      <w:outlineLvl w:val="9"/>
    </w:pPr>
    <w:rPr>
      <w:rFonts w:ascii="Times New Roman" w:hAnsi="Times New Roman" w:eastAsia="Times New Roman" w:cs="Times New Roman"/>
      <w:bCs w:val="false"/>
      <w:kern w:val="0"/>
      <w:sz w:val="3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5:49:00Z</dcterms:created>
  <dc:creator>User</dc:creator>
  <dc:description/>
  <cp:keywords/>
  <dc:language>en-US</dc:language>
  <cp:lastModifiedBy>user</cp:lastModifiedBy>
  <cp:lastPrinted>2008-12-23T16:04:00Z</cp:lastPrinted>
  <dcterms:modified xsi:type="dcterms:W3CDTF">2009-04-06T10:50:00Z</dcterms:modified>
  <cp:revision>5</cp:revision>
  <dc:subject/>
  <dc:title>Варианты контрольной работы по предмету « Коммерческая деятельность в строительстве» для специальности Логистика  5 курс</dc:title>
</cp:coreProperties>
</file>