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rStyle w:val="Rvts16"/>
          <w:b/>
        </w:rPr>
        <w:t>Составители: д.э.н., профессор Чернова Д.В., к.э.н., доцент Евтодиева Т.Е.</w:t>
      </w:r>
    </w:p>
    <w:p>
      <w:pPr>
        <w:pStyle w:val="Style15"/>
        <w:jc w:val="center"/>
        <w:rPr>
          <w:b/>
          <w:b/>
        </w:rPr>
      </w:pPr>
      <w:r>
        <w:rPr>
          <w:rStyle w:val="Rvts16"/>
          <w:b/>
        </w:rPr>
        <w:t>Методические рекомендации по написанию курсовых работ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Курсовая работа выполняется студентами в соответствии с требованиями, предъявляемыми стандартом высшего образования по специальности «Коммерция (торговое дело)»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Целью написания курсовой работы по курсу «Коммерческая логистика» является закрепление и углубление теоретических знаний студентов в области логистики, изучение практики организации деятельности логистических структутр, показателей их деятельности, условий повышения конкурентоспособности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В процессе написания курсовой работы студенты должны научиться самостоятельно работать с литературными источниками, обобщать и анализировать теоретический и практический материал по исследуемым проблемам. Одной из основных задач курсовой работы является развитие у студентов способностей анализировать теоретические положения, практические данные, определять показатели эффективности деятельности логистических систем и т.д.</w:t>
      </w:r>
    </w:p>
    <w:p>
      <w:pPr>
        <w:pStyle w:val="Rvps111"/>
        <w:jc w:val="center"/>
        <w:rPr>
          <w:b/>
          <w:b/>
        </w:rPr>
      </w:pPr>
      <w:r>
        <w:rPr>
          <w:rStyle w:val="Rvts27"/>
          <w:b/>
        </w:rPr>
        <w:t>Выбор и утверждение темы курсовой работы</w:t>
      </w:r>
    </w:p>
    <w:p>
      <w:pPr>
        <w:pStyle w:val="Rvps38"/>
        <w:spacing w:before="0" w:after="0"/>
        <w:jc w:val="both"/>
        <w:rPr/>
      </w:pPr>
      <w:r>
        <w:rPr>
          <w:rStyle w:val="Rvts8"/>
        </w:rPr>
        <w:t>С целью определения темы курсовой работы следует ознакомиться с перечнем тем.</w:t>
      </w:r>
    </w:p>
    <w:p>
      <w:pPr>
        <w:pStyle w:val="Rvps38"/>
        <w:spacing w:before="0" w:after="0"/>
        <w:jc w:val="both"/>
        <w:rPr/>
      </w:pPr>
      <w:r>
        <w:rPr>
          <w:rStyle w:val="Rvts8"/>
        </w:rPr>
        <w:t>Критерии выбора темы курсовой работы: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rStyle w:val="Rvts8"/>
        </w:rPr>
        <w:t>Актуальность выбранной темы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rStyle w:val="Rvts8"/>
        </w:rPr>
        <w:t>Связь (если имеется) с практической деятельностью студента заочной формы обучения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rStyle w:val="Rvts8"/>
        </w:rPr>
        <w:t>Достаточная проработка данной темы в отечественной и зарубежной литературе.</w:t>
      </w:r>
      <w:r>
        <w:rPr/>
        <w:t xml:space="preserve"> </w:t>
      </w:r>
    </w:p>
    <w:p>
      <w:pPr>
        <w:pStyle w:val="Rvps38"/>
        <w:spacing w:before="0" w:after="0"/>
        <w:jc w:val="both"/>
        <w:rPr/>
      </w:pPr>
      <w:r>
        <w:rPr>
          <w:rStyle w:val="Rvts8"/>
        </w:rPr>
        <w:t>Студент по согласованию с руководителем имеет право выбрать тему курсовой работы, не указанную в перечне.</w:t>
      </w:r>
    </w:p>
    <w:p>
      <w:pPr>
        <w:pStyle w:val="Rvps38"/>
        <w:spacing w:before="0" w:after="0"/>
        <w:jc w:val="both"/>
        <w:rPr/>
      </w:pPr>
      <w:r>
        <w:rPr>
          <w:rStyle w:val="Rvts8"/>
        </w:rPr>
        <w:t>Студент обязан согласовать тему курсовой работы с руководителем. Для этого в установленные сроки студент обязан предоставить руководителю для рассмотрения: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>
          <w:rStyle w:val="Rvts8"/>
        </w:rPr>
        <w:t>Примерный план курсовой работы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>
          <w:rStyle w:val="Rvts8"/>
        </w:rPr>
        <w:t>Поставленные цели и пути их достижения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>
          <w:rStyle w:val="Rvts8"/>
        </w:rPr>
        <w:t>Перечень аналитического материала, доступного для студента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>
          <w:rStyle w:val="Rvts8"/>
        </w:rPr>
        <w:t>Описание схемы и методов проведения исследования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>
          <w:rStyle w:val="Rvts8"/>
        </w:rPr>
        <w:t>Список возможных литературных источников по теме</w:t>
      </w:r>
      <w:r>
        <w:rPr/>
        <w:t xml:space="preserve"> </w:t>
      </w:r>
    </w:p>
    <w:p>
      <w:pPr>
        <w:pStyle w:val="Rvps38"/>
        <w:spacing w:before="0" w:after="0"/>
        <w:jc w:val="both"/>
        <w:rPr/>
      </w:pPr>
      <w:r>
        <w:rPr>
          <w:rStyle w:val="Rvts8"/>
        </w:rPr>
        <w:t>Окончательная формулировка темы курсовой работы определяется исходя из предоставленного материала студентом совместно с руководителем.</w:t>
      </w:r>
    </w:p>
    <w:p>
      <w:pPr>
        <w:pStyle w:val="Rvps38"/>
        <w:spacing w:before="0" w:after="0"/>
        <w:jc w:val="both"/>
        <w:rPr/>
      </w:pPr>
      <w:r>
        <w:rPr>
          <w:rStyle w:val="Rvts8"/>
        </w:rPr>
        <w:t>Запрещается выполнять курсовые работы по темам, которые не согласованы с руководителем и не утверждены на кафедре.</w:t>
      </w:r>
    </w:p>
    <w:p>
      <w:pPr>
        <w:pStyle w:val="Rvps111"/>
        <w:jc w:val="center"/>
        <w:rPr>
          <w:b/>
          <w:b/>
        </w:rPr>
      </w:pPr>
      <w:r>
        <w:rPr>
          <w:rStyle w:val="Rvts27"/>
          <w:b/>
        </w:rPr>
        <w:t>Структура, содержание и объем курсовой работы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Курсовая работа состоит из титульного листа, содержания, введения, трех глав, заключения, приложений (в случае необходимости) и списка использованных источников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Титульный лист оформляется в соответствии с требованиями кафедры, содержание – в соответствии с приложением 1 настоящих указаний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Во введении курсовой работы обосновывается актуальность исследуемой проблемы, цель работы, предмет и объект исследования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В первой (теоретической) главе работы студенту, используя литературные источники отечественных и зарубежных авторов необходимо обобщить накопленный опыт в области понятийного аппарата, методологии исследования, необходимо раскрыть сущность и содержание исследуемого понятия, определить его место и роль в коммерческой логистике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Во второй  главе работы рассматриваются основные проблемы формирования отдельных элементов логистических систем, дается обзор практики их функционирования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В третьей главе рассматриваются основные тенденции развития логистических систем, показатели эффективности их функционирования, взаимосвязь со смежными областями деятельности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Заключение курсовой работы должно содержать краткие выводы из каждой главы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Приложения должны оформляться в том случае, если таблицы и графический материал имеют объем свыше одной страницы. В других случаях необходимые для анализа фактические данные помещаются по тексту работы с соответствующими комментариями к ним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Список использованных источников должен содержать лишь те источники, которые непосредственно использовались при написании и на которые имеются ссылки в работе. Не допускается переписывание учебной литературы. Необходимо использовать при написании работы научно-методическую литературу, нормативные документы,  публикации. Необходим личный вклад автора при написании курсовой работы. </w:t>
      </w:r>
    </w:p>
    <w:p>
      <w:pPr>
        <w:pStyle w:val="Rvps111"/>
        <w:jc w:val="center"/>
        <w:rPr>
          <w:b/>
          <w:b/>
        </w:rPr>
      </w:pPr>
      <w:r>
        <w:rPr>
          <w:rStyle w:val="Rvts27"/>
          <w:b/>
        </w:rPr>
        <w:t>Оформление курсовой работы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Курсовая работа оформляется в компьютерном варианте на бумаге формата А4 односторонней печатью (TN, 14 размер шрифта, полуторный интервал, параметры страниц: сверху, снизу – 2мм, слева – 3мм, справа – 1,5мм)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Нумерация страниц должна быть единая по всей работе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В курсовой работе обязательна ссылка на источник при использовании заимствованных из литературы данных, выводов, цитат, формул и т.п., а также под каждой таблицей и иллюстрацией. Номер источника по списку необходимо указывать сразу после упоминания в тексте, проставляя в квадратных скобках порядковый номер источника в списке используемых источников и страница, на которой находится данная выдержка, например [12, с. 57]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Если из литературного источника заимствовалась таблица либо графический материал, то наряду с номером источника и страницей указывается номер таблицы или графического материала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При написании курсовой работы необходимо соблюдать требования всех действующих правил по оформлению текстовых документов, схем, рисунков, таблиц и библиографического списка литературных источников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Руководитель имеет право не принимать на проверку курсовые работы , выполненные и оформленные не в соответствии с требованиями методических рекомендаций.</w:t>
      </w:r>
    </w:p>
    <w:p>
      <w:pPr>
        <w:pStyle w:val="Rvps111"/>
        <w:jc w:val="center"/>
        <w:rPr>
          <w:b/>
          <w:b/>
        </w:rPr>
      </w:pPr>
      <w:r>
        <w:rPr>
          <w:rStyle w:val="Rvts27"/>
          <w:b/>
        </w:rPr>
        <w:t>Контроль выполнения и порядок защиты курсовой работы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На консультации студенты обязаны предъявлять курсовые работы для текущего контроля за ходом их выполнения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Итоговый контроль осуществляется в процессе ее защиты. Защита курсовой работы должна быть осуществлена до начала экзаменационной сессии студентов дневной формы обучения и до экзамена у студентов заочной формы обучения. Дату защиты курсовой работы устанавливает руководитель с  учетом учебной нагрузки студентов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Курсовая работа студента дневной формы обучения должна быть зарегистрирована на кафедре, а студента заочной формы обучения в деканате и на кафедре. Срок проверки курсовой работы – 10 дней. Руководитель обязан проверить курсовую работу, в письменной форме изложить замечания по ней и предоставить студенту ее либо на доработку с целью устранения замечаний, либо для подготовки к защите. В случае признания работы неудовлетворительной (например, ввиду отсутствия практического материала, либо несоответствия объекта анализа, либо по каким то другим объективным причинам) студент обязан переработать работу и затем предоставить ее на повторное рецензирование руководителю с обязательным предъявлением предыдущего варианта работы и первой рецензии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Курсовая работа защищается комиссии в составе двух – трех преподавателей, один из которых является руководителем работы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На защиту студент представляет курсовую работу и рецензию руководителя на нее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В процессе защиты студент должен свободно владеть излагаемым в курсовой работе материалом, кратко изложить суть исследуемой проблемы и полученные в ходе анализа результаты, выводы и рекомендации.</w:t>
      </w:r>
    </w:p>
    <w:p>
      <w:pPr>
        <w:pStyle w:val="Rvps111"/>
        <w:jc w:val="center"/>
        <w:rPr>
          <w:b/>
          <w:b/>
        </w:rPr>
      </w:pPr>
      <w:r>
        <w:rPr>
          <w:rStyle w:val="Rvts27"/>
          <w:b/>
        </w:rPr>
        <w:t>Оценка курсовой работы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Студентам, которые не явились на защиту курсовой работы в установленный срок, в ведомости проставляется отметка «неявка». Студенты, не защитившие курсовые работы до экзамена, к экзамену по данной дисциплине не допускаются.</w:t>
      </w:r>
    </w:p>
    <w:p>
      <w:pPr>
        <w:pStyle w:val="Rvps38"/>
        <w:spacing w:before="0" w:after="0"/>
        <w:ind w:firstLine="540"/>
        <w:jc w:val="both"/>
        <w:rPr/>
      </w:pPr>
      <w:r>
        <w:rPr>
          <w:rStyle w:val="Rvts8"/>
        </w:rPr>
        <w:t>Основные критерии оценки курсовой работы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rStyle w:val="Rvts8"/>
        </w:rPr>
        <w:t>Актуальность выбранной темы курсовой работы.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rStyle w:val="Rvts8"/>
        </w:rPr>
        <w:t>Использование достаточного количества литературных источников отечественных и зарубежных авторов по исследуемой проблеме, а также использование периодической печати и Интернет-ресурсов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rStyle w:val="Rvts8"/>
        </w:rPr>
        <w:t>Доскональность исследования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rStyle w:val="Rvts8"/>
        </w:rPr>
        <w:t>Использование законодательной базы в области исследования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rStyle w:val="Rvts8"/>
        </w:rPr>
        <w:t>Аргументированность выводов и рекомендаций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rStyle w:val="Rvts8"/>
        </w:rPr>
        <w:t>Правильность и полнота ответов студента во время защиты курсовой работы.</w:t>
      </w:r>
      <w:r>
        <w:rPr/>
        <w:t xml:space="preserve"> </w:t>
      </w:r>
    </w:p>
    <w:p>
      <w:pPr>
        <w:pStyle w:val="Rvps111"/>
        <w:jc w:val="center"/>
        <w:rPr>
          <w:b/>
          <w:b/>
        </w:rPr>
      </w:pPr>
      <w:r>
        <w:rPr>
          <w:rStyle w:val="Rvts27"/>
          <w:b/>
        </w:rPr>
        <w:t>Примерная  тематика курсовых рабо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Основные тенденции развития логистики</w:t>
      </w:r>
      <w:r>
        <w:rPr>
          <w:rStyle w:val="Rvts124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Глобальная логистика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Концепции управления потоками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Маркетинговая логистика</w:t>
      </w:r>
      <w:r>
        <w:rPr>
          <w:rStyle w:val="Rvts18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Эволюция организационных форм логистики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65"/>
        </w:rPr>
        <w:t>Концепция интегрированной логистики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Стратегии логистики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ческий менеджмент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ческие системы и принципы их построения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Потоки в логистических системах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Управление цепью поставок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Классификации логистики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Закупочная логистика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 </w:t>
      </w:r>
      <w:r>
        <w:rPr>
          <w:rStyle w:val="Rvts124"/>
        </w:rPr>
        <w:t>Производственная логистика.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Распределительная логистика.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ческие каналы распределения товаров.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65"/>
        </w:rPr>
        <w:t>Сети в логистике.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Информационная логистика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Транспортная логистика.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ческое управление запасами.</w:t>
      </w:r>
      <w:r>
        <w:rPr/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</w:t>
      </w:r>
      <w:r>
        <w:rPr>
          <w:rStyle w:val="Rvts18"/>
        </w:rPr>
        <w:t>ка складирования.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Значение контейнерных перевозок в логистике.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Упаковка в логистике.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Формирование и развитие транспортно-складской логистической системы региона.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ческий сервис.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Технологическое обеспечение логистических процессов.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Штриховой     код-     как     элемент     информационного     обеспечения логист</w:t>
      </w:r>
      <w:r>
        <w:rPr>
          <w:rStyle w:val="Rvts18"/>
        </w:rPr>
        <w:t>и</w:t>
      </w:r>
      <w:r>
        <w:rPr>
          <w:rStyle w:val="Rvts124"/>
        </w:rPr>
        <w:t>ческого сервиса.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8"/>
        </w:rPr>
        <w:t>Логистика розничных продаж</w:t>
      </w:r>
      <w:r>
        <w:rPr>
          <w:rStyle w:val="Rvts124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ка вторичных материальных ресурсов.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Rvts124"/>
        </w:rPr>
        <w:t>Логистическое управление ценообразованием</w:t>
      </w:r>
      <w:r>
        <w:rPr>
          <w:rStyle w:val="Rvts119"/>
        </w:rPr>
        <w:t>.</w:t>
      </w:r>
      <w:r>
        <w:rPr/>
        <w:t xml:space="preserve"> </w:t>
      </w:r>
    </w:p>
    <w:p>
      <w:pPr>
        <w:pStyle w:val="Rvps1"/>
        <w:jc w:val="center"/>
        <w:rPr/>
      </w:pPr>
      <w:r>
        <w:rPr>
          <w:rStyle w:val="Rvts9"/>
        </w:rPr>
        <w:t>Рекомендуемая литература (основная)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.Гаджинский А.М. Логистика: Учебник.- 15-е изд., доп. и перер. - М.: Издательско-торговая корпорация «Дашков и К°», 2008. – 472 с. Дыбская В.В., 2.Зайцев Е.И., Сергеев В.И., Стерлигова А.Н. Логистика: Учебник/ В.В.Дыбская, Е.И.Зайцев, В.И.Сергеев, А.Н.Стерлигова; под ред. В.И.Сергеева. – М.: Эксмо, 2008. – 944 с.- (Полный курс МВА)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3.Линдерс, Майкл Р., Фирон, Харольд Е. Управление снабжением и запасами. Логистика/ Пер. С англ.- СПб.: ООО «Полиграфуслуги», 2006,- 768 с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4.Долгов А.П., Козлов В.К., Уваров С.А. Логистический менеджмент фирмы: концепция, методы и модели: Учеб.пособие.- СПб.: Изд.Дом «Бизнес-пресса», 2005. – 384 с.</w:t>
      </w:r>
    </w:p>
    <w:p>
      <w:pPr>
        <w:pStyle w:val="Rvps29"/>
        <w:jc w:val="center"/>
        <w:rPr>
          <w:b/>
          <w:b/>
        </w:rPr>
      </w:pPr>
      <w:r>
        <w:rPr>
          <w:rStyle w:val="Rvts130"/>
          <w:b/>
        </w:rPr>
        <w:t>Рекомендуемая литература (дополнительная)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.Аникин Б.А., Тяпухин А.П. Коммерческая логистика: учеб. – М.: ТК Велби, Изд-во Проспект, 2007. – 432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2.Бауэрсокс Д. Дж., Клосс Д.Дж. Логистика: интегрированная цепь поставок: Пер. С англ. – М.: Олимп-Бизнес,2007 -  640 с.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3.Волгин В.В. Логистика хранения товаров: Практическое пособие.- М.: Издательско-торговая корпорация «Дашков и К°», 2008. – 368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4.Гаджинский А.М. Практикум по логистике. – 6-е изд., доп. и перер. – М.: Издательско-торговая корпорация «Дашков и К°», 2008. – 304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5.Джонсон, Джеймс, Вуд, Дональд, Ф.,Вордлоу, Дэниел, Мерфи-мл., Поль, Р.Современная логистика, 7-е издание: Пер. с англ. – М.: Издательский дом «Вильямс», 2002. – 624 с. : ил. – Парал. Тит. Англ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6.Корпоративная логистика. 300 ответов на вопросы профессионалов/ Под общ. и науч. редакцией проф. В.И.Сергеева. – М.: ИНФРА-М, 2004. – 976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7.Кузьбожев Э.Н., Тиньков С.А. Логистика: Учебное пособие. – М.: КНОРУС, 2004.-224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8.Модели и методы теории логистики/ Под ред. д.т.н., проф. В.С. Лукинского. – СПб.: Питер, 2003.-176 с.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9.Мясникова Л.А.Основы логистики: Учебное пособие.- СПб.:Изд-во СПбГУЭФ,2005 – 151 с.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0.Практикум по логистике: Учеб.пособие. – 2-е изд., перер. и доп./ Под ред. Б.А.Аникина. - М.: ИНФРА-М, 2007. – 276 с.- (Высшее образование)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1.Семененко А.И., Сергеев В.И.Логистика. Основы теории: Учебник для вузов.- СПб: Издательство «Союз», 2001. – 544 с.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2.Уотерс Д. Логистика. Управление цепью поставок: Пер. с англ. – М.: ЮНИТИ_-ДАНА, 2003.- 503 с.-(Серия «Зарубежный Учебник»)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3.Шапиро Дж. Моделирование цепи поставок / Моделирование цепи поставок/ Пер. С англ. Под ред. В.С. Лукинского- СПб.: Питер, 2006. – 720 с.: ил. – (Серия «Теория менеджмента») </w:t>
      </w:r>
    </w:p>
    <w:p>
      <w:pPr>
        <w:pStyle w:val="Rvps14"/>
        <w:spacing w:before="0" w:after="0"/>
        <w:ind w:firstLine="540"/>
        <w:jc w:val="both"/>
        <w:rPr/>
      </w:pPr>
      <w:r>
        <w:rPr>
          <w:rStyle w:val="Rvts32"/>
        </w:rPr>
        <w:t>14.Отраслевые и профессиональные журналы. (Издания с грифом Министерства образования Российской Федерации).</w:t>
      </w:r>
    </w:p>
    <w:p>
      <w:pPr>
        <w:pStyle w:val="Rvps708"/>
        <w:jc w:val="right"/>
        <w:rPr/>
      </w:pPr>
      <w:r>
        <w:rPr>
          <w:rStyle w:val="Rvts129"/>
        </w:rPr>
        <w:t>ПРИЛОЖЕНИЕ </w:t>
      </w:r>
      <w:r>
        <w:rPr>
          <w:rStyle w:val="Rvts8"/>
        </w:rPr>
        <w:t>1</w:t>
      </w:r>
    </w:p>
    <w:p>
      <w:pPr>
        <w:pStyle w:val="Rvps709"/>
        <w:jc w:val="center"/>
        <w:rPr/>
      </w:pPr>
      <w:r>
        <w:rPr>
          <w:rStyle w:val="Rvts129"/>
        </w:rPr>
        <w:t>Образец оформления содержания курсовой работы</w:t>
      </w:r>
    </w:p>
    <w:p>
      <w:pPr>
        <w:pStyle w:val="Rvps1"/>
        <w:jc w:val="center"/>
        <w:rPr/>
      </w:pPr>
      <w:r>
        <w:rPr>
          <w:rStyle w:val="Rvts8"/>
        </w:rPr>
        <w:t>Содержание</w:t>
      </w:r>
    </w:p>
    <w:tbl>
      <w:tblPr>
        <w:tblW w:w="94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77"/>
        <w:gridCol w:w="698"/>
      </w:tblGrid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Введение…………………………………………………………………….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3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Глава 1. 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4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1.1……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4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1.2……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8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1.3……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12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Глава 2……………………………………………………………………….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16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2.1…………………………………………………………………………….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16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2.2…………………………………………………………………………….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20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2.3……………………………………………………………………………..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24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Глава 3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28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3.1……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28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3.2……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32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3.3……………………………………………………………………………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36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Заключение…………………………………………………………………..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40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Библиографический список………………………………………………………..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42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Rvts20"/>
              </w:rPr>
              <w:t>Приложение</w:t>
            </w:r>
          </w:p>
        </w:tc>
        <w:tc>
          <w:tcPr>
            <w:tcW w:w="698" w:type="dxa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20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16">
    <w:name w:val="rvts16"/>
    <w:basedOn w:val="Style14"/>
    <w:qFormat/>
    <w:rPr/>
  </w:style>
  <w:style w:type="character" w:styleId="Rvts8">
    <w:name w:val="rvts8"/>
    <w:basedOn w:val="Style14"/>
    <w:qFormat/>
    <w:rPr/>
  </w:style>
  <w:style w:type="character" w:styleId="Rvts27">
    <w:name w:val="rvts2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124">
    <w:name w:val="rvts124"/>
    <w:basedOn w:val="Style14"/>
    <w:qFormat/>
    <w:rPr/>
  </w:style>
  <w:style w:type="character" w:styleId="Rvts65">
    <w:name w:val="rvts65"/>
    <w:basedOn w:val="Style14"/>
    <w:qFormat/>
    <w:rPr/>
  </w:style>
  <w:style w:type="character" w:styleId="Rvts119">
    <w:name w:val="rvts119"/>
    <w:basedOn w:val="Style14"/>
    <w:qFormat/>
    <w:rPr/>
  </w:style>
  <w:style w:type="character" w:styleId="Rvts9">
    <w:name w:val="rvts9"/>
    <w:basedOn w:val="Style14"/>
    <w:qFormat/>
    <w:rPr/>
  </w:style>
  <w:style w:type="character" w:styleId="Rvts32">
    <w:name w:val="rvts32"/>
    <w:basedOn w:val="Style14"/>
    <w:qFormat/>
    <w:rPr/>
  </w:style>
  <w:style w:type="character" w:styleId="Rvts130">
    <w:name w:val="rvts130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29">
    <w:name w:val="rvts129"/>
    <w:basedOn w:val="Style14"/>
    <w:qFormat/>
    <w:rPr/>
  </w:style>
  <w:style w:type="character" w:styleId="Rvts96">
    <w:name w:val="rvts96"/>
    <w:basedOn w:val="Style14"/>
    <w:qFormat/>
    <w:rPr/>
  </w:style>
  <w:style w:type="character" w:styleId="Rvts21">
    <w:name w:val="rvts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38">
    <w:name w:val="rvps38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84">
    <w:name w:val="rvps684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708">
    <w:name w:val="rvps708"/>
    <w:basedOn w:val="Normal"/>
    <w:qFormat/>
    <w:pPr>
      <w:spacing w:before="280" w:after="280"/>
    </w:pPr>
    <w:rPr/>
  </w:style>
  <w:style w:type="paragraph" w:styleId="Rvps709">
    <w:name w:val="rvps709"/>
    <w:basedOn w:val="Normal"/>
    <w:qFormat/>
    <w:pPr>
      <w:spacing w:before="280" w:after="280"/>
    </w:pPr>
    <w:rPr/>
  </w:style>
  <w:style w:type="paragraph" w:styleId="Rvps710">
    <w:name w:val="rvps710"/>
    <w:basedOn w:val="Normal"/>
    <w:qFormat/>
    <w:pPr>
      <w:spacing w:before="280" w:after="280"/>
    </w:pPr>
    <w:rPr/>
  </w:style>
  <w:style w:type="paragraph" w:styleId="Rvps711">
    <w:name w:val="rvps711"/>
    <w:basedOn w:val="Normal"/>
    <w:qFormat/>
    <w:pPr>
      <w:spacing w:before="280" w:after="280"/>
    </w:pPr>
    <w:rPr/>
  </w:style>
  <w:style w:type="paragraph" w:styleId="Rvps712">
    <w:name w:val="rvps7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36:00Z</dcterms:created>
  <dc:creator>Kozhevnikova_SA</dc:creator>
  <dc:description/>
  <cp:keywords/>
  <dc:language>en-US</dc:language>
  <cp:lastModifiedBy>Kozhevnikova_SA</cp:lastModifiedBy>
  <dcterms:modified xsi:type="dcterms:W3CDTF">2010-09-15T06:33:00Z</dcterms:modified>
  <cp:revision>3</cp:revision>
  <dc:subject/>
  <dc:title>Методические рекомедации по написанию курсовых работ</dc:title>
</cp:coreProperties>
</file>