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азман В.Д. Лизинг: теория, практика, комментарии. – М.: Правовая культура,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оремыкин В.А. Лизинг: практическое учебно-справочное пособие. –  М.: Инфра –М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ммерческо-посредническая деятельность на товарном рынке / Под ред. А.В. Зырянова. –  Екатеринбург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ещенко М.И. Основы лизинга: Учеб. пособие. – М.: Финансы и статистика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изинг: экономические правовые основы / Под ред. Н.М. Коршунова. –  М.: Юнити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гов Н.П. Основы коммерческой деятельности: Учеб. пособие.– Самара  : Изд-во Самарск. гос. экон. акад., 2001. Ч.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нцева Е.Ф. Лизинг: справочное пособие. – М.: Приор, 2005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зман В.Д. Рынок лизинговых услуг в России // Лизинг-Ревю. – 2003, № 2. – с. 2-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ушина Ю. Не своя собственность. Понятие лизинга // Рос. предпринимательство. – 2003, № 1. – с. 84-8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афеева М. Методология оценки эффективности лизинговых операций // Финансы и кредит. – 2003, № 3. – с. 48-6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ивенко М. Лизинг как инвестиционный механизм // Лизинг-Ревю. – 2002, № 1. – с. 13-1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ырялова Д. Теоретические основы лизинговой деятельности // Управление риском. – 2002, № 3. – с.14-2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инг С.А. и др. Лизинг в вопросах и ответах: практическое руководство по лизингу для предпринимателей. – М.: Гиппократ, 199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слов В. Экономика лизинга // Регион: экономика и социология. – 2003, № 1. – с. 133-15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правова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 лизинге» от 29 октября 1998 г. № 164-Ф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(рекомендации) по проведению международных лизинговых операций (утверждены Министерством внешних экономических связей и торговли РФ по согласованию с Государственным таможенным комитетом РФ и Государственным комитетом по поддержке и развитию малого предпринимательства РФ) от 25 декабря 1997 г. № 10-09/524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ь вторая (с изменениями и дополнениями от 24 октября 1997 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Аюпова Л.К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56:00Z</dcterms:created>
  <dc:creator>user</dc:creator>
  <dc:description/>
  <cp:keywords/>
  <dc:language>en-US</dc:language>
  <cp:lastModifiedBy>user</cp:lastModifiedBy>
  <dcterms:modified xsi:type="dcterms:W3CDTF">2009-03-13T11:40:00Z</dcterms:modified>
  <cp:revision>3</cp:revision>
  <dc:subject/>
  <dc:title/>
</cp:coreProperties>
</file>