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зинговые операции</w:t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Коммерц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ых работ для студентов заочной формы обучения специальности «Коммерция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варианта написания контрольной работы осуществляется в зависимости от номера зачетной книжки студентов. Например, студент, номер зачетной книжки которого заканчивается на единицу, пишет контрольную работу по варианту № 1 и так далее. Студент, номер зачетной книжки которого заканчивается на «0», пишет контрольную работу по варианту № 1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зинг – как особый вид предпринимательской деятельн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ы арендных и лизинговых операций. Их права и обязанности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Вариант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учреждения, стартовые условия, система управления и основные направления деятельности лизинговых компа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лизинговой деятельности. Налоговые и таможенные льготы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Вариант 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зинговые платежи. Гарантии платежей и возврата объектов лизинг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ренды транспортных средств и самоходных машин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Вариант 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новидности схем организации арендно-лизинговых операц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ренды зданий и сооружений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Вариант 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спользования лизинга в хозяйственной практике субъектов рын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ренды промышленных предприятий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Вариант 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и классификации и виды лизинг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ат машин и оборудования как форма арендных отношений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Вариант 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хозяйственных договоров по лизинговой сдел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зинговые платежи как экономическая форма отношений лизингодателя и лизингополучател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Вариант 8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говора лизинга. Существенные и дополнительные условия лизингового соглаш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одства и различия лизинговых и кредитных операций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Вариант 9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лизинговых платеж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по договору лизинг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Вариант 1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Методические основы создания объединений (ассоциаций) лизинговых компани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ных расчетов контрагентов по лизингу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контрольных работ для студентов заочной формы обуч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является необходимым элементом в процессе заочного изучения дисциплины. Каждому студенту предлагается выбрать свой вариант контрольной работы по схеме, прилагаемой к учебно-методическому комплексу. По каждому вопросу контрольной работы студент должен дать полный ответ на основе литературы, рекомендуемой преподавателем. В качестве вспомогательного средства поиска литературы можно использовать соответствующие темы планов семинарских занят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ключает в себя следующие структурные элементы: титульный лист, оглавление, список литературы (библиографический список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может быть оформлена студентом в тетради, либо на стандартных листах белой односортной бумаги форматом А4 и сдана в заочный деканат. Информацию о проверенных контрольных работах можно получить на кафедре коммерции и логистики. При получении проверенной работы студент знакомится со всеми замечаниями, сделанными преподавателем, и, если необходимо, дорабатывает ее. Затем контрольная работа должна быть защищена в процессе собеседования с преподавател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Аюпова Л.К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5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52:00Z</dcterms:created>
  <dc:creator>1</dc:creator>
  <dc:description/>
  <cp:keywords/>
  <dc:language>en-US</dc:language>
  <cp:lastModifiedBy>user</cp:lastModifiedBy>
  <dcterms:modified xsi:type="dcterms:W3CDTF">2009-03-13T11:40:00Z</dcterms:modified>
  <cp:revision>6</cp:revision>
  <dc:subject/>
  <dc:title/>
</cp:coreProperties>
</file>