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>Вопросы к зачету по курсу «Лизинговые операции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заочного обучения специальности «Коммерция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возникновения лизинг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ое состояние рынка лизинга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фраструктура лизингового рынка и пути ее фор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нятие и функции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лизинг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и субъекты лизинговых отношений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особенности лизинговых отнош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лизинга в хозяйственной практике субъектов рын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 лизинговых и кредитных отнош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азличия в условиях аренды и лизинговых операций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и типы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и классификации и виды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нансового и оперативного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транспортных средст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зданий и сооруж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ренды предприят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схем организации арендно-лизинговых операц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аренда с привлечением внешнего инвестор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 и лизинг через дочернюю компанию изготовител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 и лизинг через независимую компанию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аренда и сублизин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сторонняя финансовая и оперативная арен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организации международной оперативной и финансовой аренд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рактика организации аренды через дочерние фирм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лизинговых компа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в системе лизинговых отнош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лизинговых компа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организации лизингового процесс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нвестиционного проект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риски и гарант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обложение лизинговых операц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хозяйственных договоров по лизинговой сдел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и классификации и виды лизинговых сделок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лизинговой сдел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говора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участников договора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ных расчетов контрагентов по лизингу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ключения договора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торжения и изменения договора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лизинговых платеж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лизинговых платеж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лизинговых платеж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лизинговых платеж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последовательного определения суммы лизинговых платежей по отдельным составляющим элементам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расчета суммы лизинговых платежей по формуле «аннуитетов»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ирового развития лизинг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возможности в Росс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лизинговые сделки в Росс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мировой интеграции на развитие лизинг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6:00Z</dcterms:created>
  <dc:creator>user</dc:creator>
  <dc:description/>
  <cp:keywords/>
  <dc:language>en-US</dc:language>
  <cp:lastModifiedBy>user</cp:lastModifiedBy>
  <dcterms:modified xsi:type="dcterms:W3CDTF">2009-03-13T11:39:00Z</dcterms:modified>
  <cp:revision>4</cp:revision>
  <dc:subject/>
  <dc:title/>
</cp:coreProperties>
</file>