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одготовки к экзамену (зачету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дисциплине «Логистические исследования рынка»,  </w:t>
      </w:r>
    </w:p>
    <w:p>
      <w:pPr>
        <w:pStyle w:val="Normal"/>
        <w:jc w:val="center"/>
        <w:rPr/>
      </w:pPr>
      <w:r>
        <w:rPr/>
        <w:t>для специальности «Коммер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нятие логистических исследований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Цели и объекты рыночных исследований в лог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огистическая модель товарн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лассификация рынков в лог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Сущность логистической информации и принципы ее форм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иды логистическ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Логистические информационны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Принципы системного подхода и их применение в логистических исследованиях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Формальные и неформальные методы исследования рын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Процесс логистических исследований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изация проведения исследований рынка в лог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Сущностные черты экономической конъюн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Смена фаз конъюнктурных цик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казатели конъюнктуры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онъюнктур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правления исследования рынка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Процесс изучения рынка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Анализ состояния рынка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ривая выбора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пределение зависимости поставщика от потреб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Анализ источников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Ценовой анализ рынка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Основные направления исследования рынка потреб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Определение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Методы сбора информации о потребит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Анализ покупательского с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Анализ отношения потребителя к това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Анализ прибыльности потреб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Цели, задачи и направления изучения конкурентной рыноч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Конкурентные силы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Диагностика конкурент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Основные подходы к  выявлению действующих и потенциальных конкур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Формирование конкурентной карты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Анализ возможностей и опасностей фирмы в конкурентной ср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Сущность товаропроводяще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Порядок исследования товаропроводяще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Показатели оценки эффективности логистической системы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Анализ посредников в системе 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Анализ деятельности посредников в товаропроводящей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Изучение транспортной системы товарн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Анализ значимости различных видов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Анализ функционирования транспортной отра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Анализ транспортных компаний, участвующих в процессе товаро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Анализ складских технологий товарн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Оценка общего состояния рынка складс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Исследование поставщиков складски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Понятие прогнозирования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Классификация прогн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Методы прогнозирован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ст. преподаватель Лозинский Е.Ф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16:00Z</dcterms:created>
  <dc:creator>ЕЛЕНА</dc:creator>
  <dc:description/>
  <cp:keywords/>
  <dc:language>en-US</dc:language>
  <cp:lastModifiedBy>Kozhevnikova_SA</cp:lastModifiedBy>
  <dcterms:modified xsi:type="dcterms:W3CDTF">2010-08-26T11:47:00Z</dcterms:modified>
  <cp:revision>3</cp:revision>
  <dc:subject/>
  <dc:title>Вопросы для подготовки к экзамену (зачету)</dc:title>
</cp:coreProperties>
</file>