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сновная литератур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Анурин В., Муромкина И., Евтушенко Е. Маркетинговые исследования потребительского рынка. – М.: «ИНФО», 200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Голубков Е.П. Маркетинговые исследования теория, методы, практика.- М.: Изд-во «Финпресс», 200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Лебедев О.А., Н.И.Лыгина Маркетинговые исследования рынка.- М.:ФОРУМ: ИНФА- М, 200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Токарев Б.Е. Маркетинговые исследования – М.: Экономистъ, 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Матанцев А.Н. Анализ рынков. Настольная книга маркетологов.- М.: Изд-во «Альфа-Пресс»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Белявский И.К. маркетинговые исследования: информация, анализ, прогноз.- М.: Финансы и статистик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Березин И.С. Маркетинговый анализ. – М.: «Вершина»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Ботук С.Г., Ковалик Л.Н. Маркетинговые исследования. – М.: «ИНФО»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Герасимов Б.И., Мозгов Н.Н. Маркетинговые исследования рынка.- М.: Форум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Ильенкова Н.Д. Спрос: анализ и управление. М.: Финансы и статистика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овалев В.В., Волкова О.Н. Анализ хозяйственной деятельности. М.: - ИНФРА-М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ириллова Л.К. Логистика маркетинговых каналов.- Самара: Изд-во СГЭУ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дкина Т.А. Информационная логистика. М.: Экзамен -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ак-Куэрри Э.Ф. Методы маркетинговых исследований.- СПб.: Питер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эреш К. Малхотра. Маркетинговые исследования. Практическое руководство.- М.: Издательский дом «Вильянс»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пицнадель В.Н. Основы системного анализа.- СПб: Бизнес-пресс, 2000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ст. преподаватель Лозинский Е.Ф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15:00Z</dcterms:created>
  <dc:creator>ЕЛЕНА</dc:creator>
  <dc:description/>
  <cp:keywords/>
  <dc:language>en-US</dc:language>
  <cp:lastModifiedBy>ЕЛЕНА</cp:lastModifiedBy>
  <dcterms:modified xsi:type="dcterms:W3CDTF">2010-08-25T16:43:00Z</dcterms:modified>
  <cp:revision>1</cp:revision>
  <dc:subject/>
  <dc:title>Литература</dc:title>
</cp:coreProperties>
</file>