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экзамену  по дисциплине «Логистика в сфере услуг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«Коммерция»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ервисной экономики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сервисной и индустриальной экономик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ственный характер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содержание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услуг в экономике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определяющие значение услуг в экономике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лассификации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классификации услуг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луги и их виды. Типизация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ческие услуги и их понятие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услуги их понятие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содержание производственных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услуг оптового рынка (4-5 видов классификации СКУОТ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услуг как экономического товар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товаров и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ынка услуг в рыночном пространстве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услуг в логистических системах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особенности сферы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оммерции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логистики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цикл услуг как товар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сертификации услуг. Особенности стандартизации услуг.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чество услуг и его категории. Система критериев качества услуг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ущность маркетинга услуг. Особенности маркетинга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логистического сервиса и его необходимость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щика в системе услуг на оптовом рынке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слуг в оптово-посреднических фирмах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логистического сервис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организации логистического сервис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логистического сервис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ервиса по времени его осуществления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ервиса по содержанию работ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кто обслуживает?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что делает сервис?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где осуществляется сервис?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когда осуществляется обслуживание?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как осуществляется обслуживание?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служивания клиента (почему обслуживание осуществляется таким образом?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ффективности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нтабельности услуг в логистических системах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ая политика коммерции  услу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как необходимое условие конкурентоспособности субъектов рынк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утсорсинга. Виды аутсорсинговой деятельности предприятий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азвитие аутсорсинга. Методы логистического анализа «товар-услуги»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сорсинг как фактор повышения конкурентоспособности организац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.преподаватель Братухина Е.А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3:00Z</dcterms:created>
  <dc:creator>Пользователь</dc:creator>
  <dc:description/>
  <cp:keywords/>
  <dc:language>en-US</dc:language>
  <cp:lastModifiedBy>BorisovaEA</cp:lastModifiedBy>
  <dcterms:modified xsi:type="dcterms:W3CDTF">2012-10-25T08:03:00Z</dcterms:modified>
  <cp:revision>2</cp:revision>
  <dc:subject/>
  <dc:title>Вопросы для подготовки к экзамену  по дисциплине «Логистика в сфере услуг»</dc:title>
</cp:coreProperties>
</file>