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арианты контрольных работ для студентов заочной формы обучения специальности «Коммерция» по дисциплине «Логистика в сфере услуг»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ная работа является необходимым элементом в процессе заочного изучения дисциплины. Каждому студенту предлагается выбрать свой вариант контрольной работы по схеме, прилагаемой к учебно-методическому комплексу. По каждому вопросу контрольной работы студент должен дать полный ответ на основе литературы, рекомендуемой преподавателем. В качестве вспомогательного средства поиска литературы можно использовать соответствующие темы планов семинарских занятий. 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ая работа включает в себя следующие структурные элементы: титульный лист, оглавление, список литературы (библиографический список)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ая работа может быть оформлена студентом в тетради, либо на стандартных листах белой односортной бумаги форматом А4 и сдана в заочный деканат. Информацию о проверенных контрольных работах можно получить на кафедре коммерции и логистики. При получении проверенной работы студент знакомится со всеми замечаниями, сделанными преподавателем, и, если необходимо, дорабатывает ее. Затем контрольная работа должна быть защищена в процессе собеседования с преподавателем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ор варианта контрольной работы производится в соответствии с первой буквой фамилии студента согласно таблице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вая буква фамилии студен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риан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, П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, Р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, С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, 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, У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, Ф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, Х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, Ц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, Ч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, Ш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, Щ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, Э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, Ю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, 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1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«сервисной» экономик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астичность услуг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2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ность услуг и их экономическое содержани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зненный цикл услуг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3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мины и определения основных понятий услуг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ные черты услуги как товар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4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ль услуг в экономике и факторы ее определяющи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ы коммерции услуг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5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фика услуг как экономического товар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эффективности услуг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6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интегрированного рынка и его основные группы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и рентабельности услуг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7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аимосвязь товаров и услуг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чество услуг и его категори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8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ль рынка в рыночном пространств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ческое содержание производственных услуг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9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мерджентность услуг и факторы ее определяющи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коммерции услуг и ее особенност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10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раструктурные рынки услуг: их виды и признак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ркетинг услуг и его сущность. Задачи маркетинга услуг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риант 11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инфраструктуры и ее свойств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аимосвязи маркетинга услуг на рынке средств производств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риант 12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ки классификации и виды услуг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ифная политика коммерции услуг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риант 13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сть сертификации услуг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и эффективности услуг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14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фические особенности сферы услуг.</w:t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поставщика в системе услуг.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</w:rPr>
      <w:t>Составитель: ст.преподаватель Братухина Е.А.</w: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rFonts w:cs="Times New Roman"/>
    </w:rPr>
  </w:style>
  <w:style w:type="character" w:styleId="FooterChar">
    <w:name w:val="Footer Char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08:04:00Z</dcterms:created>
  <dc:creator>Пользователь</dc:creator>
  <dc:description/>
  <cp:keywords/>
  <dc:language>en-US</dc:language>
  <cp:lastModifiedBy>BorisovaEA</cp:lastModifiedBy>
  <dcterms:modified xsi:type="dcterms:W3CDTF">2012-10-25T08:04:00Z</dcterms:modified>
  <cp:revision>2</cp:revision>
  <dc:subject/>
  <dc:title>Варианты контрольных работ для студентов заочной формы обучения специальности «Коммерция» по дисциплине «Логистика в сфере услуг»</dc:title>
</cp:coreProperties>
</file>