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еков А.У., Митько О.А. Коммерческая логистика. – Ростов-на-Дону: Феникс, 2002. – 412 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10 июня 1993 г. «О сертификации продукции и услуг» (в редакции Федерального закона от 27 декабря 1995 г. № 211-ФЗ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офер М. Логистика и управление цепочками поставок. – М., 2004, 316 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стика: Учеб. пособие / Под ред. Б.А. Аникина: 3-е изд., перераб. и доп. М.: Инфра-М, 2004. – 352 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стандарт ИСО 9004: 2000 «Системы менеджмента качества. Основные положения и словарь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тин Л.Б., Ташбаев Ы.Э., Касенов А.Г. Логистика: обслуживание потребителей: Учеб. – М.: Инфра-М, 2002. – 200 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й классификатор услуг населению. ОК 002-93 (ОКУН) (утвержден постановлением Госстандарта России от 28 июня 1993 г. № 163) (с изм. и доп. от 11 сентября 1995 г.). – 57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и услуг, подлежащих обязательной сертификации (утверждено постановлением Правительства РФ от 13 августа 1997 г. № 1013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сертификации работ и услуг в Российской Федерации (утверждены постановлением Госстандарта России от 5 августа 1997 г. № 17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сертификации ГОСТ Р. Правила по проведению добровольной сертификации продукции (работ, услуг) на соответствие требованиям государственных стандартов (утверждены постановлением Госстандарта России от 29 июня 1998 г. № 50)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нова Л.А. Сервисная деятельность на интегрированном рынке: учеб. пособие / Л.А. Сосунова, Н.У. Казачун, С.М. Хаирова. - Самара: Изд-во Самар. гос. экон. ун-та, 2006. - 76 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ховцев Р.В. Сервисная логистика. – Ростов-на-Дону: Изд-во АПСН СКНЦ  ВШ, 2003. – 24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ков В.А., Миротин Л.Б., Ширяев С.А., Гудков Д.В. Основы логистики. – М.: Горячая линия – Телеком, 2004. – 351 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дерс Р., Фирон Е. Управление снабжением и запасами. Логистика/ Пер. с анг. – СПб.: Виктория плюс, 2002. – 768 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ш Ю.М. Логистика: Учеб. – 3-е изд., перераб. и доп. - М.: Юнити, 2003. -  495 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ов Ф.Г., Серегина Т.К. Коммерческая деятельность: Учебник для вузов..5-е изд., перераб. и доп. – М.: ИКЦ «Маркетинг», 2002. – 580 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едоставления гостиничных услуг в Российской Федерации (с изменениями от 2 октября 1999 г., 15 сентября 2000 г.) (утверждены постановлением Правительства РФ от 25 апреля 1997 г. № 490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иков А.Н. Логистика: Терминологический словарь. – 2-е изд. испр. и доп. – М.: Экономика, 2000. – 388 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ханов В.Н., Шеховцев Р.В. Торговая логистика: Учеб. пособие, 2-е изд., перераб. – М.: ПРИОР, 2000. – 234 с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ачеством: Учебн./ Под ред. С.Д. Ильенковой. – 2-е изд., перераб. и доп. – М.: Юнити-Дана, 2003. – 334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ст.преподаватель Братухина Е.А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4:00Z</dcterms:created>
  <dc:creator>Пользователь</dc:creator>
  <dc:description/>
  <cp:keywords/>
  <dc:language>en-US</dc:language>
  <cp:lastModifiedBy>BorisovaEA</cp:lastModifiedBy>
  <dcterms:modified xsi:type="dcterms:W3CDTF">2012-10-25T08:04:00Z</dcterms:modified>
  <cp:revision>2</cp:revision>
  <dc:subject/>
  <dc:title>Основная литература</dc:title>
</cp:coreProperties>
</file>