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к выполнению контрольных работ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Цель контрольной работы</w:t>
      </w:r>
      <w:r>
        <w:rPr>
          <w:sz w:val="24"/>
          <w:szCs w:val="24"/>
        </w:rPr>
        <w:t xml:space="preserve"> – расширить и углубить теоретические знания студентов, привить навыки самостоятельной работы. Успешное выполнение работы свидетельствует о том, что студент освоил определенный теоретический материал в области логистики, изучил опыт функционирования предприятий с использованием методов логистики, приобрел некоторые практические навыки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>При выполнении контрольной работы студенты должны использовать материалы учебников, учебных пособий, монографий, а также периодических изданий с целью изучения опыта отечественных и зарубежных предприятий в области логистики. В процессе работы студенту необходимо подобрать и изучить необходимую литературу, после чего самостоятельно изложить все вопросы задания. Текст контрольной работы должен содержать иллюстративные материалы, схемы, рисунки, таблицы.</w:t>
      </w:r>
    </w:p>
    <w:p>
      <w:pPr>
        <w:pStyle w:val="Heading2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должна включа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ный или напечатанный текст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.</w:t>
      </w:r>
    </w:p>
    <w:p>
      <w:pPr>
        <w:pStyle w:val="TextBody"/>
        <w:spacing w:lineRule="auto" w:line="360"/>
        <w:ind w:firstLine="709"/>
        <w:rPr/>
      </w:pPr>
      <w:r>
        <w:rPr>
          <w:sz w:val="24"/>
          <w:szCs w:val="24"/>
        </w:rPr>
        <w:tab/>
        <w:t xml:space="preserve">Работа может быть оформлена в рукописном виде в ученической тетради объемом не менее 16 листов либо в машинописном варианте на листах формата А4 объемом 10-12 страниц. Страницы работы должны быть пронумерованы, к приведенным цитатам и цифровым данным должны быть сделаны ссылк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ы, выполненные не на рекомендованную тему, не зачитываютс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контрольной работы </w:t>
      </w:r>
      <w:r>
        <w:rPr>
          <w:rFonts w:cs="Times New Roman" w:ascii="Times New Roman" w:hAnsi="Times New Roman"/>
          <w:sz w:val="24"/>
          <w:szCs w:val="24"/>
        </w:rPr>
        <w:t xml:space="preserve">выбирается студентом в соответствии </w:t>
      </w:r>
      <w:r>
        <w:rPr>
          <w:rFonts w:cs="Times New Roman" w:ascii="Times New Roman" w:hAnsi="Times New Roman"/>
          <w:b/>
          <w:i/>
          <w:sz w:val="24"/>
          <w:szCs w:val="24"/>
        </w:rPr>
        <w:t>с первой буквой фамил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оследней странице текста ставятся дата окончания работы и подпись автора.</w:t>
      </w:r>
    </w:p>
    <w:p>
      <w:pPr>
        <w:pStyle w:val="TextBody"/>
        <w:spacing w:lineRule="auto" w:line="360"/>
        <w:ind w:firstLine="709"/>
        <w:jc w:val="center"/>
        <w:rPr/>
      </w:pPr>
      <w:r>
        <w:rPr/>
        <w:t>Варианты контрольных работ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2880"/>
        <w:gridCol w:w="1620"/>
        <w:gridCol w:w="2880"/>
      </w:tblGrid>
      <w:tr>
        <w:trPr>
          <w:trHeight w:val="434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чальная буква фамилии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арианта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чальная буква фамилии</w:t>
            </w:r>
          </w:p>
        </w:tc>
      </w:tr>
      <w:tr>
        <w:trPr>
          <w:trHeight w:val="259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а-Ам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-Км</w:t>
            </w:r>
          </w:p>
        </w:tc>
      </w:tr>
      <w:tr>
        <w:trPr>
          <w:trHeight w:val="278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-Ая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-Кя</w:t>
            </w:r>
          </w:p>
        </w:tc>
      </w:tr>
      <w:tr>
        <w:trPr>
          <w:trHeight w:val="269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-Бм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-Лм</w:t>
            </w:r>
          </w:p>
        </w:tc>
      </w:tr>
      <w:tr>
        <w:trPr>
          <w:trHeight w:val="269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н-Бя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н-Ля</w:t>
            </w:r>
          </w:p>
        </w:tc>
      </w:tr>
      <w:tr>
        <w:trPr>
          <w:trHeight w:val="278" w:hRule="exact"/>
        </w:trPr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-Вм</w:t>
            </w:r>
          </w:p>
        </w:tc>
        <w:tc>
          <w:tcPr>
            <w:tcW w:w="16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-Мм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-Вя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-Мя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-Гм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-Нм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-Гя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-Ня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-Дм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-Пм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-Дя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-Пя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,Ч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,Ц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,Щ,Щ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,Х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,Ф</w:t>
            </w:r>
          </w:p>
        </w:tc>
      </w:tr>
      <w:tr>
        <w:trPr>
          <w:trHeight w:val="298" w:hRule="exact"/>
        </w:trPr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288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,Ю,Я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ематика контрольных работ по дисциплине “Логистика запасов” для студентов заочной формы обучения специальности “Коммерция”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1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Планирование, учет и анализ реализации продукции торго</w:t>
      </w:r>
      <w:r>
        <w:rPr>
          <w:rFonts w:cs="Times New Roman" w:ascii="Times New Roman" w:hAnsi="Times New Roman"/>
          <w:sz w:val="24"/>
          <w:szCs w:val="24"/>
        </w:rPr>
        <w:t>во-посреднической организ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11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Основные пути снижения издержек в процессе сбыта мате</w:t>
        <w:softHyphen/>
      </w:r>
      <w:r>
        <w:rPr>
          <w:rFonts w:cs="Times New Roman" w:ascii="Times New Roman" w:hAnsi="Times New Roman"/>
          <w:sz w:val="24"/>
          <w:szCs w:val="24"/>
        </w:rPr>
        <w:t>риально-технически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48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Направления совершенствования планирования сбытовой деятельности на предприятиях и в организа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Направления совершенствования управления сбытовой деятельностью на предприятиях и в организац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контроля за сбытовым процессом на производственных и посреднических фирм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2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Основные направления расширения комплекса услуг в сбытов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Пути повышения эффективности сбытовой деятельности в</w:t>
        <w:br/>
        <w:t>торгово-посреднических организ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методы управления сбытовой деятельностью при реализации товаров производственного назна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методы управления сбытовой деятельностью при реализации товаров потребительского назна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ыбор оптимальных каналов распределения при сбыте продук</w:t>
      </w:r>
      <w:r>
        <w:rPr>
          <w:rFonts w:cs="Times New Roman" w:ascii="Times New Roman" w:hAnsi="Times New Roman"/>
          <w:sz w:val="24"/>
          <w:szCs w:val="24"/>
        </w:rPr>
        <w:t>ции материально-технического назна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Методы оценки эффективности сбытовой деятельности на предприятиях и в организ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Основные пути снижения издержек при осуществлении</w:t>
        <w:br/>
        <w:t>процесса хранения проду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правления-совершенствования управления запасами ма</w:t>
        <w:softHyphen/>
      </w:r>
      <w:r>
        <w:rPr>
          <w:rFonts w:cs="Times New Roman" w:ascii="Times New Roman" w:hAnsi="Times New Roman"/>
          <w:sz w:val="24"/>
          <w:szCs w:val="24"/>
        </w:rPr>
        <w:t>териально-технически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Анализ состояния и мероприятия по оптимизации запасов материально-технически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Методы оптимизации структуры совокупных запасов ма</w:t>
        <w:softHyphen/>
        <w:t>териально-технически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Управление запасами материально-технических ресурсов на базах, складах, в торговых организация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контроля за состоянием запасов материаль</w:t>
        <w:softHyphen/>
        <w:t>но-технических ресурсов на базах и скл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методы управления запасами продукции материально-технического назнач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Методика расчета норм производственных запасов по от</w:t>
        <w:softHyphen/>
        <w:t>дельным видам материальны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ое обоснование наличия запасов материаль</w:t>
        <w:softHyphen/>
        <w:t>ных ресурсов на базах и скл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Виды запасов материально-технических ресурсов и факто</w:t>
        <w:softHyphen/>
        <w:t>ры определения их велич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величины транспортных запасов материаль</w:t>
        <w:softHyphen/>
        <w:t>но-технических ресур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Методы определения запасов материально-технических ре</w:t>
        <w:softHyphen/>
        <w:t>сурсов на базах и склад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3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я запасов средств производства и методы определения их велич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</w:rPr>
        <w:t xml:space="preserve"> Сезонные запасы материально-технических ресурсов и ме</w:t>
        <w:softHyphen/>
        <w:t>тоды определения их велич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Методические основы определения совокупного запаса средств  </w:t>
      </w:r>
      <w:r>
        <w:rPr>
          <w:rFonts w:cs="Times New Roman" w:ascii="Times New Roman" w:hAnsi="Times New Roman"/>
          <w:sz w:val="24"/>
          <w:szCs w:val="24"/>
        </w:rPr>
        <w:t>производ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Методы определения запасов материально-технических ре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сурсов при функционировании системы М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>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Методы определения запасов материально-технических р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урсов при функционировании системы «Канбан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Методика определения запасов запасных частей для экс</w:t>
        <w:softHyphen/>
      </w:r>
      <w:r>
        <w:rPr>
          <w:rFonts w:cs="Times New Roman" w:ascii="Times New Roman" w:hAnsi="Times New Roman"/>
          <w:sz w:val="24"/>
          <w:szCs w:val="24"/>
        </w:rPr>
        <w:t>плуатируемого обору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98" w:leader="none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Вариант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Методы оценки эффективности расчета величины запасов </w:t>
      </w:r>
      <w:r>
        <w:rPr>
          <w:rFonts w:cs="Times New Roman" w:ascii="Times New Roman" w:hAnsi="Times New Roman"/>
          <w:sz w:val="24"/>
          <w:szCs w:val="24"/>
        </w:rPr>
        <w:t>товарно-материальных ц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31</w:t>
      </w:r>
    </w:p>
    <w:sectPr>
      <w:headerReference w:type="default" r:id="rId2"/>
      <w:type w:val="nextPage"/>
      <w:pgSz w:w="11906" w:h="16838"/>
      <w:pgMar w:left="1276" w:right="71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4:00Z</dcterms:created>
  <dc:creator>ИРИНА</dc:creator>
  <dc:description/>
  <cp:keywords/>
  <dc:language>en-US</dc:language>
  <cp:lastModifiedBy>user</cp:lastModifiedBy>
  <dcterms:modified xsi:type="dcterms:W3CDTF">2009-03-24T15:26:00Z</dcterms:modified>
  <cp:revision>8</cp:revision>
  <dc:subject/>
  <dc:title/>
</cp:coreProperties>
</file>