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ы контрольных работ по дисциплине «Маркетинг»</w:t>
      </w:r>
    </w:p>
    <w:p>
      <w:pPr>
        <w:pStyle w:val="Default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специальности</w:t>
      </w:r>
    </w:p>
    <w:p>
      <w:pPr>
        <w:pStyle w:val="Default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мерция (торговое дело)» </w:t>
      </w:r>
    </w:p>
    <w:p>
      <w:pPr>
        <w:pStyle w:val="Default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357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и роль маркет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ратегии цено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новные концепции маркет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. Основные методы цено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</w:t>
      </w:r>
    </w:p>
    <w:p>
      <w:pPr>
        <w:pStyle w:val="Normal"/>
        <w:rPr/>
      </w:pPr>
      <w:r>
        <w:rPr/>
        <w:t>Функции маркетинга и его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акция на ценовые изменения конкур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управления маркетин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нутренние факторы цено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микросреды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Функции участников канала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макросреды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иды мероприятий по стимулированию сб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Факторы, влияющие на поведение покуп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новные задачи и виды рекла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цесс принятия решения о поку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товая торговля и ее роль в канале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цесс принятия решения о покупке организациями — потреб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озничная торговля и ее роль в канале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маркетинговых информацион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нятие сегментации рын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каналов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нешние факторы цено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и структура комплекса средств про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обенности прямого маркет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и классификация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К. и пропаганда в маркетин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правление товаром и его жизненный ци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знаки сегментации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зработка нового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рганизационные структуры маркет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етоды сбора данных для проведения маркетингового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нятие стратегий проталкивания и вытягивания в маркетин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мерение текущего рыночного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обенности планирования маркет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аркетинговые стратегии на этапах жизненного цикла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Факторы культурной среды в международном маркетин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слуги и разработка маркетинговых стратегий для организаций сферы усл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ратегии позиционирования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ценка и выбор целевых ры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ичные продажи в комплексе средств про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ыбор варианта контрольной работы производится в соответствии с первой буквой фамилии студента согласно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студ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контро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или 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или 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или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или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или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,Ё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или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или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или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или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ли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или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или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или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или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ли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или 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или 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или 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или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,Х,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или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,Ш,Щ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или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,Ю,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или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6:00Z</dcterms:created>
  <dc:creator>Kozhevnikova_SA</dc:creator>
  <dc:description/>
  <cp:keywords/>
  <dc:language>en-US</dc:language>
  <cp:lastModifiedBy>Kozhevnikova_SA</cp:lastModifiedBy>
  <dcterms:modified xsi:type="dcterms:W3CDTF">2010-08-19T07:27:00Z</dcterms:modified>
  <cp:revision>1</cp:revision>
  <dc:subject/>
  <dc:title>Варианты контрольных работ по дисциплине «Маркетинг»</dc:title>
</cp:coreProperties>
</file>