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просы к зачету по дисциплине «Маркетинг» для специальности</w:t>
      </w:r>
    </w:p>
    <w:p>
      <w:pPr>
        <w:pStyle w:val="Default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мерция (торговое дело)» </w:t>
      </w:r>
    </w:p>
    <w:p>
      <w:pPr>
        <w:pStyle w:val="Default"/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ркетинг как объект исследования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цепции маркетинга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тодология маркетинга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тоды исследования в маркетинге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икросреда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акросреда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егментирование рынка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цесс сегментирования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иды сегментирования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зиционирование товара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Типология потребителей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окупательское поведение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Товар в маркетинге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Товарная политика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Цена в системе маркетинга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Методы определения цены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Маркетинговые коммуникации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Стимулирование сбыта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Реклама в системе маркетинговых коммуникаций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Маркетинговое управ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2:00Z</dcterms:created>
  <dc:creator>Kozhevnikova_SA</dc:creator>
  <dc:description/>
  <cp:keywords/>
  <dc:language>en-US</dc:language>
  <cp:lastModifiedBy>Kozhevnikova_SA</cp:lastModifiedBy>
  <dcterms:modified xsi:type="dcterms:W3CDTF">2010-08-19T07:24:00Z</dcterms:modified>
  <cp:revision>1</cp:revision>
  <dc:subject/>
  <dc:title>Вопросы к зачету по дисциплине «Маркетинг» для специальности</dc:title>
</cp:coreProperties>
</file>