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Тематика контрольных работ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по дисциплине «Менеджмент»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пециальности «Коммерция (торговое дело)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писания контрольной работы является закрепление теоретических знаний по изучаемой дисциплине. 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. Тогда 9+8=17. Следовательно, студенту необходимо выбрать тему под номером 1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ли и система управления промышленными предприят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и особенности  российского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Истоки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Эволюция  концепций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в управл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 типы  организ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 организационных структур управления, принципы проектирования структуры управления  организац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система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:  экономические, организационно- распорядительные, социально-психологическ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в менеджменте: требования,  этапы принятия, оценка эффектив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управленческих ре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ы и их мониторинг на промышленных предприят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и процессуальные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 проектирования оптимальных систем мотивации  т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оцесс контроля в менедж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и стратегический контролл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ыми изменен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и его роль в современной эконом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в деятельности организ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, его роль в системе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качеством в деятельности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истемы управления качеством продукции (услу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ль формальных и неформальных групп в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стилей руководства к  деловым ситуация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мо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менеджера, его функции и особенности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характеристика стилей руко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методы их разреш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рода конфликта и причины его возникнов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ессы и управление 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ории лидерства, органические функции руковод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нформационных коммуникац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виды корпоративной культ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27:00Z</dcterms:created>
  <dc:creator>MARIXEL</dc:creator>
  <dc:description/>
  <cp:keywords/>
  <dc:language>en-US</dc:language>
  <cp:lastModifiedBy>user</cp:lastModifiedBy>
  <dcterms:modified xsi:type="dcterms:W3CDTF">2009-04-06T10:57:00Z</dcterms:modified>
  <cp:revision>6</cp:revision>
  <dc:subject/>
  <dc:title/>
</cp:coreProperties>
</file>