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Менеджмент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Коммерция (торговое дело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онятие и сущность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 принципы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лассификация функций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стад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тодов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волюция концепций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волюция российского менеджмента, его особ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истема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рганизаций, понятие жизненного цикла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ипы организационной структуры управления. </w:t>
        <w:br/>
        <w:t>Их достоинства и недоста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нципы проектирования структур управления организац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Лидерство, его роль в системе менеджмента и основные теории </w:t>
      </w:r>
      <w:r>
        <w:rPr>
          <w:sz w:val="28"/>
          <w:szCs w:val="28"/>
        </w:rPr>
        <w:t>лидер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тиль управления и стиль руководства. Классификация стилей рук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власти и влияния</w:t>
      </w:r>
      <w:r>
        <w:rPr>
          <w:sz w:val="28"/>
        </w:rPr>
        <w:t>.</w:t>
      </w:r>
      <w:r>
        <w:rPr>
          <w:sz w:val="28"/>
          <w:szCs w:val="28"/>
        </w:rPr>
        <w:t xml:space="preserve"> Основные источники и  </w:t>
      </w:r>
      <w:r>
        <w:rPr>
          <w:sz w:val="28"/>
        </w:rPr>
        <w:t>формы в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Формальные и неформальные группы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нфликты. Понятие, причины возникновения и фазы развития конфли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правление конфликтами. Стратегии и тактики разрешения конфликт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рода, причины, типичные симптомы стресса и модель стрессовой ситу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отивация деятельности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держатель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оцессные теории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само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ажность управления изменениями и процесс анализа ситуации измен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тратегического управления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Понятие и классификация управленческих решен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 xml:space="preserve">Управленческие решения: этапы принятия, требования и оценка эффектив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</w:rPr>
        <w:t xml:space="preserve">Оценка эффективности менеджмента и пути его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10:00Z</dcterms:created>
  <dc:creator>Маришка</dc:creator>
  <dc:description/>
  <cp:keywords/>
  <dc:language>en-US</dc:language>
  <cp:lastModifiedBy>user</cp:lastModifiedBy>
  <dcterms:modified xsi:type="dcterms:W3CDTF">2009-04-06T10:55:00Z</dcterms:modified>
  <cp:revision>5</cp:revision>
  <dc:subject/>
  <dc:title/>
</cp:coreProperties>
</file>