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й литератур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по дисциплине «Менеджмент»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специальности «Коммерция (торговое дело)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</w:rPr>
        <w:t xml:space="preserve">Веснин В.Р.  Менеджмент: учебник  для  вузов.- 4- е  изд., перераб. и доп.-М.:  Проспект, 2012. - 616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 для  бакалавров/ под общ. ред. И.Н. Шапкина. - М.: Юрайт,2012.-690 с.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6"/>
        <w:jc w:val="both"/>
        <w:rPr/>
      </w:pPr>
      <w:r>
        <w:rPr>
          <w:sz w:val="28"/>
          <w:szCs w:val="28"/>
          <w:shd w:fill="FFFFFF" w:val="clear"/>
        </w:rPr>
        <w:t xml:space="preserve">Дафт, Ричард Л. Менеджмент: [перевод с английского] / Л. Дафт. – СПб.:  Питер, 2012. – 863 с.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ротков, Э. М. Менеджмент: учебник для бакалавров / Э. М. Коротков. – Москва: Юрайт, 2012. – 640 с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дреев В.И. Саморазвитие менеджера / В.И. Андреев. - М.: Дело, 2014. – 275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лашов, А.П. Основы менеджмента: Учебное пособие / А.П. Балашов. - М.: Вузовский учебник, ИНФРА-М, 2012. - 288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лухов, В. В. Менеджмент: для экономических специальностей / В. В. Глухов. – Санкт-Петербург: Питер Пресс, 2009. – 600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нчаров, В. И. Менеджмент: учебное пособие / В. И. Гончаров. – Минск: Современная школа, 2010. – 635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начевская, Г. Б. Менеджмент: учебник / Г. Б. Казначевская. – Ростов-н-Дону: Феникс, 2012. – 452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отков, Э.М., Солдатова, И.Ю. Основы менеджмента: Учебное пособие / Э.М. Коротков,  И.Ю. Солдатова, - М.: Дашков и К,  2013. - 2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инцберг, Генри. Менеджмент: природа и структура организаций глазами гуру / Генри Минцберг; пер. с англ. О.И.Медведь. - М.: ЭКСМО, 2009. - 463 с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скон, М.Х. Основы менеджмента / М.Х. Мескон, М. Альберт, Ф. Хедоури; [пер. с англ. О.И. Медведь]. - М.: Вильямс, 2012. - 672 c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пина, Е.А. Основы менеджмента: Учебное пособие / Е.А. Репина. - М.: Академцентр, 2013. - 240 c.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ория управления: учебник / [Ю. П. Алексеев и др.]; под общей редакцией: А. Л. Гапоненко, А. П. Панкрухина. – М.: Издательство РАГС, 2010. – 557 с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исок статей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ячев В.В. И снова об оценке результативности  системы менеджмента качества // Методы  менеджмента качества. - 2014.- №8.- С. 28-3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лита П.Я. Геном  успешности  организаций  и  государства. Полнота и гармоничность  системы менеджмента // Методы  менеджмента качества.-  2014.- №7.- С.24-30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вер Е.И.  Менеджмент  на основе процессного  подхода // Методы  менеджмента качества.-  2014.- №3.- С.10-17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ннапов А.Р.  Системная  модель  инновационного   менеджмента в организации //Менеджмент в России и за рубежом. - 2013.- №6.- С.39-49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дрин А. О концепции менеджмента на основе  стандартов   //Стандарты и качество.-2013.- №10.  - С.88-93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чев А.  Преобразование системы менеджмента  как  фактор  повышения конкурентоспособности предприятия //Стандарты и качество.-2013.- №9.-  С.76-81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урентоспособность менеджмента:[тема номера] //Деловое совершенство.-2012.- №4.-104 с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очков В.В.     Проблемы  разработки и применения  экономико- математических  моделей в менеджменте  /В.В. Клочков,Б.А.  Панин // Экономический анализ: теория и  практика.-2012.- №13.- С.46-58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охин, С.В. Современный менеджмент: стратегия на инновации // Эксперт. – 2014. - №6. - С. 44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ородин А.И. Методология и инструментальные средства для проведения реинжиниринга //Менеджмент в России и за рубежом. – 2011. - № 3. - С. 37-45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 xml:space="preserve">Волков К.В., Попов Е.В. Современный реинжиниринг //Менеджмент в России и за рубежом. – 2012. - № 4. - С. 61-70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Забулонов А.Б. Реинжиниринг: практические подходы к реорганизации //Менеджмент в России и за рубежом. – 2012. - № 1. - С. 105-11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сякин С.И., Акатов Н.Б. Оценка организационного совершенства в управлении инновационным саморазвитием компании // Фундаментальные исследования. – 2012. – № 9. – С. 475–4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sz w:val="28"/>
          <w:szCs w:val="28"/>
          <w:shd w:fill="FFFFFF" w:val="clear"/>
        </w:rPr>
        <w:t>Кравченко И.А. Кризисы в развивающейся организации // Фундаментальные исследования. - 2012. - № 4. - С. 88-9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рючков В.Н. Нейро-лингвистические основы реинжиниринга бизнес-процессов //Менеджмент в России и за рубежом. – 2013. - № 2. - С. 68-80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Янкович В.С., Брагин А.А. Организационные изменения и развитие // Экономика недвижимости. – 2012. - № 4. - С. 41-43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комендуемые журналы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азе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и жизнь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40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40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к.э.н., доцент 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6pt;height:13.8pt;mso-wrap-distance-left:0pt;mso-wrap-distance-right:0pt;mso-wrap-distance-top:0pt;mso-wrap-distance-bottom:0pt;margin-top:0.05pt;mso-position-vertical-relative:text;margin-left:2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к.э.н., доцент 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23"/>
      <w:szCs w:val="23"/>
    </w:rPr>
  </w:style>
  <w:style w:type="character" w:styleId="Name1">
    <w:name w:val="name1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59:00Z</dcterms:created>
  <dc:creator>Маришка</dc:creator>
  <dc:description/>
  <cp:keywords/>
  <dc:language>en-US</dc:language>
  <cp:lastModifiedBy>DNA7 X64</cp:lastModifiedBy>
  <cp:lastPrinted>2009-02-20T12:19:00Z</cp:lastPrinted>
  <dcterms:modified xsi:type="dcterms:W3CDTF">2014-11-01T14:21:00Z</dcterms:modified>
  <cp:revision>3</cp:revision>
  <dc:subject/>
  <dc:title/>
</cp:coreProperties>
</file>