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по дисциплине «Налоги и налогообложение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Коммерц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Экономическая сущность налогов. История возникновения нал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Теории налогооб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Функции нал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нципы и методы налогооб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Элементы налога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пособы уплаты нал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нятие налогов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лассификация нало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убъекты налогов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ава и обязанности налогоплательщ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ава и обязанности налоговых орг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оговый контроль. Выездная налоговая провер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оговый контроль. Камеральная налоговая провер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нятие налогового правонарушения. Виды налоговых право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ветственность за нарушение налогов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ог на прибыль организаций: налогоплательщики, объект налогообложения, классификация доходов и расходов, порядок признания доходов и расходов, налоговая база, налоговые ставки, налоговый период, порядок и сроки уплаты нал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кцизы: налогоплательщики, подакцизные товары, операции, не подлежащие налогооб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ог на добавленную стоимость: налогоплательщики, операции, не подлежащие налогообложению, налоговая база, момент определения налоговой базы, налоговые вычеты, порядок и сроки уплаты нал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ог на доходы физических лиц: объект налогообложения, доходы, не подлежащие налогообложению, налоговые вычеты: стандартные, социальные, профессиональные, имуществен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Единый социальный налог: налогоплательщики, суммы, не подлежащие налогообложению, налоговая база, налоговые ставки, налоговые льготы, порядок и сроки уплаты нал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ог на имущество организаций: налогоплательщики, объект налогообложения, налоговая база, налоговые ставки, налоговый период, налоговые льготы, порядок и сроки уплаты нал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Транспортный нало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прощенная система налогообложения: условия применения УСН, порядок определения и признания доходов и расходов, налоговая база, налоговые ставки, порядок и сроки уплаты нал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Единый налог на вмененный доход для определенных видов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09:00Z</dcterms:created>
  <dc:creator>Admin</dc:creator>
  <dc:description/>
  <cp:keywords/>
  <dc:language>en-US</dc:language>
  <cp:lastModifiedBy>USER</cp:lastModifiedBy>
  <cp:lastPrinted>2011-09-17T19:10:00Z</cp:lastPrinted>
  <dcterms:modified xsi:type="dcterms:W3CDTF">2014-09-22T07:50:00Z</dcterms:modified>
  <cp:revision>6</cp:revision>
  <dc:subject/>
  <dc:title>УТВЕРЖДАЮ</dc:title>
</cp:coreProperties>
</file>