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контрольных работ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логи и налогооблож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«Коммер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Данная методическая разработка соответствует основному кругу экономических, правовых и организационных вопросов, связанных с проблемами формирования и функционирования налоговых отношени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выполнения контрольных работ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логи и налогообложение»</w:t>
      </w:r>
    </w:p>
    <w:p>
      <w:pPr>
        <w:pStyle w:val="Normal"/>
        <w:ind w:firstLine="540"/>
        <w:jc w:val="both"/>
        <w:rPr/>
      </w:pPr>
      <w:r>
        <w:rPr/>
        <w:t xml:space="preserve">Контрольная работа состоит из двух частей: теоретической и практической. В теоретической части студенты должны рассмотреть один вопрос из представленной ниже тематики контрольных работ. Вариант контрольной работы должен соответствовать первой букве фамилии студентов (см. таблицу). К каждой теме в данной методической разработке приводятся основные вопросы, требующие рассмотрения. </w:t>
      </w:r>
    </w:p>
    <w:p>
      <w:pPr>
        <w:pStyle w:val="Normal"/>
        <w:ind w:firstLine="540"/>
        <w:jc w:val="both"/>
        <w:rPr/>
      </w:pPr>
      <w:r>
        <w:rPr/>
        <w:t xml:space="preserve">Объем теоретической части контрольной работы должен примерно составлять 15-18  машинописных листов. </w:t>
      </w:r>
    </w:p>
    <w:p>
      <w:pPr>
        <w:pStyle w:val="Normal"/>
        <w:ind w:firstLine="540"/>
        <w:jc w:val="both"/>
        <w:rPr/>
      </w:pPr>
      <w:r>
        <w:rPr/>
        <w:t xml:space="preserve">При выполнении контрольной работы необходимо воспользоваться перечнем литературы, представленной в данных методических указаниях. Можно использовать и другие источники. В конце работы обязательно указывается список использованной литературы, который должен составлять не менее 10 источников. Подбирая источники для работы по курсу «Налоги и налогообложение», следует помнить, что литература регулярно обновляется, библиография имеется на кафедре, периодические издания, посвященные проблемам налогообложения также должны широко использоваться студентами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1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90"/>
        <w:gridCol w:w="3216"/>
        <w:gridCol w:w="3210"/>
      </w:tblGrid>
      <w:tr>
        <w:trPr>
          <w:trHeight w:val="237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8"/>
                <w:sz w:val="22"/>
                <w:szCs w:val="22"/>
              </w:rPr>
              <w:t>Начальная буква фамилии студент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8"/>
                <w:sz w:val="22"/>
                <w:szCs w:val="22"/>
              </w:rPr>
              <w:t>Теоретический вопрос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8"/>
                <w:sz w:val="22"/>
                <w:szCs w:val="22"/>
              </w:rPr>
              <w:t>Практическое задание</w:t>
            </w:r>
          </w:p>
        </w:tc>
      </w:tr>
      <w:tr>
        <w:trPr>
          <w:trHeight w:val="65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Г, Р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, 15</w:t>
            </w:r>
          </w:p>
        </w:tc>
      </w:tr>
      <w:tr>
        <w:trPr>
          <w:trHeight w:val="19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А, Х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2, 14</w:t>
            </w:r>
          </w:p>
        </w:tc>
      </w:tr>
      <w:tr>
        <w:trPr>
          <w:trHeight w:val="20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О, Ц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3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3, 13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Л, Щ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4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4, 12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К, 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5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5, 11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Е, Ж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6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6, 10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М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7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7, 9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В, 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8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8, 1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Б, Ф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9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9, 2</w:t>
            </w:r>
          </w:p>
        </w:tc>
      </w:tr>
      <w:tr>
        <w:trPr>
          <w:trHeight w:val="20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У, П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0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0, 3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Ч, Т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1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1, 4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2, 5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Ш, 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3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3, 6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З, Д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4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4, 7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С, Ю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5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Rvts12"/>
                <w:sz w:val="22"/>
                <w:szCs w:val="22"/>
              </w:rPr>
              <w:t>15, 8</w:t>
            </w:r>
          </w:p>
        </w:tc>
      </w:tr>
    </w:tbl>
    <w:p>
      <w:pPr>
        <w:pStyle w:val="Rvps172"/>
        <w:spacing w:before="0" w:after="0"/>
        <w:ind w:firstLine="567"/>
        <w:jc w:val="both"/>
        <w:rPr>
          <w:rStyle w:val="Rvts8"/>
          <w:b/>
          <w:b/>
        </w:rPr>
      </w:pPr>
      <w:r>
        <w:rPr/>
      </w:r>
    </w:p>
    <w:p>
      <w:pPr>
        <w:pStyle w:val="Rvps172"/>
        <w:spacing w:before="0" w:after="0"/>
        <w:ind w:firstLine="567"/>
        <w:jc w:val="both"/>
        <w:rPr>
          <w:rStyle w:val="Rvts8"/>
          <w:b/>
          <w:b/>
        </w:rPr>
      </w:pPr>
      <w:r>
        <w:rPr/>
      </w:r>
    </w:p>
    <w:p>
      <w:pPr>
        <w:pStyle w:val="Rvps172"/>
        <w:spacing w:before="0" w:after="0"/>
        <w:ind w:firstLine="567"/>
        <w:jc w:val="both"/>
        <w:rPr>
          <w:rStyle w:val="Rvts8"/>
          <w:b/>
          <w:b/>
        </w:rPr>
      </w:pPr>
      <w:r>
        <w:rPr/>
      </w:r>
    </w:p>
    <w:p>
      <w:pPr>
        <w:pStyle w:val="Rvps172"/>
        <w:spacing w:before="0" w:after="0"/>
        <w:ind w:firstLine="567"/>
        <w:jc w:val="center"/>
        <w:rPr>
          <w:b/>
          <w:b/>
        </w:rPr>
      </w:pPr>
      <w:r>
        <w:rPr>
          <w:rStyle w:val="Rvts8"/>
          <w:b/>
        </w:rPr>
        <w:t>Теоретические вопросы к контрольной работе по курсу «Налогообложение»</w:t>
      </w:r>
    </w:p>
    <w:p>
      <w:pPr>
        <w:pStyle w:val="Rvps156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. Экономическая сущность налогов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2. Налоговая система Российской Федерации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3. Налог на доходы физических лиц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4. Единый социальный налог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5. Налог на прибыль организаций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6. Налог на добавленную стоимость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7. Акцизы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8. Транспортный налог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9. Налог на имущество организаций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0. Упрощенная система налогообложения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1. Единый налог на вмененный доход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2. Налог на добычу полезных ископаемых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3. Налог на имущество физических лиц. Налог на игорный бизнес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4. Земельный налог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5. Налоговая ответственность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6. Организация налогового контроля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72"/>
        <w:spacing w:before="0" w:after="0"/>
        <w:ind w:firstLine="567"/>
        <w:jc w:val="center"/>
        <w:rPr>
          <w:b/>
          <w:b/>
        </w:rPr>
      </w:pPr>
      <w:r>
        <w:rPr>
          <w:rStyle w:val="Rvts8"/>
          <w:b/>
        </w:rPr>
        <w:t>Практические задания к контрольной работе по курсу «Налогообложение»</w:t>
      </w:r>
    </w:p>
    <w:p>
      <w:pPr>
        <w:pStyle w:val="Rvps172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. За отчетный период организацией реализовано продукции на сумму 2 500 000 руб. (с учетом НДС). Получено на расчетный счет за реализованную продукцию 2 100 000 руб. (с учетом НДС). Получена частичная оплата в счет будущих поставок 800 000 руб.  Поставка будет осуществлена в следующем отчетном периоде. Приобретены и оприходованы материалы в сумме 450 000 руб. (с учетом НДС). Фактически использовано в производстве на сумму 280 000 руб. (с учетом НДС). Приобретены основные средства стоимостью 350 000 руб. (с учетом НДС), оплачены на 40%, в эксплуатацию в отчетном периоде не введены. Кроме того, приобретен автомобиль у предприятия, использующего упрощенную систему налогообложения на сумму 210 000 руб. (без учета НДС). Оплачены оказанные транспортные услуги сторонней организации в сумме 15 000 руб. (с учетом НДС). Получены арендные платежи в сумме 56 000 руб. (с учетом НДС).  Оплачены командировочные расходы в сумме 10 000 руб. (с учетом НДС). Получен взнос в уставный капитал от учредителей в сумме 520 000 руб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налог на добавленную стоимость, подлежащий уплате в бюджет за налоговый период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2. Организацией отгружено продукции на сумму 1 600 000 руб. (с учетом НДС), реализовано продукции на экспорт – 900 000 руб. (с учетом НДС). Поступило на расчетный счет за реализованную продукцию – 1 420 000 руб. (с учетом НДС). Закуплены и оприходованы производственные материалы на сумму 220 000 руб. (с учетом НДС), из них фактически использовано в производстве – на  145 000 руб. (с учетом НДС). В феврале приобретено производственное оборудование, первоначальной стоимостью 280 000 руб. (с учетом НДС). В феврале было оплачено 150 000 руб., в марте 100 000 руб., в апреле – 30 000 руб. Оборудование введено в эксплуатацию в марте. Оплачены предстоящие расходы организации за аренду помещения за второй квартал – 50 000 руб. (с учетом НДС). Начислены и признаны судом штрафы за нарушение договорных обязательств в размере 30 000 руб. (с учетом НДС), из них получено 10 000 руб. (с учетом НДС). Передано безвозмездно производственное оборудование другой организации стоимостью 120 000 руб. Уплачено штрафов в бюджет за нарушение налогового законодательства – 15 000 руб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налог на добавленную стоимость, подлежащий уплате в бюджет за налоговый период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3. Организацией отгружено продукции на сумму 2 250 000 руб. (с учетом НДС). Поступило на расчетный счет за реализованную продукцию – 2 120 000 руб. (с учетом НДС). Закуплены и оприходованы производственные материалы на сумму 270 000 руб. (с учетом НДС), из них фактически использовано в производстве – на  185 000 руб. (с учетом НДС). Перечислены авансы подрядчикам на сумму 165 000 руб. (с учетом НДС). Приобретено и оприходовано производственное оборудование на сумму 180 000 руб. (без учета НДС) у магазина, который уплачивает единый налог на вмененный доход. Расходы на проведение аудиторской проверки составили 150 000 руб. (с учетом НДС). Оплачены расходы на проведение текущего ремонта оборудования подрядной организацией в сумме 100 000 руб. (без учета НДС). Начислены и признаны судом штрафы за нарушение договорных обязательств в размере 50 000 руб. (с учетом НДС), из них получено 40 000 руб. (с учетом НДС). Получен взнос в уставный капитал от учредителей на сумму 65 000 руб.  Передана продукция собственного производства школе, находящейся на балансе организации. Оплачена подписка на журналы на сумму 20 000 руб. (с учетом НДС)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налог на добавленную стоимость, подлежащий уплате в бюджет за налоговый период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4. Сотруднице финансового отдела в течение налогового периода ежемесячно начислялась заработная плата в размере 10 000 руб. Кроме того, по итогам работы организации, были выплачены премии: в марте – 3 000 руб., в июне – 4 500 руб., в сентябре – 3 800 руб., в декабре – 5 000 руб. В июне по месту основной работы ей была предоставлена путевка в детский оздоровительный лагерь на сумму 7 000 руб. (с полной компенсацией) для ее четырнадцатилетнего сына. В июле текущего года по назначению врача были приобретены медикаменты на сумму 13 500 руб. Организация эти расходы возместила (на основании товарного чека). В июле текущего года был получен выигрыш в телевизионной лотерее – музыкальный центр, рыночной стоимостью 15 000 руб. По срочному рублевому вкладу, открытому 1 февраля текущего года на сумму 300 000 руб. под 17% годовых, 1 августа ею были получены проценты по данному вкладу (ставка рефинансирования – 11%). В октябре прошла курсы повышения квалификации за счет организации стоимостью 8 000 руб. В октябре купила жилой дом стоимостью 1 400 000 руб. В конце года как акционер организации получила дивиденды в размере 12 000 руб. В январе сотрудница предоставила по месту работы заявление и документы, необходимые для предоставления налоговых вычетов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налог на доходы физических лиц, подлежащий уплате в бюджет за налоговый период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5. Разведенной сотруднице отдела продаж, имеющей двоих детей в возрасте 13 и 17 лет, в течение налогового периода ежемесячно начислялась заработная плата в размере 11 000 руб. Кроме того, по итогам работы отдела была выплачена премия в декабре – 5 000 рублей. В течение года ею были получены алименты на двоих детей в размере 3 000 руб. в месяц. В январе начислена материальная помощь в размере 7 000 руб. Организация оплачивает бассейн – 500 руб. в неделю.  В апреле как акционер организации получила дивиденды в размере 10 000 руб. В октябре получен доход от продажи квартиры стоимостью 2 800 000 руб. (квартира находилась в собственности 2 года). Получила беспроцентную ссуду от организации в размере 370 000 руб. сроком на полгода. Ставка рефинансирования Центрального банка РФ с начала года 12%, с 11 марта – 11%. Организация оплатила ее обучение на втором высшем образовании – 55 000 руб. В январе сотрудница предоставила по месту работы заявление и документы, необходимые для предоставления налоговых вычетов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налог на доходы физических лиц, подлежащий уплате в бюджет за налоговый период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6. Менеджер по продажам, получивший инвалидность при исполнении воинского долга в Афганистане, женат, имеет совместно с ним проживающего ребенка в возрасте 20 лет, студента дневной формы обучения. По месту основной работы начислена  ежемесячная заработная плата в размере 15 000 руб., премии – 1 000 руб. в месяц. Дополнительный ежемесячный доход составляют поступления от сдачи гаража в аренду – 4 500 руб. в месяц, ежемесячные дивиденды по акциям в размере 3 000 руб. В течение налогового периода им было оплачено обучение ребенка в университете в сумме 53 000 руб. Организация оплатила ему лечение из чистой прибыли в размере 43 000 руб. 1 сентября были получены проценты по депозитному вкладу в банке. Счет открыт 1 января на сумму 200 000 руб. под 17% годовых. Ставка рефинансирования Центрального банка РФ с начала года – 12% годовых, с 22 мая – 11%. В результате рекламной акции был получен подарок – рюкзак, рыночной стоимостью 3 500 руб. Кроме того, им был продан земельный участок, находящийся в собственности 2,5 года, за 1 385 000 руб. В январе были предоставлены по месту работы заявление и документы, необходимые для предоставления налоговых вычетов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налог на доходы физических лиц, подлежащий уплате в бюджет за налоговый период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7. Индивидуальный предприниматель без образования юридического лица является владельцем магазина, в котором работают 4 продавца (в том числе 1 инвалид 3 группы) с ежемесячной заработной платой 8 000 руб., 1 экспедитор – с заработной платой 12 000 руб. в месяц и уборщица, с ежемесячным окладом 4 000 руб. В течение 6 месяцев по договору подряда работал охранник. Общая сумма договора составила 25 000 руб. За отчетный период выручка от реализации продукции составила 2 750 000 руб., закупочная цена товаров – 900 000 руб. (с НДС), расходы на транспортировку – 150 000 руб. (без НДС). Арендные платежи составляют 15 000 руб. в месяц, включая коммунальные платежи. Периодические платежи за охранную сигнализацию – 3 000 руб. в месяц.  Оплачены командировочные расходы экспедитору в пределах нормативов в размере 18 000 руб. В октябре экспедитор прошел повышение квалификации, оплаченное индивидуальным предпринимателем на общую сумму 20 000 руб. (без НДС)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единый социальный налог и сумму, перечисленную в ФСС РФ за налоговый период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8. В текущем  налоговом периоде работнику, инвалиду III группы (1965 года рождения), начислялась ежемесячная заработная плата  в сумме 17 000 руб. Кроме того, работник получил пособие по временной нетрудоспособности в размере 13 000 руб. В начале года был получен беспроцентный кредит в размере 250 000 руб., сроком на 1 год (ставка рефинансирования Центрального банка РФ – 11%). В мае работнику выдана материальная помощь  в размере 8 000 руб. Организация оплатила работнику покупку телевизора, рыночной стоимостью 15 000 руб. (с НДС). В сентябре  организация оплатила данному работнику участие в семинаре по повышению квалификации в сумме 20 000 руб. В конце года получена премия (в коллективном договоре не предусмотрена) в размере 25 000 руб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единый социальный налог за год, а также сумму, перечисленную в Пенсионный Фонд Российской Федерации за год на страховую и накопительную часть пенсии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9. За налоговый период организация, занимающая производством сельскохозяйственной продукции, произвела в пользу работника (1970 года рождения) следующие выплаты: начислено по тарифной ставке – 200 000 руб.; начисления стимулирующего характера – 25% от основной заработной платы; пособие по уходу за больным ребенком – 8 000 руб.;  оплата командировочных расходов – 10 000 руб.; заработная плата за время вынужденного простоя – 9 000 руб.; отпускные – 25 000 руб.; единовременное вознаграждение за выслугу лет – 12 000 руб.;  оплачено обучение ребенка работника в университете – 38 000 руб.; в счет заработной платы выдано 50 кг. муки за  1 000 руб. рыночная цена 1 кг. муки – 30 руб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единый социальный налог за полугодие, год, а также сумму, перечисленную в Пенсионный Фонд Российской Федерации за год на страховую и накопительную часть пенсии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0. Учетная политика организации предусматривает определение выручки от реализации продукции методом начисления. В отчетном периоде (квартале) поступило на расчетный счет за реализованную продукцию 5 400 000 руб. (с учётом НДС), отгружено продукции на сумму 6 900 000 руб. (с учетом НДС). Общая численность персонала составляет 30 человек с ежемесячной заработной платой 15 000 руб. на каждого работника. На балансе организации имеются основные средства первоначальной стоимостью 15 000 000 руб., остаточной стоимостью на начало года – 11 000 000 руб., сроком полезного использования 6 лет, амортизация начисляется нелинейным способом. В отчетном периоде (январь) приобретен автомобиль за 450 000 руб., сроком полезного использования 8 лет, амортизация начисляется линейным способом. Закуплены материалы: 1 партия – 250 ед. по 3 500 руб./ед. (без учета НДС), 2 партия – 180 ед. по 4 200 руб./ед., 3 партия 120 ед. по 4 500 руб./ед. Фактически использовано материалов в производстве – 490 ед. Для списания расходов на материалы используется метод ФИФО. По результатам инвентаризации выявлена сомнительная дебиторская задолженность со сроком возникновения 15 дней в сумме 450 000 руб., 50 дней – 290 000 руб., 90 дней – 100 000 руб., 110 дней – 75 000 руб. Учетной политикой организации предусмотрено создание резерва по сомнительным долгам. Прочие расходы организации за отчетный период составили 700 000 руб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ть налог на прибыль, подлежащий уплате в бюджет за отчетный период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1. Организация в течение первого квартала оплатила и оприходовала сырья и товарно-материальных ценностей для производства на сумму 1 200 000 руб. (с учетом НДС). Выручка от реализации готовой продукции за отчетный период составила 3 800 000 руб. (с учетом НДС). Материальные расходы – 350 000 руб., амортизация – 40 000 руб. Численность постоянных работников 20 человек, среднемесячная заработная плата 8 000 руб. Оплачено пособие по временной нетрудоспособности – 4 500 руб. Оплачены услуги рекламного агентства за рекламу в СМИ по счету-фактуре и акту оказанных услуг на сумму 34 000 руб. (с учётом НДС). Доходы, полученные от сдачи имущества в аренду, составили 50 000 руб., (в том числе НДС). Штрафы, уплаченные по итогам выездной налоговой проверки, составили 20 000 руб. Штрафы, полученные организацией от поставщиков за нарушение договорных обязательств, составили 8 000 руб. Представительские расходы по приему акционеров и потенциальных инвесторов составили 60 000 руб., в том числе буфетное обслуживание – 15 000 руб., 8 000 руб. – транспортное обслуживание, 25 000 руб. – подарки и цветы членам делегации, 12 000 руб. – экскурсия в музей. </w:t>
      </w:r>
    </w:p>
    <w:p>
      <w:pPr>
        <w:pStyle w:val="Rvps173"/>
        <w:spacing w:before="0" w:after="0"/>
        <w:ind w:firstLine="567"/>
        <w:jc w:val="both"/>
        <w:rPr/>
      </w:pPr>
      <w:r>
        <w:rPr>
          <w:rStyle w:val="Rvts12"/>
        </w:rPr>
        <w:t>Рассчитать налог на прибыль, подлежащий уплате в бюджет за отчетный период.</w:t>
      </w:r>
    </w:p>
    <w:p>
      <w:pPr>
        <w:pStyle w:val="Rvps173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2. Организация осуществляет предпринимательскую деятельность в сфере игорного бизнеса. На начало отчетного периода организация имеет 25 игровых автоматов и 3 игровых стола. 10-го числа текущего месяца организацией был введен в эксплуатацию 1 игровой автомат, а 20-го числа этого же месяца – 3 игровых автомата. Также, в этот период выбыло 3 игровых автомата (первый – 5-го числа, второй и третий - 25-го числа)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налог на игорный бизнес за налоговый период, используя ставки налога, установленные законодательством Самарской области в текущем году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3. Основным видом деятельности организации, зарегистрированной на территории Самарской области, являются грузовые перевозки. На балансе учитываются следующие транспортные средства: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- 5 автомобилей ЗИЛ-133, с мощностью двигателя – 150 л.с.,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- 7 автомобилей МАЗ-5335, с мощностью двигателя – 180 л.с.,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- 10 автомобилей КамАЗ-5320, с мощностью двигателя – 210 л.с.,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- 7 автомобилей ГАЗ-6611, с мощностью двигателя – 120 л.с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Три автомобиля ГАЗ-6611 используются в филиале организации в другом регионе (ставка налога в два раза ниже, чем в Налоговом кодексе РФ). В сентябре текущего года автомобиль ЗИЛ-133 (2 единицы) передан в аренду сторонней организации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транспортный налог за налоговый период, используя ставки налога, установленные законодательством Самарской области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4. Организация занимается оказанием услуг по ремонту, техническому обслуживанию и мойке автотранспортных средств. В отчетном периоде площадь помещения для мойки и ремонта автотранспортных средств составила 150 кв.м., численность работников - 8 чел. В марте текущего года был заключен дополнительный договор аренды, в результате которого площадь зала обслуживания  была увеличена до 250 кв.м. и, соответственно, увеличен штат работников на 4 чел. Заработная плата составляет 5 000 руб. в месяц (у каждого работника)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сумму единого налога на вмененный доход за налоговый период с учетом выплаченных взносов в Пенсионный фонд Российской Федерации. Корректирующие коэффициенты имеют максимальные значения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 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15. Организация занимается розничной торговлей продуктами питания. Выручка организации составила 1 600 000 руб. в месяц. </w:t>
      </w:r>
    </w:p>
    <w:tbl>
      <w:tblPr>
        <w:tblW w:w="1004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9"/>
        <w:gridCol w:w="2895"/>
        <w:gridCol w:w="2895"/>
        <w:gridCol w:w="2895"/>
      </w:tblGrid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Номер магазин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Общая площадь магазина, кв.м.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Площадь торгового зала магазина, кв.м.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Численность персонала, чел.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4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№</w:t>
            </w:r>
            <w:r>
              <w:rPr>
                <w:rStyle w:val="Rvts12"/>
              </w:rPr>
              <w:t>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15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10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25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4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№</w:t>
            </w:r>
            <w:r>
              <w:rPr>
                <w:rStyle w:val="Rvts12"/>
              </w:rPr>
              <w:t>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14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8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22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4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№</w:t>
            </w:r>
            <w:r>
              <w:rPr>
                <w:rStyle w:val="Rvts12"/>
              </w:rPr>
              <w:t>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16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11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5"/>
              <w:spacing w:before="0" w:after="0"/>
              <w:ind w:firstLine="567"/>
              <w:jc w:val="both"/>
              <w:rPr/>
            </w:pPr>
            <w:r>
              <w:rPr>
                <w:rStyle w:val="Rvts12"/>
              </w:rPr>
              <w:t>27</w:t>
            </w:r>
          </w:p>
        </w:tc>
      </w:tr>
    </w:tbl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В отчетном периоде (февраль) произошло увеличение площади торгового зала магазина №2 на 25 кв.м. и, соответственно, был увеличен штат персонала на 3 человека, а также в апреле была увеличена площадь торгового зала магазина №1 до 120 кв.м. и общая численность работников составила 26 чел. В отчетном периоде заработная плата составила 8 000 руб. в месяц (у каждого работника).</w:t>
      </w:r>
    </w:p>
    <w:p>
      <w:pPr>
        <w:pStyle w:val="Rvps156"/>
        <w:spacing w:before="0" w:after="0"/>
        <w:ind w:firstLine="567"/>
        <w:jc w:val="both"/>
        <w:rPr/>
      </w:pPr>
      <w:r>
        <w:rPr>
          <w:rStyle w:val="Rvts12"/>
        </w:rPr>
        <w:t>Рассчитайте сумму единого налога на вмененный доход за налоговый период  с учетом выплаченных взносов в Пенсионный фонд Российской Федерации. Корректирующие коэффициенты имеют максимальные значения.</w:t>
      </w:r>
    </w:p>
    <w:p>
      <w:pPr>
        <w:pStyle w:val="Rvps156"/>
        <w:spacing w:before="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172">
    <w:name w:val="rvps172"/>
    <w:basedOn w:val="Normal"/>
    <w:qFormat/>
    <w:pPr>
      <w:spacing w:before="280" w:after="280"/>
    </w:pPr>
    <w:rPr/>
  </w:style>
  <w:style w:type="paragraph" w:styleId="Rvps156">
    <w:name w:val="rvps156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73">
    <w:name w:val="rvps173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3:12:00Z</dcterms:created>
  <dc:creator>Admin</dc:creator>
  <dc:description/>
  <cp:keywords/>
  <dc:language>en-US</dc:language>
  <cp:lastModifiedBy>USER</cp:lastModifiedBy>
  <dcterms:modified xsi:type="dcterms:W3CDTF">2014-09-22T07:51:00Z</dcterms:modified>
  <cp:revision>4</cp:revision>
  <dc:subject/>
  <dc:title>Методические рекомендации </dc:title>
</cp:coreProperties>
</file>