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ы контрольных работ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для студентов специальности 080301 Коммерция (торговое дело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очной формы обучения 5,5лет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4 курс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о дисциплине «Организация и техника внешнеторговых операций»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Вариант 1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Понятие и виды внешнеторговых операц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Коммерческие условия договора консигнации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Вариант 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Структура и динамика международной торговл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Коммерческие условия агентского договора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Вариант 3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Топливно-сырьевые и сельскохозяйственные товары в мировой торговл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Коммерческие условия договора о предоставлении права на продажу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Вариант 4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Международная торговля промышленными товарами, машинами, оборудование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Виды торгово-посреднических операций, осуществляемых на мировом рынке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Вариант 5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 Международная торговля услугам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Понятие посредничества в международной торговле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Вариант 6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 Государственное регулирование внешнеторговой деятельности тарифные и нетарифные огранич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Содержание международных лицензионных соглашений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Вариант 7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Структура международного контракта купли-продажи. Содержание вводной част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Международный обмен лицензиями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b/>
        </w:rPr>
        <w:t>Вариант 8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Основные условия международного контракта купли-продажи и особенности их применен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Сущность и виды международных арендных операций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Вариант 9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Понятие и содержание типового контракт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Основные условия договора текущей аренды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Вариант 10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Торговые обычаи и их значение в международной торговл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Содержание, порядок заключения и исполнения финансируемой лизинговой сделки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Вариант 11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Классификация фирм по виду хозяйственной деятельности и характеру совершаемых операц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Обязанности сторон по исполнению контракта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Вариант 1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Классификация фирм по правовому положен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Обязанности сторон по исполнению контракта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Вариант 13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 Классификация фирм по характеру собственност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Способы заключения международных контрактов купли-продажи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Вариант 14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Классификация фирм по принадлежности капитала и контрол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Содержание и характер международного обмена технологическими знания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ыбор варианта контрольной работы производится по первой букве фамилии студента в соответствии с таблиц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077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5:28:00Z</dcterms:created>
  <dc:creator>User</dc:creator>
  <dc:description/>
  <cp:keywords/>
  <dc:language>en-US</dc:language>
  <cp:lastModifiedBy>user</cp:lastModifiedBy>
  <cp:lastPrinted>2009-02-24T11:37:00Z</cp:lastPrinted>
  <dcterms:modified xsi:type="dcterms:W3CDTF">2009-04-06T11:00:00Z</dcterms:modified>
  <cp:revision>4</cp:revision>
  <dc:subject/>
  <dc:title> Варианты контрольных работ для студентов заочной формы обучения по дисциплине «Организация и техника внешторговых операций»</dc:title>
</cp:coreProperties>
</file>