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рекомендации к выполнению контрольных работ</w:t>
      </w:r>
    </w:p>
    <w:p>
      <w:pPr>
        <w:pStyle w:val="TextBody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ind w:firstLine="709"/>
        <w:rPr/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>Цель контрольной работы</w:t>
      </w:r>
      <w:r>
        <w:rPr>
          <w:sz w:val="24"/>
          <w:szCs w:val="24"/>
        </w:rPr>
        <w:t xml:space="preserve"> – расширить и углубить теоретические знания студентов, привить навыки самостоятельной работы. Успешное выполнение работы свидетельствует о том, что студент освоил определенный теоретический материал в области логистики, изучил опыт функционирования предприятий с использованием методов логистики, приобрел некоторые практические навыки.</w:t>
      </w:r>
    </w:p>
    <w:p>
      <w:pPr>
        <w:pStyle w:val="TextBody"/>
        <w:spacing w:lineRule="auto" w:line="360"/>
        <w:ind w:firstLine="709"/>
        <w:rPr/>
      </w:pPr>
      <w:r>
        <w:rPr>
          <w:sz w:val="24"/>
          <w:szCs w:val="24"/>
        </w:rPr>
        <w:t>При выполнении контрольной работы студенты должны использовать материалы учебников, учебных пособий, монографий, а также периодических изданий с целью изучения опыта отечественных и зарубежных предприятий в области логистики. В процессе работы студенту необходимо подобрать и изучить необходимую литературу, после чего самостоятельно изложить все вопросы задания. Текст контрольной работы должен содержать иллюстративные материалы, схемы, рисунки, таблицы.</w:t>
      </w:r>
    </w:p>
    <w:p>
      <w:pPr>
        <w:pStyle w:val="Heading2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должна включать: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тульный лист,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ный или напечатанный текст,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спользованной литературы.</w:t>
      </w:r>
    </w:p>
    <w:p>
      <w:pPr>
        <w:pStyle w:val="TextBody"/>
        <w:spacing w:lineRule="auto" w:line="360"/>
        <w:ind w:firstLine="709"/>
        <w:rPr/>
      </w:pPr>
      <w:r>
        <w:rPr>
          <w:sz w:val="24"/>
          <w:szCs w:val="24"/>
        </w:rPr>
        <w:tab/>
        <w:t xml:space="preserve">Работа может быть оформлена в рукописном виде в ученической тетради объемом не менее 16 листов либо в машинописном варианте на листах формата А4 объемом 10-12 страниц. Страницы работы должны быть пронумерованы, к приведенным цитатам и цифровым данным должны быть сделаны ссылк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ы, выполненные не на рекомендованную тему, не зачитываются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ариант контрольной работы </w:t>
      </w:r>
      <w:r>
        <w:rPr>
          <w:rFonts w:cs="Times New Roman" w:ascii="Times New Roman" w:hAnsi="Times New Roman"/>
          <w:sz w:val="24"/>
          <w:szCs w:val="24"/>
        </w:rPr>
        <w:t xml:space="preserve">выбирается студентом в соответствии </w:t>
      </w:r>
      <w:r>
        <w:rPr>
          <w:rFonts w:cs="Times New Roman" w:ascii="Times New Roman" w:hAnsi="Times New Roman"/>
          <w:b/>
          <w:i/>
          <w:sz w:val="24"/>
          <w:szCs w:val="24"/>
        </w:rPr>
        <w:t>с первой буквой фамил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 последней странице текста ставятся дата окончания работы и подпись автор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87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  <w:gridCol w:w="3040"/>
        <w:gridCol w:w="1440"/>
        <w:gridCol w:w="2810"/>
      </w:tblGrid>
      <w:tr>
        <w:trPr>
          <w:trHeight w:val="382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арианта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чальная буква фамил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ариан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чальная буква фамил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59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,Б,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,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78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Z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,Д,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,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69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Ж,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</w:t>
            </w:r>
          </w:p>
        </w:tc>
      </w:tr>
      <w:tr>
        <w:trPr>
          <w:trHeight w:val="269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,К,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,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78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,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Щ,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98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П,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,Я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261" w:leader="none"/>
        </w:tabs>
        <w:spacing w:lineRule="exact" w:line="312" w:before="206" w:after="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Варианты контрольных работ</w:t>
      </w:r>
    </w:p>
    <w:p>
      <w:pPr>
        <w:pStyle w:val="Normal"/>
        <w:shd w:fill="FFFFFF" w:val="clear"/>
        <w:tabs>
          <w:tab w:val="clear" w:pos="708"/>
          <w:tab w:val="left" w:pos="8261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Вариант 1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pacing w:val="-2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Характеристика материальных потоков в распределительной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>логистике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6" w:leader="none"/>
          <w:tab w:val="left" w:pos="7618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быт в системе рыночных отношений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2"/>
          <w:sz w:val="24"/>
          <w:szCs w:val="24"/>
        </w:rPr>
        <w:t>Вариант 2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1  Экономическое содержание распределительной логистике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2. Взаимосвязь и различие маркетинга и логистики.       </w:t>
      </w:r>
    </w:p>
    <w:p>
      <w:pPr>
        <w:pStyle w:val="Normal"/>
        <w:shd w:fill="FFFFFF" w:val="clear"/>
        <w:tabs>
          <w:tab w:val="clear" w:pos="708"/>
          <w:tab w:val="left" w:pos="6835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Вариант 3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6835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1  Основные формы организации распределительной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>логистики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835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2. Управление товарными запасами в логистике</w:t>
      </w:r>
    </w:p>
    <w:p>
      <w:pPr>
        <w:pStyle w:val="Normal"/>
        <w:shd w:fill="FFFFFF" w:val="clear"/>
        <w:tabs>
          <w:tab w:val="clear" w:pos="708"/>
          <w:tab w:val="left" w:pos="5549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ариант 4.</w:t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pacing w:val="-2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ципы логистического моделирования логистического сбы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налы и цепи в распределительной логистике.</w:t>
      </w:r>
    </w:p>
    <w:p>
      <w:pPr>
        <w:pStyle w:val="Normal"/>
        <w:shd w:fill="FFFFFF" w:val="clear"/>
        <w:tabs>
          <w:tab w:val="clear" w:pos="708"/>
          <w:tab w:val="left" w:pos="7315" w:leader="none"/>
          <w:tab w:val="left" w:pos="8731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Вариант 5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pacing w:val="-3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логистические модели сбыта готовой продук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pacing w:val="-2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равление поставками в распределительной логисти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Вариант 6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1.Использование маркетинга в логистических моделях сбы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2. Параметры и характеристика логистического обслужи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Вариант 7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pacing w:val="-3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ояние и перспективы развития логистического сервис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pacing w:val="-2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ль транспорта в принятии логистических решений.</w:t>
      </w:r>
    </w:p>
    <w:p>
      <w:pPr>
        <w:pStyle w:val="Normal"/>
        <w:shd w:fill="FFFFFF" w:val="clear"/>
        <w:tabs>
          <w:tab w:val="clear" w:pos="708"/>
          <w:tab w:val="left" w:pos="895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Вариант 8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</w:p>
    <w:p>
      <w:pPr>
        <w:sectPr>
          <w:headerReference w:type="default" r:id="rId2"/>
          <w:type w:val="nextPage"/>
          <w:pgSz w:w="11906" w:h="16838"/>
          <w:pgMar w:left="1260" w:right="566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58" w:leader="none"/>
          <w:tab w:val="left" w:pos="8947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правление заказами в распределительной логистик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58" w:leader="none"/>
          <w:tab w:val="left" w:pos="8947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Задачи распределительной логистике. </w:t>
      </w:r>
    </w:p>
    <w:p>
      <w:pPr>
        <w:sectPr>
          <w:type w:val="continuous"/>
          <w:pgSz w:w="11906" w:h="16838"/>
          <w:pgMar w:left="1260" w:right="566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658" w:leader="none"/>
          <w:tab w:val="left" w:pos="894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Вариант 9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805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1. Обработка заказов в распределительной логистике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пределение оптимального количества складов в системе распределения.</w:t>
      </w:r>
    </w:p>
    <w:p>
      <w:pPr>
        <w:pStyle w:val="Normal"/>
        <w:shd w:fill="FFFFFF" w:val="clear"/>
        <w:tabs>
          <w:tab w:val="clear" w:pos="708"/>
          <w:tab w:val="left" w:pos="8414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Вариант 10.</w:t>
      </w:r>
    </w:p>
    <w:p>
      <w:pPr>
        <w:pStyle w:val="Normal"/>
        <w:shd w:fill="FFFFFF" w:val="clear"/>
        <w:tabs>
          <w:tab w:val="clear" w:pos="708"/>
          <w:tab w:val="left" w:pos="8414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-3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1. Оптимизация  расположения  распределительного   центра  на  обслуживаемой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территории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-2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2.Маркетинговая логистика как фактор эффективного предприниматель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Вариант 11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1. Стратегии маркетинговой логистики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2. Сущность функционирования складского хозяй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Вариант 12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Структура логистических каналов в дистрибьюции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Типы взаимоотношений между посрениками в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дистрибьюции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firstLine="106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sectPr>
      <w:type w:val="continuous"/>
      <w:pgSz w:w="11906" w:h="16838"/>
      <w:pgMar w:left="1260" w:right="566" w:gutter="0" w:header="708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Тойменцева И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5:38:00Z</dcterms:created>
  <dc:creator>ИРИНА</dc:creator>
  <dc:description/>
  <cp:keywords/>
  <dc:language>en-US</dc:language>
  <cp:lastModifiedBy>user</cp:lastModifiedBy>
  <dcterms:modified xsi:type="dcterms:W3CDTF">2009-03-24T15:27:00Z</dcterms:modified>
  <cp:revision>5</cp:revision>
  <dc:subject/>
  <dc:title>Методические рекомендации к выполнению контрольных работ</dc:title>
</cp:coreProperties>
</file>