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кин А.Б., Тяпухин А.П. Коммерческая логистика, М., 2005г.,420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еков А.У., Федько В.П., Митько О.А. Логистика коммерции. Серия «Учебники, учебные пособия». Ростов-на-Дону, 2001г.,512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уэрсокс Д.Д.,Клосс Д.Дж. Логистика: интегрированная цепь поставок./ Пер. с англ. М.,2001г.,640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джинский А.М. Логистика: Учебник для высших и средних специальных учебных заведений. М.,2003 г.,228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нский А.М. Практикум по логистике. М.: Издательско–торговая корпорация “Дашков и К”,2007г.,304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стика: учебное пособие / Под ред. Аникина Б.А. М.,2005г.,408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манова М.Е. Закупочная и распределительная логистика: учебное пособие. Саратов, 2002г.,105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аков А.М. Логистика материальных запасов и финансовых активов. М.,2005г.,415с.</w:t>
      </w:r>
    </w:p>
    <w:p>
      <w:pPr>
        <w:pStyle w:val="Normal"/>
        <w:widowControl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ова Л.К. Логистика маркетинговых каналов, Самара, 2005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офер М.. Пэк Х. Маркетинговая логистика. М.,2005г.,200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глодов Д.Д., Саввиди И.И., Стаханов В.Н. Маркетинг и логистика фирмы. М.,2000г.,128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глодов Д.Д., Харисова Л.М. Распределительная логистика. Ростов-на-Дону,1997г.,127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тин Л.Б. и др. Эффективная логистика. М.,2002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чук В.Е. Логистика в сфере распределения. СПб,2001г.,160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еркин С.В., Оладов Н.А. и др. Точно вовремя для России. М.,2003г.,390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иков Е.А. Маркетинг и логистика: учебное пособие. М,1999г.,412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сон Д.,Вуд Д. и др. Современная логистика. М.,2002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ев В.И. Логистика в бизнесе: учебник. М.,2003г.,608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терс Д. Логистика. Управление цепью поставок. Пер. с англ. М.,200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07:00Z</dcterms:created>
  <dc:creator>ИРИНА</dc:creator>
  <dc:description/>
  <cp:keywords/>
  <dc:language>en-US</dc:language>
  <cp:lastModifiedBy>user</cp:lastModifiedBy>
  <dcterms:modified xsi:type="dcterms:W3CDTF">2009-03-24T15:28:00Z</dcterms:modified>
  <cp:revision>3</cp:revision>
  <dc:subject/>
  <dc:title/>
</cp:coreProperties>
</file>