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ая литература:</w:t>
      </w:r>
    </w:p>
    <w:p>
      <w:pPr>
        <w:pStyle w:val="Normal"/>
        <w:spacing w:lineRule="auto" w:line="360"/>
        <w:ind w:right="12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1. Алексеев Н.С., Ганцов Ш.К., Кутянин Г.И. Теоретические основы товароведения непродовольственных товаров. - М.: Экономика, 1988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2. Николаева М.А. Товароведение потребительских товаров. Теоретические основы. - М.: Норма, 1997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3. Теплов В.И. и др. Коммерческое товароведение. - М.: Изд. Дом «Дашков и К», 2001 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4. Хлебников В.И. Технология товаров (продовольственных) - М.: Изд. Дом «Дашков и К», 2000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2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ая литература:</w:t>
      </w:r>
    </w:p>
    <w:p>
      <w:pPr>
        <w:pStyle w:val="Normal"/>
        <w:spacing w:lineRule="auto" w:line="360"/>
        <w:ind w:right="12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1. Законы РФ «О защите прав потребителей» от 09.01.1996.; «О стандартизации» от 10.06.93 г. (в редакции Федерального закона от 27.12.1995); «Об обеспечении единства измерений» от 27.04.93 г.; «О сертификации продукции и услуг» от 10.06.93 г. (в редакции Федерального закона от 31.07.98)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2. Беседин А.И., Ганцов Ш.К. Товароведение меховых товаров, - М.: Экономика, 1991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3. Иванов М.И. и др. Товароведение обувных товаров. - М.: Экономика, 1990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4. Гусейнова Т.С. Товароведение швейных и трикотажных товаров. - М.: Экономика, 1991 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5. Вилкова С.А. Товароведение и экспертиза парфюмерно-косметических товаров. - М.: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6. Дронова Н.Д. Оценка рыночной стоимости ювелирных изделий. - М.: Дело, 1998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7. Гордиенко А.Б. и др. Товароведение пищевых продуктов. Издание 4-е. - М.: Экономика, 1990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8. Николаева М.А. и др. Средства информации о товарах. - М.: Экономика, 1997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9. Федько В.П. Упаковка и маркировка. - М.: ПРИОР, 1998.</w:t>
      </w:r>
    </w:p>
    <w:p>
      <w:pPr>
        <w:pStyle w:val="TextBodyIndent"/>
        <w:spacing w:lineRule="auto" w:line="360"/>
        <w:rPr/>
      </w:pPr>
      <w:r>
        <w:rPr/>
        <w:t>10. Байдакова Л.И. и др. Товароведение обувных и пушно-меховых товаров. -Киев: Высшая школа, 1990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11-Тесленко В.В. Организация торговли драгоценными камнями. Прикладное пособие. - М.: ИНФРА-М, 1.997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12. Бровко А.С. и др. Товароведение пищевых продуктов, - М.: Экономика, 1989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13. Николаева М.А. Товароведение плодов и овощей. - М.: Экономика, 1990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14. Родина Т.Г., Вукс Г.А. Дегустационный анализ продуктов. - М.: Колос, 1994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15. Сафронова Т.М. Справочник дегустатора рыбной продукции. - М.: ВНИРО, 1998.</w:t>
      </w:r>
    </w:p>
    <w:p>
      <w:pPr>
        <w:pStyle w:val="Normal"/>
        <w:spacing w:lineRule="auto" w:line="360"/>
        <w:ind w:right="12" w:firstLine="567"/>
        <w:jc w:val="both"/>
        <w:rPr>
          <w:sz w:val="28"/>
        </w:rPr>
      </w:pPr>
      <w:r>
        <w:rPr>
          <w:sz w:val="28"/>
        </w:rPr>
        <w:t>16. Законы РФ, нормативные документы на конкретные виды продукции (ГОСТ, ГОСТ Р, ОСТ, ТУ. СанПин и др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7. Отраслевые и профессиональные журналы. (Издания с грифом Министерства образования Российской Федерации)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 ст.преподаватель  Лозинский Е.Ф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12" w:firstLine="567"/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right="12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23:00Z</dcterms:created>
  <dc:creator>user</dc:creator>
  <dc:description/>
  <cp:keywords/>
  <dc:language>en-US</dc:language>
  <cp:lastModifiedBy>user</cp:lastModifiedBy>
  <dcterms:modified xsi:type="dcterms:W3CDTF">2009-04-06T13:07:00Z</dcterms:modified>
  <cp:revision>5</cp:revision>
  <dc:subject/>
  <dc:title/>
</cp:coreProperties>
</file>