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зачету </w:t>
        <w:br/>
        <w:t>по дисциплине «Товароведение и экспертиза товаров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Коммерция (торговое дело)»</w:t>
      </w:r>
    </w:p>
    <w:p>
      <w:pPr>
        <w:pStyle w:val="Normal"/>
        <w:ind w:right="1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Основные категории товароведения. Сущность терминов «товар», «потребительная стоимость товара», «качество товара», «информация о товар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Значение и задачи коммерческого товароведения в условиях рыночной 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Предмет, объекты и методы товароведения, его связь с естественными, общественными и техническими нау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Использование классификации в коммер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лассификаторы: виды, значимость, использование в коммер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одирование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Товарно-транспортные сопроводительные докумен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Ассортимент товаров: определение, понятие, виды; показатели ассорти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Показатели ассортимента товаров: широта, полнота, обновляемость, стабильность, струк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Ассортиментная концепция и ассортиментная поли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Управление ассортимен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Важнейшие номенклатурные группы продукции ПТН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rPr/>
      </w:pPr>
      <w:r>
        <w:rPr/>
        <w:t>Потребительские свойства товаров, их классификация, связь с естественными свойствами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ачество товаров: понятие, определение, технические и экономические аспек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ачество товаров: номенклатура потребительских свойств и показателей качества, значимость и весомость отдельн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Номенклатура показателей качества товаров и их группировка; комплексные и единичные показа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Методы определения показателей качества товаров (количественные, качественные, статистические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Интегральный показатель качества, его сущность, метод о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Методы оценки уровня качества товаров (дифференциальный, комплексный, смешанн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онтроль качества товаров на производстве: входной, операционный, приемоч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онтроль качества товаров. Сорт изделия. Уровень дефек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Маркировка и упаковка товаров; требования, виды, идентификационная и информационная значимость (на примере отдельных групп или видов товар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Информация о товаре: требования, виды, средства, возможности использования в коммер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Товарный знак: сущность, индивидуализирующая, рекламная и охранная функции; значимость в коммер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12" w:hanging="540"/>
        <w:jc w:val="both"/>
        <w:rPr>
          <w:sz w:val="28"/>
        </w:rPr>
      </w:pPr>
      <w:r>
        <w:rPr>
          <w:sz w:val="28"/>
        </w:rPr>
        <w:t>Качество и конкурентоспособность отечественных товаров и пути их повышения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Лозинский Е.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1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12" w:firstLine="567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43:00Z</dcterms:created>
  <dc:creator>user</dc:creator>
  <dc:description/>
  <cp:keywords/>
  <dc:language>en-US</dc:language>
  <cp:lastModifiedBy>user</cp:lastModifiedBy>
  <dcterms:modified xsi:type="dcterms:W3CDTF">2009-04-06T13:06:00Z</dcterms:modified>
  <cp:revision>4</cp:revision>
  <dc:subject/>
  <dc:title/>
</cp:coreProperties>
</file>