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подготовки к экзамену </w:t>
        <w:br/>
        <w:t>по дисциплине «Товароведение и экспертиза товаров»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и «Коммерция (торговое дело)»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left="570" w:right="12" w:hanging="5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Предмет, объекты и методы товароведения, его связь с естественными, общественными и техническими нау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Значение и задачи коммерческого товароведения в условиях рыночной эконом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Основные категории товароведения. Раскрытие сущности терминов «товар», «потребительная стоимость товара», «качество товара», «информация о товар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Классификация: общие принципы и правила. Использование классификации в коммерческ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 xml:space="preserve">Классификаторы: виды, значимость, использование в коммерческой деятель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Кодирование продукции: значимость, использование в коммерческ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Штриховое кодирование: определение, значимость, перспективы использ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Товарно-транспортные сопроводительные докумен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 xml:space="preserve">Ассортимент товаров: определение, понятие, виды; показатели ассортимен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Показатели ассортимента товаров: широта, полнота, обновляемость, стабильность, струк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 xml:space="preserve">Ассортиментная концепция и ассортиментная полити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Управление ассортиментом, важнейшие номенклатурные группы продукции ПТН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rPr/>
      </w:pPr>
      <w:r>
        <w:rPr/>
        <w:t>Потребительские свойства товаров, их классификация, связь с естественными свойствами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Качество товаров: понятие, определение, технические и экономические аспек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Качество товаров: номенклатура потребительских свойств и показателей качества, значимость и весомость отдельных показа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Номенклатура показателей качества товаров и их группировка; комплексные и единичные показат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Методы определения показателей качества товаров (количественные, качественные, статистические и др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Интегральный показатель качества, его сущность, метод опред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Методы оценки уровня качества товаров (дифференциальный, комплексный, смешанны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Контроль качества товаров на производстве: входной, операционный, приемочный. Сорт изделия. Уровень дефект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Контроль качества товаров в торговле: в процессе приемки, на этапе подготовки к продаж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Факторы, формирующие качество и конкурентоспособность товаров (на примере отдельных групп или видов товар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Факторы, влияющие на сохранение качества товаров (на примере отдельных групп или видов товар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Факторы, стимулирующие качество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Влияние сырьевых факторов на качество и конкурентоспособность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Влияние технологических факторов на качество и конкурентоспособность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Влияние конструкции на качество и конкурентоспособность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Маркировка и упаковка товаров; требования, виды, идентификационная и информационная значимость (на примере отдельных групп или видов товар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Хранение продовольственных товаров (отдельных групп или видов) и пути его улуч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Хранение непродовольственных товаров (отдельных групп или видов) и пути его улуч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Информация о товаре: требования, виды, средства, возможности использования в коммерческ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Требования к информации о продовольственных товар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Требования к информации о непродовольственных товар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Товарный знак: сущность, индивидуализирующая, рекламная и охранная функции; значимость в коммерческ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Классификация, ассортимент, потребительские свойства отдельных групп или видов продовольственных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Классификация, ассортимент, потребительские свойства отдельных групп или видов непродовольственных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Анализ ассортимента и (или)- качества отдельных групп или видов продовольственных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Анализ ассортимента и (или) качества отдельных групп или видов непродовольственных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1134" w:leader="none"/>
        </w:tabs>
        <w:spacing w:lineRule="auto" w:line="360"/>
        <w:ind w:left="570" w:right="12" w:hanging="570"/>
        <w:jc w:val="both"/>
        <w:rPr>
          <w:sz w:val="28"/>
        </w:rPr>
      </w:pPr>
      <w:r>
        <w:rPr>
          <w:sz w:val="28"/>
        </w:rPr>
        <w:t>Качество и конкурентоспособность отечественных товаров и пути их повышения.</w:t>
      </w:r>
    </w:p>
    <w:p>
      <w:pPr>
        <w:pStyle w:val="Normal"/>
        <w:tabs>
          <w:tab w:val="clear" w:pos="708"/>
          <w:tab w:val="left" w:pos="570" w:leader="none"/>
        </w:tabs>
        <w:ind w:left="570" w:right="12" w:hanging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 ст.преподаватель  Лозинский Е.Ф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right="12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right="12" w:firstLine="567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9:26:00Z</dcterms:created>
  <dc:creator>user</dc:creator>
  <dc:description/>
  <cp:keywords/>
  <dc:language>en-US</dc:language>
  <cp:lastModifiedBy>user</cp:lastModifiedBy>
  <dcterms:modified xsi:type="dcterms:W3CDTF">2009-04-06T13:06:00Z</dcterms:modified>
  <cp:revision>4</cp:revision>
  <dc:subject/>
  <dc:title/>
</cp:coreProperties>
</file>