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/>
      </w:pPr>
      <w:r>
        <w:rPr>
          <w:b/>
          <w:sz w:val="28"/>
          <w:szCs w:val="28"/>
        </w:rPr>
        <w:t>Тематика курсовых работ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«Товароведение и экспертиза товаров» 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 «Коммерция (торговое дело)»</w:t>
      </w:r>
    </w:p>
    <w:p>
      <w:pPr>
        <w:pStyle w:val="TextBodyIndent"/>
        <w:spacing w:lineRule="auto" w:line="360"/>
        <w:ind w:left="993" w:right="12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/>
        <w:t>Основной целью написания курсовой работы является закрепление теоретических специальных знаний по изучаемой дисциплине. В процессе выполнения работы студент должен показать умение владеть методами и техникой научного исследования, продемонстрировать самостоятельность и творческий подход при отборе и обобщении литературных источников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>Тема курсовой работы выбирается самим студентом или рекомендуется преподавателем кафедры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2" w:firstLine="567"/>
        <w:jc w:val="center"/>
        <w:rPr>
          <w:sz w:val="28"/>
        </w:rPr>
      </w:pPr>
      <w:r>
        <w:rPr>
          <w:b/>
          <w:bCs/>
          <w:sz w:val="28"/>
        </w:rPr>
        <w:t>Структура курсовой работы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  <w:szCs w:val="22"/>
        </w:rPr>
        <w:t>Курсовая работа должна соответствовать следующим требованиям: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  <w:szCs w:val="22"/>
        </w:rPr>
        <w:t>- введение, которое содержит четкое и краткое обоснование выбора темы и определение ее актуальности;</w:t>
      </w:r>
    </w:p>
    <w:p>
      <w:pPr>
        <w:pStyle w:val="Normal"/>
        <w:spacing w:lineRule="auto" w:line="360"/>
        <w:ind w:right="12" w:firstLine="567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- теоретическая часть, в которой дается всесторонний и объективный анализ собранного литературного материала по теме работы (2-3 раздела); В этом же разделе приводится практический материал;  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 xml:space="preserve">- заключение, в котором содержится общая оценка проанализированного материала и вывода о возможности применения результатов исследования в практике деятельности </w:t>
      </w:r>
      <w:r>
        <w:rPr>
          <w:sz w:val="28"/>
          <w:szCs w:val="22"/>
        </w:rPr>
        <w:t>предприятия;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  <w:szCs w:val="22"/>
        </w:rPr>
        <w:t>- список литературы, в котором указываются все использованные при написании работы источники, расположенные в алфавитном порядке и пронумерованные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2" w:firstLine="567"/>
        <w:jc w:val="center"/>
        <w:rPr>
          <w:sz w:val="28"/>
        </w:rPr>
      </w:pPr>
      <w:r>
        <w:rPr>
          <w:b/>
          <w:bCs/>
          <w:sz w:val="28"/>
        </w:rPr>
        <w:t>Требования к оформлению и  защите курсовой работы</w:t>
      </w:r>
    </w:p>
    <w:p>
      <w:pPr>
        <w:pStyle w:val="Normal"/>
        <w:spacing w:lineRule="auto" w:line="360"/>
        <w:ind w:right="12" w:firstLine="567"/>
        <w:jc w:val="both"/>
        <w:rPr/>
      </w:pPr>
      <w:r>
        <w:rPr>
          <w:sz w:val="28"/>
        </w:rPr>
        <w:t xml:space="preserve">Объем работы составляет 20-25 страниц печатного текста через 1,5 интервал. Текст пишется на одной стороне стандартного листа белой бумаги и формата А-4 размера. Каждая страница работы должна иметь поля: левое, правое, верхнее, нижнее (шириной </w:t>
      </w:r>
      <w:r>
        <w:rPr>
          <w:sz w:val="28"/>
          <w:szCs w:val="22"/>
        </w:rPr>
        <w:t xml:space="preserve">соответственно не менее 30,10,15 и 20 мм). 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  <w:szCs w:val="22"/>
        </w:rPr>
        <w:t>Все страницы нумеруются, начиная с титульного листа (номер страницы на нем не проставляется). Цифра, соответствующая порядковому номеру страницы, проставляется в середине верхнего поля между знаками «тире» или в правом верхнем углу страницы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  <w:szCs w:val="22"/>
        </w:rPr>
        <w:t>Страницы с иллюстративным материалом (рисунками, схемами, диаграммами, таблицами и т.д.) включаются в общую нумерацию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  <w:szCs w:val="22"/>
        </w:rPr>
        <w:t>После написания, курсовая работа сдается на проверку. В рецензии преподаватель дает оценку выполненной работе с указанием замечаний.</w:t>
      </w:r>
    </w:p>
    <w:p>
      <w:pPr>
        <w:pStyle w:val="TextBodyIndent"/>
        <w:spacing w:lineRule="auto" w:line="360"/>
        <w:rPr/>
      </w:pPr>
      <w:r>
        <w:rPr/>
        <w:t xml:space="preserve">При подготовке к защите студент учитывает сделанные замечания и готовит на них ответы. Защита курсовой работы принимается преподавателем и оценка проставляется в ведомость. 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табличного материала</w:t>
      </w:r>
    </w:p>
    <w:p>
      <w:pPr>
        <w:pStyle w:val="TextBodyIndent"/>
        <w:spacing w:lineRule="auto" w:line="360"/>
        <w:rPr>
          <w:szCs w:val="22"/>
        </w:rPr>
      </w:pPr>
      <w:r>
        <w:rPr>
          <w:szCs w:val="22"/>
        </w:rPr>
        <w:t>Цифровой материал, используемый в работе, желательно приводить в виде таблиц, включаемых в основную часть работы или в приложение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  <w:szCs w:val="22"/>
        </w:rPr>
        <w:t>Таблицы, входящие в основной текст работы, должны иметь сплошную порядковую нумерацию, в тексте делаются ссылки на таблицу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  <w:szCs w:val="22"/>
        </w:rPr>
        <w:t>Таблица должна иметь название, отражающее ее содержание, которое помещается над таблицей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  <w:szCs w:val="22"/>
        </w:rPr>
        <w:t>Если в работе приводится таблица, заимствованная из литературного источника, надо обязательно делать ссылку на первоисточник в квадратных скобках. Можно ссылаться на порядковый номер первоисточника по списку литературы, приложенному к дипломной работе.</w:t>
      </w:r>
    </w:p>
    <w:p>
      <w:pPr>
        <w:pStyle w:val="Normal"/>
        <w:spacing w:lineRule="auto" w:line="360"/>
        <w:ind w:right="12" w:firstLine="567"/>
        <w:jc w:val="both"/>
        <w:rPr>
          <w:sz w:val="28"/>
          <w:szCs w:val="22"/>
        </w:rPr>
      </w:pPr>
      <w:r>
        <w:rPr>
          <w:sz w:val="28"/>
          <w:szCs w:val="22"/>
        </w:rPr>
        <w:t>Помещенные в работе рисунки и схемы должны иметь свою порядковую нумерацию, причем номер рисунка и его название помещаются под рисунком.</w:t>
      </w:r>
    </w:p>
    <w:p>
      <w:pPr>
        <w:pStyle w:val="TextBodyIndent"/>
        <w:ind w:left="993" w:right="12" w:hanging="426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ind w:left="993" w:right="12" w:hanging="426"/>
        <w:jc w:val="center"/>
        <w:rPr>
          <w:b/>
          <w:b/>
          <w:bCs/>
        </w:rPr>
      </w:pPr>
      <w:r>
        <w:rPr>
          <w:b/>
          <w:bCs/>
        </w:rPr>
        <w:t>Тематика курсовых работ</w:t>
      </w:r>
    </w:p>
    <w:p>
      <w:pPr>
        <w:pStyle w:val="TextBodyIndent"/>
        <w:ind w:left="993" w:right="12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rPr/>
      </w:pPr>
      <w:r>
        <w:rPr/>
        <w:t>Товар как объект коммерческой деятельности, особенности его обмена в условиях административно-распределительной и рыночной эконом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Товароведная и торговая классификации продовольственных товаров, возможности и примеры их использования в коммерческой деятельности; пути совершенств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Товароведная и торговая классификации непродовольственных товаров, возможности и примеры их использования в коммерческой деятельности; пути совершенств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Номенклатура показателей качества товаров, возможности и методы их использования при оценке потребительских предпочт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Объективные методы оценки показателей качества товаров и возможности их совершенств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Субъективные методы оценки показателей качества товаров и возможности их совершенств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Органолептические методы оценки показателей качества товаров и возможности их совершенств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 xml:space="preserve">Анализ ассортимента или качества отдельных групп или видов продовольственных товаров; пути их совершенств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Анализ ассортимента или качества отдельных групп или видов непродовольственных товаров; пути их совершенств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Анализ отдельных ассортиментных или качественных показателей продовольственных товаров (например, широты и полноты ассортимента, или эстетических и др. свойств), возможности их улуч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Анализ отдельных ассортиментных или качественных показателей непродовольственных товаров (например, широты и полноты ассортимента, или эстетических и др. свойств), возможности их улуч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Анализ экологичности и (или) безопасности отдельных групп или видов продовольственных товаров, возможности их улуч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Анализ экологичности и (или) безопасности отдельных групп или видов непродовольственных товаров, возможности их улуч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Маркировка товаров (отдельных групп или видов), её значимость и пути улуч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Упаковка товаров (отдельных групп или видов) и пути её улуч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Хранение продовольственных товаров (отдельных групп или видов) и пути его улуч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Хранение непродовольственных товаров (отдельных групп или видов) и пути его улуч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Информация о товаре, целесообразность и возможности ее эффективного использования в коммерческ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Анализ путей снижения потерь качества тов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Товарный знак, его значимость и фун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Конкурентоспособность товаров, ее значимость и методы оце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Товарная политика предприятия и методы ее формирования.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567" w:right="12" w:hanging="567"/>
        <w:jc w:val="both"/>
        <w:rPr>
          <w:sz w:val="28"/>
        </w:rPr>
      </w:pPr>
      <w:r>
        <w:rPr>
          <w:sz w:val="28"/>
        </w:rPr>
        <w:t>Экспертиза товаров (отдельных групп или видов).</w:t>
      </w:r>
    </w:p>
    <w:p>
      <w:pPr>
        <w:pStyle w:val="FR1"/>
        <w:spacing w:before="0" w:after="0"/>
        <w:ind w:left="993" w:right="12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 ст.преподаватель  Лозинский Е.Ф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2" w:firstLine="567"/>
      <w:jc w:val="both"/>
      <w:outlineLvl w:val="0"/>
    </w:pPr>
    <w:rPr>
      <w:sz w:val="28"/>
      <w:szCs w:val="2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ind w:left="40" w:right="800" w:firstLine="480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TextBodyIndent">
    <w:name w:val="Body Text Indent"/>
    <w:basedOn w:val="Normal"/>
    <w:pPr>
      <w:widowControl w:val="false"/>
      <w:autoSpaceDE w:val="false"/>
      <w:ind w:right="12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25:00Z</dcterms:created>
  <dc:creator>user</dc:creator>
  <dc:description/>
  <cp:keywords/>
  <dc:language>en-US</dc:language>
  <cp:lastModifiedBy>user</cp:lastModifiedBy>
  <dcterms:modified xsi:type="dcterms:W3CDTF">2009-04-06T13:07:00Z</dcterms:modified>
  <cp:revision>5</cp:revision>
  <dc:subject/>
  <dc:title/>
</cp:coreProperties>
</file>