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к экзамен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Роль транспорта в цепи поставок това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онятие и сущность транспортной логисти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Выбор способа транспортного обеспеч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Выбор автомобильного перевозчи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Основные принципы технологии перевозочного процес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Процесс перевозки груз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Проектирование перевозочного процесс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Показатели для измерения и эффективности перевозочного процес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Транспортный процесс и его элемент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 Операции с грузом при формировании материального поток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1. Комплекс средств, обеспечивающих защиту продукции от повреждений и по</w:t>
        <w:softHyphen/>
        <w:t>тер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. Показатели транспортного процесс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3. Эффективность, качество и надежность достав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4. Критерии эффективности транспортного процес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5. Управление эффективностью достав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Транспортные издержки и формирование цены на транспортно-логистическое обслуживание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7. Транспортные затрат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8. Финансовые потоки в транспортной логистик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9. Основные требования к параметрам финансовых потоков в логистических система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. Основные характеристики финансового пото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1. Организация терминальных перевозо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2. Информационные технологии в управлении работой транспор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3. Информационные системы планирования и учета перевозок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4. Использование информационных технологий в диспетчерском управлении автомобильными перевоз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доцент Тойменцева И.А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04:13:00Z</dcterms:created>
  <dc:creator>ИРИНА</dc:creator>
  <dc:description/>
  <cp:keywords/>
  <dc:language>en-US</dc:language>
  <cp:lastModifiedBy>user</cp:lastModifiedBy>
  <dcterms:modified xsi:type="dcterms:W3CDTF">2009-03-24T15:33:00Z</dcterms:modified>
  <cp:revision>4</cp:revision>
  <dc:subject/>
  <dc:title/>
</cp:coreProperties>
</file>