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7" w:after="0"/>
        <w:ind w:left="3096" w:hanging="3096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писок основной литературы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1.      Бауэросокс Доналд Дж., Клосс Дейвид Дж. Логистика: интегрированная цепь поставок. - М.: ЗАО «Олимп-Бизнес», 2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Логистика. Под ред. Б.А. Аникина. - М.: ТК Велби, Изд-во Проспект, 200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Логистика: управление в грузовых транспортно-логистических системах. Под ред. </w:t>
      </w:r>
      <w:r>
        <w:rPr>
          <w:bCs/>
          <w:sz w:val="28"/>
          <w:szCs w:val="28"/>
        </w:rPr>
        <w:t>Л.Б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иротина. - М.: Юристъ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Неруш Ю.К. Логистика. - М.: ТК Велби, Изд-во Проспект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Смехов А.А. Основы транспортной логистики. - М.: Транспорт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  <w:tab w:val="left" w:pos="540" w:leader="none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логистика: Учебник для транспортных вузов. Под ред. Л.Б. Миротина. - М.: Изд-во «Экзамен»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  <w:tab w:val="left" w:pos="540" w:leader="none"/>
          <w:tab w:val="left" w:pos="1080" w:leader="none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банов Б.В. Транспортное обеспечение коммерческой деятельности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. Самара. 2005г.</w:t>
      </w:r>
    </w:p>
    <w:p>
      <w:pPr>
        <w:pStyle w:val="Normal"/>
        <w:shd w:fill="FFFFFF" w:val="clear"/>
        <w:tabs>
          <w:tab w:val="clear" w:pos="708"/>
          <w:tab w:val="left" w:pos="468" w:leader="none"/>
          <w:tab w:val="left" w:pos="540" w:leader="none"/>
          <w:tab w:val="left" w:pos="1080" w:leader="none"/>
          <w:tab w:val="left" w:pos="1260" w:leader="none"/>
        </w:tabs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0.      Сергеев В.И. Логистика в бизнесе. - М.: Инфра-М, 2003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right="-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полнительной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оликов Е.А. Маркетинг и логистика. М.: ИД «Дашков и К», 200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ордон М.П., Карнаухов СБ. Логистика товародвижения. - М.: Центр   экономики  и маркетинга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" w:leader="none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дон М.П., Тишкин Е.М., Усков М.С. Как осуществить экономичную  доставку  товара отечественному и зарубежному покупателю. - М.: Транспорт, 200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" w:leader="none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алманова М.Е., Новиков О. А., Семененко А.И. Производственно-коммерческая  логистика. - Саратов: СГТУ, 2005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" w:leader="none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уш Ю.М. Коммерческая логистика. - М.: ТК Велби, Изд-во Проспект, 2006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" w:leader="none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иков О.А., Семененко А.И. Производственно-коммерческая логистика.-</w:t>
      </w:r>
      <w:r>
        <w:rPr>
          <w:spacing w:val="-3"/>
          <w:sz w:val="28"/>
          <w:szCs w:val="28"/>
        </w:rPr>
        <w:t xml:space="preserve">СПб.: </w:t>
      </w:r>
      <w:r>
        <w:rPr>
          <w:sz w:val="28"/>
          <w:szCs w:val="28"/>
        </w:rPr>
        <w:t xml:space="preserve">Изд-во СПбУЭФ, 2003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овиков О.А., Уваров С.А. Логистика. СПб.: ИД «Бизнес-пресса», 200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" w:leader="none"/>
          <w:tab w:val="left" w:pos="900" w:leader="none"/>
        </w:tabs>
        <w:spacing w:lineRule="auto" w:line="360"/>
        <w:ind w:left="0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емененко А.И. Предпринимательская логистика. - СПб.: Политехника,  20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геев В.И. Логистика. - СПб.: СПбГИЭА, 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таханов Д.В., Стаханов В.П. Таможенная логистика. М., 20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ханов В.П., Шеховцев Р.В. Торговая логистика. - М.: ПРИОР, 2002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Журналы «Логистика», «Риск», «Транспорт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28:00Z</dcterms:created>
  <dc:creator>ИРИНА</dc:creator>
  <dc:description/>
  <cp:keywords/>
  <dc:language>en-US</dc:language>
  <cp:lastModifiedBy>user</cp:lastModifiedBy>
  <dcterms:modified xsi:type="dcterms:W3CDTF">2009-03-24T15:34:00Z</dcterms:modified>
  <cp:revision>5</cp:revision>
  <dc:subject/>
  <dc:title/>
</cp:coreProperties>
</file>