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к.э.н., доцент Кожевникова С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ы контрольных работ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инновация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студентов заочной формы обучени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ммерция (торговое дело)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Style w:val="Rvts24"/>
          <w:b/>
          <w:i/>
          <w:sz w:val="24"/>
          <w:szCs w:val="24"/>
        </w:rPr>
        <w:t>Вариант определяется по последней цифре номера зачетной книж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Законодательная база развития научной, научно-технический и инновационной деятельности в Ро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рмы финансирования инновацио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Инновации как объект менеджмента. Виды инноваций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стратегии фи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, задачи и функции инновационного менеджмен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хнопарковые образования: Сущность, функции и в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процесс: Сущность и этапы реализац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едрения и трансфера иннов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нновационная деятельность: Сущность и вид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е предпринима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Методы государственной поддержки инновационной деятельност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экономической эффективности инновационн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иды и классификация инновационных предприят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нновационными прое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8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тиза инновационных проект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нновационная поли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9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оль науки в развитии инновационной деятельнос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рганизационные формы инновационных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авовое регулирование инновационн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нчурные инновацион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4">
    <w:name w:val="rvts2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23:00Z</dcterms:created>
  <dc:creator>Kozhevnikova_SA</dc:creator>
  <dc:description/>
  <cp:keywords/>
  <dc:language>en-US</dc:language>
  <cp:lastModifiedBy>Kozhevnikova_SA</cp:lastModifiedBy>
  <dcterms:modified xsi:type="dcterms:W3CDTF">2010-09-28T11:25:00Z</dcterms:modified>
  <cp:revision>1</cp:revision>
  <dc:subject/>
  <dc:title>Составитель: к</dc:title>
</cp:coreProperties>
</file>