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Эволюция функции управления закупками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Определения основных терминов закупочной логистики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Функции управления закупками и снабжением</w:t>
      </w:r>
    </w:p>
    <w:p>
      <w:pPr>
        <w:pStyle w:val="Normal"/>
        <w:shd w:fill="FFFFFF" w:val="clear"/>
        <w:spacing w:lineRule="auto" w:line="360"/>
        <w:ind w:firstLine="360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4. Влияние функции закупок на другие сферы деятельности компании 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5.Цели управления снабжением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 Ключевые области отдела снабжения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7. Организационная структура управления снабжением</w:t>
      </w:r>
    </w:p>
    <w:p>
      <w:pPr>
        <w:pStyle w:val="Normal"/>
        <w:shd w:fill="FFFFFF" w:val="clear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8. Централизация/децентрализация закупок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9. Виды заказов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0. Качество снабжения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1. Стратегии, основанные на параметрах времени и определение объема закупок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z w:val="24"/>
          <w:szCs w:val="24"/>
        </w:rPr>
        <w:t>12.  Источники информации о поставщиках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3. Оценка поставщика</w:t>
      </w:r>
    </w:p>
    <w:p>
      <w:pPr>
        <w:pStyle w:val="Normal"/>
        <w:shd w:fill="FFFFFF" w:val="clear"/>
        <w:spacing w:lineRule="auto" w:line="360"/>
        <w:ind w:right="-15" w:first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4. Решения о выборе источников снабжения</w:t>
      </w:r>
    </w:p>
    <w:p>
      <w:pPr>
        <w:pStyle w:val="Normal"/>
        <w:shd w:fill="FFFFFF" w:val="clear"/>
        <w:spacing w:lineRule="auto" w:line="360"/>
        <w:ind w:right="-15" w:firstLine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>15. Размеры и географическое расположение  источников снабжения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6. Расчет рейтинга поставщика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7. Этапы выбора поставщика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8. Контроль выполнения и экспедирования заказ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9. Получение и проверка товаров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0. Оплата поставок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1. Применение современных технологий при осуществлении зкупо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22. Решение производить или покупать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23. Определение цены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z w:val="24"/>
          <w:szCs w:val="24"/>
        </w:rPr>
        <w:t>24. Виды закупок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25. Скидки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6. Планирование и бюджет закупок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z w:val="24"/>
          <w:szCs w:val="24"/>
        </w:rPr>
        <w:t>27. Критерии оценки деятельности снабжения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8. Основные направления снижения затрат на закупк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9. Определение потребности в материальных ресурсах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0. Оценка эффективности закупочных операций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z w:val="24"/>
          <w:szCs w:val="24"/>
        </w:rPr>
        <w:t>31. Приобретение основных средств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360"/>
        <w:ind w:firstLine="360"/>
        <w:rPr>
          <w:sz w:val="24"/>
          <w:szCs w:val="24"/>
        </w:rPr>
      </w:pPr>
      <w:r>
        <w:rPr>
          <w:iCs/>
          <w:spacing w:val="-7"/>
          <w:sz w:val="24"/>
          <w:szCs w:val="24"/>
        </w:rPr>
        <w:t>32. Использование устаревшего или заменяемого оборудования. Аренда оборудования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z w:val="24"/>
          <w:szCs w:val="24"/>
        </w:rPr>
        <w:t>33. Основные функциональные области стратегии закупок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z w:val="24"/>
          <w:szCs w:val="24"/>
        </w:rPr>
        <w:t>34. Тенденции управления закупками и снабжением до 2015 года</w:t>
      </w:r>
    </w:p>
    <w:sectPr>
      <w:headerReference w:type="default" r:id="rId2"/>
      <w:type w:val="nextPage"/>
      <w:pgSz w:w="11906" w:h="16838"/>
      <w:pgMar w:left="72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доцент Тойменцева И.А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3:11:00Z</dcterms:created>
  <dc:creator>ИРИНА</dc:creator>
  <dc:description/>
  <cp:keywords/>
  <dc:language>en-US</dc:language>
  <cp:lastModifiedBy>user</cp:lastModifiedBy>
  <dcterms:modified xsi:type="dcterms:W3CDTF">2009-03-24T15:06:00Z</dcterms:modified>
  <cp:revision>5</cp:revision>
  <dc:subject/>
  <dc:title/>
</cp:coreProperties>
</file>