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/>
        <w:t>Список рекомендуемой литератур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сновная литерату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Биржевое дело: учебник для бакалавров/ под ред Л.А. Чалдаевой  - М.: Изд-во Юрайтт. 2013. – 372 с.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>Деловые игры в коммерческой деятельности. Темы: аукцион, Биржа: Практикум / З.П. Пономарева – 3 –е изд.- М. Издательско-торговая корпорация «Дашков и К», 2013. – 184 с.</w:t>
      </w:r>
    </w:p>
    <w:p>
      <w:pPr>
        <w:pStyle w:val="Normal"/>
        <w:numPr>
          <w:ilvl w:val="0"/>
          <w:numId w:val="2"/>
        </w:numPr>
        <w:rPr/>
      </w:pPr>
      <w:r>
        <w:rPr/>
        <w:t>Ковел М. Биржевая торговля по трендам. Как заработать, наблюдая тенденции рынка. СПб.: Питер, 2010.- 352 с.</w:t>
      </w:r>
    </w:p>
    <w:p>
      <w:pPr>
        <w:pStyle w:val="Normal"/>
        <w:numPr>
          <w:ilvl w:val="0"/>
          <w:numId w:val="2"/>
        </w:numPr>
        <w:rPr/>
      </w:pPr>
      <w:r>
        <w:rPr/>
        <w:t>Биржевое дело: учебник / Г.Я. Резко, И.А. Кетова – 2-е изд. перераб. и доп.. – М. Финансы и статистика; Инфра-М. – 2010. – 288 с.</w:t>
      </w:r>
    </w:p>
    <w:p>
      <w:pPr>
        <w:pStyle w:val="Normal"/>
        <w:numPr>
          <w:ilvl w:val="0"/>
          <w:numId w:val="2"/>
        </w:numPr>
        <w:rPr/>
      </w:pPr>
      <w:r>
        <w:rPr/>
        <w:t>Трейдинг, основанный на интуиции. Как заработать на бирже. СПб.: Питер, 2011.- 240 с.</w:t>
      </w:r>
    </w:p>
    <w:p>
      <w:pPr>
        <w:pStyle w:val="Normal"/>
        <w:numPr>
          <w:ilvl w:val="0"/>
          <w:numId w:val="2"/>
        </w:numPr>
        <w:rPr/>
      </w:pPr>
      <w:r>
        <w:rPr/>
        <w:t>Галанов В.А., Басов А.И., Афанасьев Е.В. «Биржевое дело» / Под ред. В.А. Галанова, А.И. Басова – Москва: Финансы и статистика, 2013 – 304 с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Дополнительная литерату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Биржа. пер. с нем.Винер Ф.А. : Волтерс Клувер, 2011. – 545 с. </w:t>
      </w:r>
    </w:p>
    <w:p>
      <w:pPr>
        <w:pStyle w:val="Normal"/>
        <w:numPr>
          <w:ilvl w:val="0"/>
          <w:numId w:val="1"/>
        </w:numPr>
        <w:rPr/>
      </w:pPr>
      <w:r>
        <w:rPr/>
        <w:t>Компьютерный анализ фьючерсных рынков. Чарз Лебо, Девид В.2011. – 304 с. Форварды, фьючерсы, опционы, экзотические и погодные производные. А.И. Буренин НТО. Серия: Школа срочного рынка. 2011. – 46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jc w:val="both"/>
        <w:rPr/>
      </w:pPr>
      <w:r>
        <w:rPr/>
        <w:t>Дегтярева О.И., «Биржевое дело» // Москва – ЮНИТИ-ДАНА, 2012 -679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jc w:val="both"/>
        <w:rPr/>
      </w:pPr>
      <w:r>
        <w:rPr/>
        <w:t>В.Твардовский, С.Паршиков «Секреты биржевой торговли» // Москва: Альпина Бизнес Букс, 2009– 551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jc w:val="both"/>
        <w:rPr/>
      </w:pPr>
      <w:r>
        <w:rPr/>
        <w:t>Салин В.Н., Добашина И.В., «Биржевая статистика» // Москва: Финансы и статистика, 2013 – 176 с.</w:t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 xml:space="preserve">                                                                                </w:t>
    </w:r>
    <w:r>
      <w:rPr/>
      <w:t>Составитель: к.э.н., доцент Пудовкина О.Е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57:00Z</dcterms:created>
  <dc:creator>K207</dc:creator>
  <dc:description/>
  <cp:keywords/>
  <dc:language>en-US</dc:language>
  <cp:lastModifiedBy>BorisovaEA</cp:lastModifiedBy>
  <dcterms:modified xsi:type="dcterms:W3CDTF">2014-10-23T07:57:00Z</dcterms:modified>
  <cp:revision>2</cp:revision>
  <dc:subject/>
  <dc:title>Список рекомендуемой литературы</dc:title>
</cp:coreProperties>
</file>