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го отделения на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«Торговое дело» профиля «Коммер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нтрольная работа выполняется студентами в соответствии с требованиями учебного плана подготовки бакалавров данного профиля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 xml:space="preserve">Основной целью написания контрольной работы является закрепление и укрепление теоретических знаний в области предмета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jc w:val="center"/>
        <w:rPr/>
      </w:pPr>
      <w:r>
        <w:rPr/>
        <w:t>Закрепление варианта контроль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бор варианта контрольной работы: по первой букве фамилии студ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ые буквы фами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 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, 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 Ф,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, Х. 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Ц, 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, Ч, 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Ш, 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Щ,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1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Роль биржевой торговли в рыночной экономике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Характеристика группы Чикагской товарной биржи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Разработать пример предвосхищающего хеджа покуп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2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/>
      </w:pPr>
      <w:r>
        <w:rPr/>
        <w:t>Виды биржевых сделок и их характеристика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/>
      </w:pPr>
      <w:r>
        <w:rPr/>
        <w:t>Характеристика Московской биржи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/>
      </w:pPr>
      <w:r>
        <w:rPr/>
        <w:t>Разработать пример предвосхищающего хеджа покуп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3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Функции биржи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Характеристика Санкт-Петербургской Международной товарно-сырьевой биржи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Разработать пример селективного хеджа покуп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4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Понятие биржевого това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Характеристика Нью-Йоркской фондовой биржи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Разработать пример классического хеджа покуп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ариант №5 </w:t>
      </w:r>
    </w:p>
    <w:p>
      <w:pPr>
        <w:pStyle w:val="Normal"/>
        <w:numPr>
          <w:ilvl w:val="0"/>
          <w:numId w:val="7"/>
        </w:numPr>
        <w:spacing w:lineRule="auto" w:line="360"/>
        <w:ind w:left="0" w:hanging="405"/>
        <w:jc w:val="both"/>
        <w:rPr/>
      </w:pPr>
      <w:r>
        <w:rPr/>
        <w:t>Биржевые посредники, их виды и роль в организации биржевой торговли</w:t>
      </w:r>
    </w:p>
    <w:p>
      <w:pPr>
        <w:pStyle w:val="Normal"/>
        <w:numPr>
          <w:ilvl w:val="0"/>
          <w:numId w:val="7"/>
        </w:numPr>
        <w:spacing w:lineRule="auto" w:line="360"/>
        <w:ind w:left="0" w:hanging="405"/>
        <w:jc w:val="both"/>
        <w:rPr/>
      </w:pPr>
      <w:r>
        <w:rPr/>
        <w:t>Характеристика Лондонской биржи металлов</w:t>
      </w:r>
    </w:p>
    <w:p>
      <w:pPr>
        <w:pStyle w:val="Normal"/>
        <w:numPr>
          <w:ilvl w:val="0"/>
          <w:numId w:val="7"/>
        </w:numPr>
        <w:spacing w:lineRule="auto" w:line="360"/>
        <w:ind w:left="0" w:hanging="405"/>
        <w:jc w:val="both"/>
        <w:rPr/>
      </w:pPr>
      <w:r>
        <w:rPr/>
        <w:t>Разработать пример внутрирыночного спре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6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Развитие фьючерсной и опционной торговли в России и за рубежом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Характеристика Лондонская фондовая биржа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Разработать пример перекрестного хеджа продавц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7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/>
      </w:pPr>
      <w:r>
        <w:rPr/>
        <w:t>Организационная структура биржи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/>
      </w:pPr>
      <w:r>
        <w:rPr/>
        <w:t>Характеристика Токийской товарной биржи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/>
      </w:pPr>
      <w:r>
        <w:rPr/>
        <w:t>Разработать пример предвосхищающего хеджа продавц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8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Биржевая спекуляция: сущность, значение, участн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Характеристика международной нефтяной биржи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Разработать пример селективного хеджа покуп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9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/>
        <w:t>Особенности фондовой бирж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/>
        <w:t>Характеристика Балтийской бирж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/>
        <w:t>Разработать пример перекрестного хеджа покупате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10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/>
        <w:t>Хеджирование как метод управления ценовыми рискам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/>
        <w:t>Характеристика товарной биржи «Евразийская торговая система»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/>
        <w:t>Разработать пример онкольной сдел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нт №11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Значение электронной биржевой торговли в развитии организационных торгов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Характеристика Центральной Российской универсальной биржи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Разработать пример хеджа «свертывающая лента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                                                                                               </w:t>
    </w:r>
    <w:r>
      <w:rPr>
        <w:sz w:val="22"/>
        <w:szCs w:val="22"/>
      </w:rPr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6:00Z</dcterms:created>
  <dc:creator>K207</dc:creator>
  <dc:description/>
  <cp:keywords/>
  <dc:language>en-US</dc:language>
  <cp:lastModifiedBy>BorisovaEA</cp:lastModifiedBy>
  <dcterms:modified xsi:type="dcterms:W3CDTF">2014-10-23T07:56:00Z</dcterms:modified>
  <cp:revision>2</cp:revision>
  <dc:subject/>
  <dc:title>Методические рекомендации по написанию контрольной работы </dc:title>
</cp:coreProperties>
</file>