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Вопросы для подготовки к экзамену по дисциплине «Биржевое дел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заочной формы обучения направления подготовки «Торговое дело» профиля «Коммерц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ий рынок и его составные элемен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ты и функции бир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биржевого тов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биржевых сдел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бир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развития бирж в России, перспективы развития биржевой торговл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развития бирж за рубеж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ирование биржевой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техника хедж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современного хедж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еджирование с использованием бази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тегия множественного хедж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кольные сделки и сделки типа А-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чение биржевой спекуляции. Место спекулятивных сделок в биржевой практик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биржевых спекулян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ка биржевой спекулятивной иг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а рынка и спредин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чи котировальной комиссии. Сущность биржевых котиров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котировальной работы бирж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ы управления и структурные подразделения бирж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ьно-техническая обеспеченность товарных бир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нная биржевая торгов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и техника ведения биржевых торг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 и виды марж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чи и функции расчетной пал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ржевые посредники: виды и фун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на оказание брокерских услуг, его характерист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поручения и договор комисс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анализа конъюнктуры биржевого ры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овые модели в техническом анализ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 и задачи технического анализа биржевого ры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струменты технического анализ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инг, котировка, курс ценных бума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ндовые биржи и их особен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лютные биржи, их роль и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2"/>
        <w:szCs w:val="22"/>
      </w:rPr>
      <w:t xml:space="preserve">                                                                                              </w:t>
    </w:r>
    <w:r>
      <w:rPr>
        <w:sz w:val="22"/>
        <w:szCs w:val="22"/>
      </w:rPr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4:00Z</dcterms:created>
  <dc:creator>K207</dc:creator>
  <dc:description/>
  <cp:keywords/>
  <dc:language>en-US</dc:language>
  <cp:lastModifiedBy>BorisovaEA</cp:lastModifiedBy>
  <dcterms:modified xsi:type="dcterms:W3CDTF">2014-10-23T07:54:00Z</dcterms:modified>
  <cp:revision>2</cp:revision>
  <dc:subject/>
  <dc:title>Вопросы для подготовки к экзамену по дисциплине «Биржевое дело»</dc:title>
</cp:coreProperties>
</file>