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литература</w:t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Годин А.М. Брендинг: Учебное пособие, 3-е изд., перераб. и доп. - М.: ИТК «Дашков и К°», 2012г. - 184с. - ISBN 978-5-394-01149. </w:t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ttp://ibooks.ru/product.php?productid=24773 </w:t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Зотов В. В. Стратегический бренд-менеджмент: учебное пособие. - М.: ЕАОИ, 2011г. - 48с – ISBN 978-5-374-00444-1. </w:t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ttp://ibooks.ru/product.php?productid=334611 </w:t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Невоструев П. Ю. Маркетинговые коммуникации: учебное пособие. - М.: ЕАОИ, 2011г. – 200с. - ISBN 978-5-374-00297-3. </w:t>
      </w:r>
    </w:p>
    <w:p>
      <w:pPr>
        <w:pStyle w:val="Default"/>
        <w:spacing w:lineRule="auto" w:line="360"/>
        <w:jc w:val="both"/>
        <w:rPr/>
      </w:pPr>
      <w:r>
        <w:rPr>
          <w:sz w:val="28"/>
          <w:szCs w:val="28"/>
        </w:rPr>
        <w:t xml:space="preserve">http://ibooks.ru/product.php?productid=334491 </w:t>
      </w:r>
    </w:p>
    <w:p>
      <w:pPr>
        <w:pStyle w:val="Default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 литература</w:t>
      </w:r>
    </w:p>
    <w:p>
      <w:pPr>
        <w:pStyle w:val="Default"/>
        <w:spacing w:lineRule="auto" w:line="360" w:before="0" w:after="1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Алина Уиллер. Индивидуальность бренда. Руководство по созданию, продвижению и поддержке сильных брендов. Альпина Бизнес Букс, 2008. </w:t>
      </w:r>
    </w:p>
    <w:p>
      <w:pPr>
        <w:pStyle w:val="Default"/>
        <w:spacing w:lineRule="auto" w:line="360" w:before="0" w:after="1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Дэн Стифф. Продавай больше, используя силу бренда. Практическое руководство. Издательский дом Гребенникова, 2009. </w:t>
      </w:r>
    </w:p>
    <w:p>
      <w:pPr>
        <w:pStyle w:val="Default"/>
        <w:spacing w:lineRule="auto" w:line="360" w:before="0" w:after="1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Мартин Линдстром. Buyology: Увлекательное путешествие в мозг современного потребителя. Эксмо, 2010. </w:t>
      </w:r>
    </w:p>
    <w:p>
      <w:pPr>
        <w:pStyle w:val="Default"/>
        <w:spacing w:lineRule="auto" w:line="360" w:before="0" w:after="1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эймонд Надо. Живые бренды. Новый подход к созданию и продвижению брендов. Издательский дом Гребенникова, 2009. </w:t>
      </w:r>
    </w:p>
    <w:p>
      <w:pPr>
        <w:pStyle w:val="Default"/>
        <w:spacing w:lineRule="auto" w:line="360" w:before="0" w:after="1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Синяева, И.М. и др. Реклама и связи с общественностью: Учебник для бакалавров / Синяева И.М. и др., О. Н. Романенкова, Д. А. Жильцов. - МО. - М. : Юрайт, 2013. </w:t>
      </w:r>
    </w:p>
    <w:p>
      <w:pPr>
        <w:pStyle w:val="Default"/>
        <w:spacing w:lineRule="auto" w:line="360" w:before="0" w:after="1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Уайт, Ян В. Редактируем дизайном: для дизайнеров, арт-директоров и редакторов: классическое руководство: как завоевать внимание читателей / Ян В. Уайт; [пер. с англ. Е. М. Фотьянова]. - Москва: Университетская книга, 2009. </w:t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Уче Оконкво. Брендинг в моде класса "люкс". Мастерство создания и управления. Гревцов Букс, 2010 г.Чернышева А.М., Якубова Т.Н. Брендинг. Учебник для бакалавров, 2014. </w:t>
      </w:r>
    </w:p>
    <w:sectPr>
      <w:headerReference w:type="default" r:id="rId2"/>
      <w:type w:val="nextPage"/>
      <w:pgSz w:w="11906" w:h="17338"/>
      <w:pgMar w:left="1434" w:right="900" w:gutter="0" w:header="720" w:top="154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ст.преподаватель Братухина Е.А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6:26:00Z</dcterms:created>
  <dc:creator>Пользователь</dc:creator>
  <dc:description/>
  <cp:keywords/>
  <dc:language>en-US</dc:language>
  <cp:lastModifiedBy>BorisovaEA</cp:lastModifiedBy>
  <dcterms:modified xsi:type="dcterms:W3CDTF">2014-09-11T06:26:00Z</dcterms:modified>
  <cp:revision>2</cp:revision>
  <dc:subject/>
  <dc:title>Основная литература</dc:title>
</cp:coreProperties>
</file>