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список вопросов к зачету по дисциплине «Брендинг» по направлению Торговое дело профиль «Коммерция»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. Бренд - ориентированный маркетинг как коммуникационная концепция маркетинга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. Модель интегрированного брендинга (ИБ). Преимущества ИБ на рынке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3. Позиционирование бренда: сущность, задачи, методы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4. Креативная концепция бренда: структура и задач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5. Марочный капитал компани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6. Марочная политика компани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7. Репутация компании: сущность и принципы формирования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8. Система управления развитием марочного капитала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9. Принципы и методы позиционирования торговой марк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0. Нейминг: принципы и методы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1. Роль упаковки в брендинге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2. Особенности продвижения национальных брендов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3. Брендирование в территориальном маркетинге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4. Параметры оценки национальных брендов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5. Тенденции в развитии брендов на рынке РФ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6. Тенденции в развитии мирового рынка рекламы: особенности брендирования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7. Ключевые принципы конкурентоспособного брендинга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8. Брендирование инноваций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9. Капитал бренда и ценовые войны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0. Маркетинговые стереотипы и брендбилдинг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1. Стереотипы потребителей и брендбилдинг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2. Глобализация торговой марки при помощи марочного капитала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3. Особенности продвижения бренда в системе партизанского маркетинга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4. Формирование лояльности к бренду: принципы и методы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5. Сущность брендинг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6. Сущность торговой марки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27. Различия между товарным знаком и брендом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28. Капитал бренда: сущность и методы расчета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29. Стоимость бренда: сущность и методы расчет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0. Расчет ROBI 8 (Return on Brand Investment) и НВИМ 8 (Нормы возврата инвестиций в торговую марку)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1. Атрибуты бренда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2. Модели бренд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3. Краткосрочные бренды как альтернатива долгосрочным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4. Классификации брендов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5. Оценка коммерческого потенциала бренд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6. Ребрендинг: задачи, принципы, методы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7. Этапы брендбилдинг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8. Архитектура брендов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39. Оценка стоимости бренд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0. Особенности технологий брендинга на региональном рынке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1. Методы тестирования имени бренд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2. Фокус-группы и их применение в тестировании концепции брендинг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3. Общие подходы к постановке целей и задач в маркетинговых коммуникациях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4. Сущность стратегической дифференциации. Методы достижения конкурентных преимуществ с помощью стратегической дифференциации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5. Бюджет медиа-плана по продвижению бренда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6. Сенсорный брендинг: задачи и принципы </w:t>
      </w:r>
    </w:p>
    <w:p>
      <w:pPr>
        <w:pStyle w:val="Default"/>
        <w:spacing w:before="0" w:after="199"/>
        <w:rPr/>
      </w:pPr>
      <w:r>
        <w:rPr>
          <w:sz w:val="28"/>
          <w:szCs w:val="28"/>
        </w:rPr>
        <w:t xml:space="preserve">47. </w:t>
      </w:r>
      <w:r>
        <w:rPr>
          <w:bCs/>
          <w:sz w:val="28"/>
          <w:szCs w:val="28"/>
        </w:rPr>
        <w:t xml:space="preserve">Бренд-бук </w:t>
      </w:r>
      <w:r>
        <w:rPr>
          <w:sz w:val="28"/>
          <w:szCs w:val="28"/>
        </w:rPr>
        <w:t xml:space="preserve">как инструмент идентификации бренда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8. Западная и восточная (азиатская) модели бренд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9. Правовые основы брендинга: законы об охране торговых марок (Англия, Евросоюз, США, Россия), регистрация товарного знака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50. Роль бренда в культуре и политике </w:t>
      </w:r>
    </w:p>
    <w:sectPr>
      <w:headerReference w:type="default" r:id="rId2"/>
      <w:type w:val="nextPage"/>
      <w:pgSz w:w="11906" w:h="17338"/>
      <w:pgMar w:left="1434" w:right="335" w:gutter="0" w:header="720" w:top="15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4:00Z</dcterms:created>
  <dc:creator>Пользователь</dc:creator>
  <dc:description/>
  <cp:keywords/>
  <dc:language>en-US</dc:language>
  <cp:lastModifiedBy>BorisovaEA</cp:lastModifiedBy>
  <dcterms:modified xsi:type="dcterms:W3CDTF">2014-09-11T06:24:00Z</dcterms:modified>
  <cp:revision>2</cp:revision>
  <dc:subject/>
  <dc:title>Примерный список вопросов к зачету по дисциплине «Брендинг» по направлению Торговое дело профиль «Коммерция»</dc:title>
</cp:coreProperties>
</file>