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выполнения контро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 «Финансы, денежное обращение и кре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я по направлению подготовки «Коммер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НАПИСАНИЮ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контрольной работы в общем виде включает: титульный лист; содержание; 3 теоретических вопроса, схему, сравнительную таблицу, практическое задание по анализу отчетных данных; список использованной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варианта выбирается в соответствии с последней цифрой зачетной книжки (0 - вариант 1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может быть оформлена в рукописном виде в ученической тетради объемом 12-15 листов либо в печатном варианте на стандартных листах А-4 (210 x 297 мм) объемом 18-20 страниц. Работа, напечатанная в текстовом редакторе Microsoft Word должна отвечать следующим требованиям: текст работы располагается на одной стороне листа; поля: левое - 30 мм, правое - 10 мм, верхнее - 20 мм; нижнее - 20 мм; шрифт: Times New Roman, размер шрифта - 14 пт, межстрочный интервал – полуторный; выравнивание – по ширине страницы. Все страницы текста, кроме титульного, нумеруются арабскими цифрами в правой верхней части ли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И ПЛАНЫ КОНТРОЛЬ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отличительные признаки финансов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но-денежное обращение и особенности его организации в современных условиях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аспекты функционирования оборотного капитала коммерческой организаци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классификации форм кредит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типов денежных систем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точников формирования финансовых ресурсов по балансу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рганизации безналичных расчетов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й кредит, его отличительные особенности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аспекты функционирования внеоборотного капитала коммерческой организации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сфер и звеньев финансовой системы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видов денег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руктуры и динамики доходов федерального бюджет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ютная система, ее элемент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аличный оборот и особенности его организации в современных условия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функционирования финансов хозяйствующих субъект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классификации налог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видов ценных бумаг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руктуры и динамики расходов федерального бюджет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функции бюджета государств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кредит, его роль и значение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банк, его цели и задачи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четов по инкассо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тельная таблица финансов организационно-правовых форм коммерческих предприятий.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труктуры источников финансовых и кредитных ресурсов по балансу коммерческого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5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финанс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система и характеристика ее элемент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кредит, его виды и роль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инструментов денежно-кредитной политик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государственных внебюджетных фонд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правлений использования финансовых ресурсов по балансу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6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и сущность финансового рынк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особенности страхования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расчеты и перспективы их применения в современных условиях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бюджетной системы РФ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форм кредита (в зависимости от участвующих сторон)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труктуры источников финансовых и кредитных ресурсов по балансу коммерческого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7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е банки, их функции и роль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рганизации бюджетной системы РФ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ункционирования финансов домашних хозяйст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классификации видов кредит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видов финансовых отношений на микроуровн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руктуры и динамики направлений вложения кредитных и финансовых ресурсов по балансу коммерческого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8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, его необходимость и сущность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планирование и прогнозировани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егулирования денежного оборот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классификации форм и отраслей страхова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форм государственного долг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правлений использования финансовых ресурсов по балансу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9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, их сущность и функции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й кредит, его отличительные особенности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контроль, его роль и значение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уровней кредитной и банковской системы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видов финансовых отношений на макроуровне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точников формирования финансовых ресурсов по балансу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0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кредит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е и оперативное управление финансам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аспекты формирования и распределения прибыли предприятий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классификации видов финансовых ресурсо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форм безналичных расчето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труктуры и динамики направлений вложения кредитных и финансовых ресурсов по балансу коммерческого бан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ст.преподаватель Питасова Е.Е.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5:00Z</dcterms:created>
  <dc:creator>Катя</dc:creator>
  <dc:description/>
  <cp:keywords/>
  <dc:language>en-US</dc:language>
  <cp:lastModifiedBy>BorisovaEA</cp:lastModifiedBy>
  <cp:lastPrinted>2012-09-17T17:04:00Z</cp:lastPrinted>
  <dcterms:modified xsi:type="dcterms:W3CDTF">2012-10-25T08:05:00Z</dcterms:modified>
  <cp:revision>2</cp:revision>
  <dc:subject/>
  <dc:title>Задания для выполнения контрольных работ</dc:title>
</cp:coreProperties>
</file>