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к зач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исциплине «Финансы, денежное обращение и креди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я по направлению подготовки «Коммерц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Необходимость и функции денег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денег. Кредитная природа современных дене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 и типы денежных сист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алютная система и ее основные элемент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нежный оборот и его структур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Денежная масса и денежные агрегаты. Закон денежного обращен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ы организации безналичных расче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ы безналичных расче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кредита и его функ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формы и классификация креди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дитная система и ее элемен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мерческие банки: сущность, функции и роль в экономик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ус Центрального банка, его цели и функ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ежно-кредитная политика Центрального бан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обходимость и функции финансо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инансовая система, ее сферы и звень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ые ресурсы: виды и источники формир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Финансовая политика государ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Управление финанс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Финансовый контрол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рганы государственного и муниципального финансового управлен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государственный финансовый контроль и аудит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юджет государства, его необходимость и функц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Бюджетная система РФ: структура и принципы организац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Бюджетный процес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Формирование доходной части бюджета Росс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Расходы бюджета России, их основные направлен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фицит бюджета и источники его покрыт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ональные и местные бюджет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Налоги и налоговая система государ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сударственные социальные внебюджетные фонды РФ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ущность и функции финансов предприяти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Роль финансов в воспроизводстве основного и оборотного капитала предприят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быль и рентабельность предприят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функционирования финансов некоммерческих организац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ные бумаги: понятие и классификац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Структура и функции рынка ценных бумаг. Фондовая бирж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ы и виды страхования. Отрасли страхования.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ставитель: ст.преподаватель Питасова Е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27:00Z</dcterms:created>
  <dc:creator>Admin</dc:creator>
  <dc:description/>
  <cp:keywords/>
  <dc:language>en-US</dc:language>
  <cp:lastModifiedBy>Пользователь Windows</cp:lastModifiedBy>
  <cp:lastPrinted>2012-09-11T12:45:00Z</cp:lastPrinted>
  <dcterms:modified xsi:type="dcterms:W3CDTF">2012-09-17T12:54:00Z</dcterms:modified>
  <cp:revision>20</cp:revision>
  <dc:subject/>
  <dc:title/>
</cp:coreProperties>
</file>