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Составила: доцент, к.э.н. Александрова О.Б.</w:t>
      </w:r>
    </w:p>
    <w:p>
      <w:pPr>
        <w:pStyle w:val="Normal"/>
        <w:spacing w:lineRule="auto" w:line="28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. Багиев Г. Л., Тарасевич В. М. Маркетинг: Учебник для вузов. 3-е изд. — СПб. : Питер, 2010 г. — 576 с. — Электронное издание. — ISBN 978-5-49807-589-1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2. Ибрагимов Л. А. Инфраструктура товарного рынка: учеб. Пособие. — М. : ЮНИТИ-ДАНА, 2012 г. — 359 с. — Электронное издание. — УМЦ. — ISBN 978-5-238-01438-8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3. Котлер Ф., Келлер К. Л. Маркетинг менеджмент. Экспресс-курс. 3-е изд. — СПб. : Питер, 2010 г. — 480 с. — Электронное издание. — ISBN 978-5-91180-092-5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4. Наумов В. Организация предпринимательства: Учебное пособие. — СПб. : Питер, 2010 г. — 384 с. — Электронное издание. — Гриф МО. — ISBN 978-5-49807-375-0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5. Сафронова Н.Б., Корнеева И.Е. Маркетинговые исследования: Учебное пособие для бакалавров. — М. : ИТК «Дашков и К°», 2012 г. — 296 с. — Электронное издание. — УМО. — ISBN 978-5-394-01470-3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6. Синяева И.М., Земляк В.В., Синяев В.В. Маркетинг торговли: Учебник. — М. : ИТК «Дашков и К°», 2010 г. — 752 с. — Электронное издание. — МО РФ. — ISBN 978-5-394-00144-4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7. Цахаев Р.К., Муртузалиева Т.В. Маркетинг. — М.: Издательско-торговая корпорация «Дашков и К°», 2013 г. — 552 с. — Электронное издание. — МО. — ISBN 978-5-394-02104-6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8. http://ibooks.ru/ Электронное изда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52:00Z</dcterms:created>
  <dc:creator>Пользователь</dc:creator>
  <dc:description/>
  <cp:keywords/>
  <dc:language>en-US</dc:language>
  <cp:lastModifiedBy>HomePC</cp:lastModifiedBy>
  <dcterms:modified xsi:type="dcterms:W3CDTF">2014-11-08T17:52:00Z</dcterms:modified>
  <cp:revision>2</cp:revision>
  <dc:subject/>
  <dc:title>Составила: доцент, к</dc:title>
</cp:coreProperties>
</file>