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spacing w:lineRule="auto" w:line="288"/>
        <w:ind w:firstLine="567"/>
        <w:jc w:val="center"/>
        <w:rPr>
          <w:b/>
          <w:b/>
        </w:rPr>
      </w:pPr>
      <w:r>
        <w:rPr>
          <w:b/>
        </w:rPr>
        <w:t>по выполнению контрольных работ по дисциплине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b/>
        </w:rPr>
        <w:t>«Исследование рынка в коммерции»</w:t>
      </w:r>
    </w:p>
    <w:p>
      <w:pPr>
        <w:pStyle w:val="Normal"/>
        <w:spacing w:lineRule="auto" w:line="288"/>
        <w:ind w:firstLine="567"/>
        <w:jc w:val="center"/>
        <w:rPr>
          <w:b/>
          <w:b/>
        </w:rPr>
      </w:pPr>
      <w:r>
        <w:rPr>
          <w:b/>
        </w:rPr>
        <w:t>для студентов заочной формы обучения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b/>
        </w:rPr>
        <w:t>направление «Торговое дело» профиль «Коммерция»</w:t>
      </w:r>
    </w:p>
    <w:p>
      <w:pPr>
        <w:pStyle w:val="Normal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9"/>
        <w:jc w:val="both"/>
        <w:rPr/>
      </w:pPr>
      <w:r>
        <w:rPr/>
        <w:t>Основной целью написания контрольной работы является закрепление теоретических знаний по изучаемой дисциплине и выработка практических навыков по анализу содержания и проблем развития рынка товаров и услуг и принятию управленческого решения, направленного на повышение эффективности коммерческой деятельности предприятия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Контрольная работа включает: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-титульный лист;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-введение (цель и задачи исследования, актуальность раскрываемой темы);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-план (содержание), где должны быть указаны названия разделов (вопросов) и страницы их расположения, список литературы;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-напечатанный текст;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-литература;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приложения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Содержание контрольной работы должно включать два раздела: аналитический и практический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1. </w:t>
      </w:r>
      <w:r>
        <w:rPr>
          <w:b/>
        </w:rPr>
        <w:t>Аналитический раздел</w:t>
      </w:r>
      <w:r>
        <w:rPr/>
        <w:t xml:space="preserve"> должен содержать обзор всех существующих на данный момент времени разработок ряда специалистов в области исследований рынка. Студент должен оценить их критически или подтвердить свое согласие с ними, обосновав собственную позицию. При цитировании тех или иных теоретических положений необходимо ссылаться на источник литературы, где заимствована данная цитата. Теоретические положения следует подтверждать примерами практических исследований рынка товаров и услуг. Допускается использование в качестве информационного источника компьютерной сети Интернет, с указанием электронного адреса (ссылки)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Выбор темы аналитической части контрольной работы осуществляется по порядковому номеру списка студентов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. Объекты рыночных исследований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2. Общехозяйственная и товарная конъюнктур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3. Цели и задачи, коммерческая значимость исследований рынк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4. Принципы исследования рынка торговых услуг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5. Источники информации о рынках товаров и услуг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6. Направления рыночных исследований в коммерции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7. Политические факторы рыночной макросреды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8. Демографическая ситуация и ее влияние на рыночные показатели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9. Воздействие социо-культурных факторов на развитие рынка товаров и услуг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 Экология и ее роль в рыночной деятельности компании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1. Воздействие научно-технического прогресса, государственного и межгосударственного регулирования, состояния валютной и денежно-кредитной системы на конъюнктуру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2. Формальные и неформальные методы изучения рынк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3. Методы системного анализа в исследованиях рынк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4. Бенчмаркинг и его роль в исследованиях рынк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5. Методы маркетингового анализа в исследованиях рынк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16. Способы организации проведения исследований рынка в коммерции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17. Понятие и виды спроса. Факторы, влияющие на величину спроса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18. Процедура исследования спроса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19. Анализ текущего действительного спроса на макро и микроуровне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20. Анализ структуры текущего действительного спроса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21. Анализ масштаба рынка. Анализ потенциала рынк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22. Анализ насыщенности рынка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23. Количественная оценка предложения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24. Анализ структуры предложения торговых услуг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25. Оценка перспектив развития рынка закупок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26. Анализ фирменной структуры рынка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27. Анализ сбалансированности рынка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28. Ценовой анализ рынка торговых услуг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29. Методы прогнозирования развития рынка товаров и услуг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30. Метод экспертных оценок в исследованиях рынка.</w: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2. </w:t>
      </w:r>
      <w:r>
        <w:rPr>
          <w:b/>
        </w:rPr>
        <w:t>Практический раздел</w:t>
      </w:r>
      <w:r>
        <w:rPr/>
        <w:t xml:space="preserve"> должен содержать информацию о исследовании конкретного географического рынка услуг торговли (оптовой или розничной). Выбор задания практического раздела осуществляется по последней (предпоследней) цифре зачетной книжке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Выполнение данной части контрольной работы предполагает сбор, обработку и анализ данных по ситуации на конкретном рынке торговых услуг. По результатам исследования необходимо составить отчет примерно следующего содержания: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. Оценка емкости рынка (или размер рынка), динамики роста рынка и потенциала продаж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2. Основные игроки на рынке и их краткий конкурентный анализ(ассортимент, цены, коммуникация, места продаж, качество продукта). Конкурентные преимущества игроков и основное сообщение потребителю рынка, описать имиджевые характеристики игроков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3. Конъюнктурный анализ рынка и выделить основные товарные сегменты. Оценка размера, динамики роста и потенциал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4. Анализ мест и способов продаж товара на рынке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5. Сравнительный анализ методов продвижения товара на рынке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6. Оценка уровня цен на рынке, с разбивкой всех игроков рынка по ценовым сегментам и определить примерную структуру цены (себестоимость, наценка, расходы на рекламу, прибыль)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7. Оценка удовлетворенности покупателя товарами рынка. Определение ключевых факторов, влияющих на первую и повторную покупку товара. Поиск свободных рыночных ниш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8. Прогноз развития рынка ( следующие 3-5 лет).</w: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  <w:t>Текст контрольной работы рекомендуется представить в распечатанном виде через полтора интервала на одной стороне листа белой бумаги формата А4 размером 210 мм х 297 мм. Размер шрифта - 14, тип Times New Roman. Примерный объем работы – 15-20 страниц машинописного текст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Все страницы контрольной работы, включая иллюстрации и приложения, нумеруются по порядку от титульного листа до последней страницы.</w: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Составила: доцент, к.э.н. Александрова О.Б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53:00Z</dcterms:created>
  <dc:creator>Пользователь</dc:creator>
  <dc:description/>
  <cp:keywords/>
  <dc:language>en-US</dc:language>
  <cp:lastModifiedBy>HomePC</cp:lastModifiedBy>
  <dcterms:modified xsi:type="dcterms:W3CDTF">2014-11-08T17:53:00Z</dcterms:modified>
  <cp:revision>2</cp:revision>
  <dc:subject/>
  <dc:title>Методические рекомендации</dc:title>
</cp:coreProperties>
</file>