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jc w:val="center"/>
        <w:rPr>
          <w:b/>
          <w:b/>
        </w:rPr>
      </w:pPr>
      <w:r>
        <w:rPr>
          <w:b/>
        </w:rPr>
        <w:t>Вопросы к зачету по предмету : «Коммерческая деятельность»</w:t>
      </w:r>
    </w:p>
    <w:p>
      <w:pPr>
        <w:pStyle w:val="Normal"/>
        <w:tabs>
          <w:tab w:val="clear" w:pos="708"/>
          <w:tab w:val="left" w:pos="3960" w:leader="none"/>
        </w:tabs>
        <w:ind w:firstLine="120"/>
        <w:jc w:val="center"/>
        <w:rPr/>
      </w:pPr>
      <w:r>
        <w:rPr/>
        <w:t>2 курс (заочное отделение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онятие коммерческ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одержание коммерческой деятельност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Задачи и основные направления коммерческ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убъекты и объекты</w:t>
      </w:r>
      <w:r>
        <w:rPr/>
        <w:t xml:space="preserve">  </w:t>
      </w:r>
      <w:r>
        <w:rPr>
          <w:bCs/>
        </w:rPr>
        <w:t>коммерческ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Промышленное предприятие</w:t>
      </w:r>
      <w:r>
        <w:rPr/>
        <w:t xml:space="preserve">  </w:t>
      </w:r>
      <w:r>
        <w:rPr>
          <w:bCs/>
        </w:rPr>
        <w:t>как субъект коммерческой деятельности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ущность и принципы</w:t>
      </w:r>
      <w:r>
        <w:rPr/>
        <w:t xml:space="preserve">  </w:t>
      </w:r>
      <w:r>
        <w:rPr>
          <w:bCs/>
        </w:rPr>
        <w:t>коммерческой деятельности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рганизационные формы коммерческих структур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Частное индивидуальное предприятие и производственный кооператив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Акционерное общество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Унитарное и муниципальное предприятие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Хозяйственные товарищества и обще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Малые предприятия. 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рмы и концер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гломераты и консорциу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ПГ и холдин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Сущность хозяйственных связей</w:t>
      </w:r>
      <w:r>
        <w:rPr/>
        <w:t xml:space="preserve">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Выбор потенциальных контраг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пособы установления деловых контак</w:t>
      </w:r>
      <w:r>
        <w:rPr>
          <w:color w:val="007F00"/>
        </w:rPr>
        <w:t>т</w:t>
      </w:r>
      <w:r>
        <w:rPr/>
        <w:t>ов между партнер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Понятие и роль контрактов в коммерческ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руктура </w:t>
      </w:r>
      <w:r>
        <w:rPr>
          <w:bCs/>
        </w:rPr>
        <w:t>основных условий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ущность и предпосылки возникновения рисков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Маркетинговая деятельность коммерческих организаций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собенности рекламы в сфере коммерци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ущность и задачи розничной торговл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Методы встречной торговл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одержание и виды инжиниринговых услуг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Факторинг и факторинговые операци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птовая торговля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Торги- тендеры.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Роль и значение переговоров в системе коммерческих отношений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Подготовка к переговорам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Организация переговоров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Стадии переговоров и инструменты достижения целей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Концепция формирования ассортимента товарного рынка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4"/>
        </w:rPr>
        <w:t>Принципы и факторы, влияющие на процесс формирования ассортимента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направления встречной торговл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Бартерные операци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Компенсационные операци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Толлинговые операци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Задачи и функции биржевого рынка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Биржевые товары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Участники биржевой торговл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Сущность и виды аукционов 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Организация аукционной торговл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Процедуры ведения аукционной торговл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Понятие комиссионной торговл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Виды инжиниринговых услуг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Типы инжиниринговых фирм и их функци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Сущность и виды аренды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Виды и особенности лизинговых операций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Лизинговые платежи и методы их расчета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Понятие факторинга и виды факторинговых опера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ja-JP"/>
    </w:rPr>
  </w:style>
  <w:style w:type="character" w:styleId="Style17">
    <w:name w:val="Нижний колонтитул Знак"/>
    <w:basedOn w:val="Style14"/>
    <w:qFormat/>
    <w:rPr>
      <w:sz w:val="24"/>
      <w:szCs w:val="24"/>
      <w:lang w:eastAsia="ja-JP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rFonts w:eastAsia="Times New Roman"/>
      <w:sz w:val="28"/>
      <w:szCs w:val="20"/>
    </w:rPr>
  </w:style>
  <w:style w:type="paragraph" w:styleId="Style19">
    <w:name w:val="Загл_брошюра"/>
    <w:basedOn w:val="Heading"/>
    <w:qFormat/>
    <w:pPr>
      <w:spacing w:before="120" w:after="120"/>
      <w:outlineLvl w:val="9"/>
    </w:pPr>
    <w:rPr>
      <w:rFonts w:ascii="Times New Roman" w:hAnsi="Times New Roman" w:eastAsia="Times New Roman" w:cs="Times New Roman"/>
      <w:bCs w:val="false"/>
      <w:kern w:val="0"/>
      <w:sz w:val="3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6:11:00Z</dcterms:created>
  <dc:creator>Яна</dc:creator>
  <dc:description/>
  <cp:keywords/>
  <dc:language>en-US</dc:language>
  <cp:lastModifiedBy>Пользователь</cp:lastModifiedBy>
  <cp:lastPrinted>2012-09-25T16:11:00Z</cp:lastPrinted>
  <dcterms:modified xsi:type="dcterms:W3CDTF">2012-09-25T12:12:00Z</dcterms:modified>
  <cp:revision>9</cp:revision>
  <dc:subject/>
  <dc:title>Вопросы к экзамену по предмету : «Основы коммерческой деятельности»</dc:title>
</cp:coreProperties>
</file>