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шков Л.П., Памбухчиянц В.К. Организация, Технология и проектирование торговых предприятий. Учебное пособие для вузов.. 7-е изд. Допол. И перераб. – М. ИТК «Дашков и К» 2006, 520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бская В. Эффективность складского хозяйства / РИСК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сант - газет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. Д. Управление снабжением и запасами. Логистика. / СПб.: Полигон, 2000, 768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нфо - журна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 - журна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ценки эффективности инвестиционных проектов. / В.Носов, В. Лившиц., Экономика 2000, 241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евский С.Н. Логистика проектирование и методика производственно – коммерческих систем . / КАМРА: Манускрипт 2002, 336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Е. Алгоритм оптимального выбора. // РИСК 2000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сков С.В. Экономические основы развития коммерческих предприятий. Учебное пособие / С.В. Носкова, Д.В. Чернова – Самара: Изд-во Самар. гос. Эконом.акад., 2005.-132с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ратов Ф.Г. Коммерческая деятельность. Учебник для вузов 6-е изд. Перераб. доп. – М. ИТК «Дашков и К» 2003, 504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В. Глобальный бизнес и информационные технологии. Современная практика и рекомендации. / под ред.В.Попова. М.: Финансы и статистика, 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атина А.Н. Экономика и организация торговых предприятий. Учебное пособие / М.: ИНФРА – М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лова И. Регулирование торговых предприятий. М.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БС - журна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а и жизнь - газета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асов А.В. Электронная коммерция. М. Деко 2003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ст.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20:00Z</dcterms:created>
  <dc:creator>братан</dc:creator>
  <dc:description/>
  <cp:keywords/>
  <dc:language>en-US</dc:language>
  <cp:lastModifiedBy>Пользователь</cp:lastModifiedBy>
  <dcterms:modified xsi:type="dcterms:W3CDTF">2013-01-15T12:06:00Z</dcterms:modified>
  <cp:revision>5</cp:revision>
  <dc:subject/>
  <dc:title/>
</cp:coreProperties>
</file>