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Список литературы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Основна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1. Балабаева О.Н. Управление организациями сферы услуг [Текс]: Учебное пособие / О. Н. Балаева, М. Д. Предводителева – М.: Изд. Дом Высшей школы экономики, 2010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. Дашков Л.П. Коммерция и технология торговли [Текст]: Учебник для вузов // Дашков Л.П., Памбухчиянц В.К., Памбухчиянц О.В.- М.: «Дашков и К°», 2012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Дополнительна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1. Виноградова С.H. Коммерческая деятельность [Текст]: Учебник. - Минск : Выш. шк., 2012, МО;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. Панкратов Ф.Г. Коммерческая деятельность [Текст]: Учебник // Панкратов Ф.Г., Солдатова Н.Ф.- 13-е изд., М.: ИТК «Дашков и К°», 2012, МО РФ.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31:00Z</dcterms:created>
  <dc:creator>Пользователь</dc:creator>
  <dc:description/>
  <cp:keywords/>
  <dc:language>en-US</dc:language>
  <cp:lastModifiedBy>HomePC</cp:lastModifiedBy>
  <dcterms:modified xsi:type="dcterms:W3CDTF">2014-11-08T16:31:00Z</dcterms:modified>
  <cp:revision>2</cp:revision>
  <dc:subject/>
  <dc:title>Список литературы</dc:title>
</cp:coreProperties>
</file>