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Контрольная работа по дисциплине «Коммерция услуг»</w:t>
      </w:r>
    </w:p>
    <w:p>
      <w:pPr>
        <w:pStyle w:val="Default"/>
        <w:spacing w:before="0" w:after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правление «Торговое дело» профиль «Коммерция»)</w:t>
      </w:r>
    </w:p>
    <w:p>
      <w:pPr>
        <w:pStyle w:val="Default"/>
        <w:spacing w:before="0" w:after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 заочной формы обучения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1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 Предпосылки развития коммерции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 Этапы ценообразования в сфере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2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 Место предприятий сферы услуг в секторе торговл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 Динамика изменения цен на услуги (на примере выбранной сферы) за пятилетний пери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3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 Инновационные виды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Влияниение жизненного цикла услуги на процесс ценообраз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4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Сравнения емкости рынков товаров и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 Эволюция понятия «услуга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5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Целесообразность классификации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 Нормативно-законодательное регулирование коммерческой деятельности на рынке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6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Регулирование коммерческой деятельности на рынке услуг, зарубежный опыт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Неосязаемость услуги 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7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 Специфика оценки качества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 Недолговечность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8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Государственное регулирование предприятий сферы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 Сопутствующие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9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Основные тенденции развития коммерции сферы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 Отсутствие права собственности на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10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Факторы формирования спроса на услуг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 Влияние территориальной сегментации на развитие рынка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11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 Оборот капитала на предприятиях сферы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Полезность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12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 Чувствительность сферы услуг к изменениям рыночной конъюнкту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Влияние человеческого фактора на процесс оказания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13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Причины неопределенности результата деятельности в процессе оказания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2.Рынок услуг как показатель благосостояния насе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ариант №14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. Квалификация персонала – ключевой фактор успеха предприятия сферы услуг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2. Специфика столичных и региональных рынков услу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6:35:00Z</dcterms:created>
  <dc:creator>Пользователь</dc:creator>
  <dc:description/>
  <cp:keywords/>
  <dc:language>en-US</dc:language>
  <cp:lastModifiedBy>HomePC</cp:lastModifiedBy>
  <dcterms:modified xsi:type="dcterms:W3CDTF">2014-11-08T16:35:00Z</dcterms:modified>
  <cp:revision>2</cp:revision>
  <dc:subject/>
  <dc:title>Контрольная работа по дисциплине «Коммерция услуг»</dc:title>
</cp:coreProperties>
</file>