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3"/>
        <w:jc w:val="center"/>
        <w:rPr/>
      </w:pPr>
      <w:r>
        <w:rPr>
          <w:b/>
          <w:bCs/>
          <w:sz w:val="28"/>
          <w:szCs w:val="28"/>
        </w:rPr>
        <w:t>Примерные вопросы для подготовки к зачету по дисциплине «Мерчандайзинг» по направлению «Торговое дело» профиль «Коммерция»</w:t>
      </w:r>
    </w:p>
    <w:p>
      <w:pPr>
        <w:pStyle w:val="Default"/>
        <w:spacing w:before="0" w:after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1. Эволюция мерчандайзинга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2. Современные технологии мерчандайзинга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3. Подходы к определению мерчандайзинга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4. Цели и задачи мерчандайзинга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5. Сферы применения мерчандайзинга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6. Значение мерчандайзинга для производителей, дистрибьюторов и розничной торговли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7. Значение пищевых и оборонительных рефлексов для специалистов по мерчандайзингу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8. Внимание и восприятие товаров и информации о них потребителями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9. Стимул как причина (социальная или коммерческая) или побуждение (физическое), направляющие человека к действию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10. Проблемная осведомленность потребителя. Внешние и внутренние аспекты поиска информации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11. Процесс принятия покупателем решения о покупк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12. Экономический, психологический и социальный подходы к формированию модели покупательского поведения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13. Правила эффективного запаса в мерчандайзинг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14. Правила эффективного расположения в мерчандайзинг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15. Правила эффективной презентации товара в мерчандайзинг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16. Интерактивные POS-материалы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17. Мерчандайзинг в структуре торгового аппарата поставщика (производителя)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18. Дизайн упаковки товара как составляющая успеха мерчандайзинга производителя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19. Теория когнитивной последовательности в решении задач мерчандайзинга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20. Планирование и распределение торговых площадей. Факторы организации торгово-технологических процессов внутри розничного торгового предприятия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21. Причины образования «холодных» зон в торговом зал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22. Правило «золотого треугольника» в мерчандайзинг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23. Влияние чувственных компонентов на принятие решения покупателем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24. Функциональное назначение выкладки товаров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25. Принципы и правила выкладки товаров в торговом зал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26. Информационные технологии в мерчандайзинг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27. Опросы в мерчандайзинге и построение на основе их результатов сравнительного профиля карты восприятий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28. Цели исследования потребителей методом фокусных групп в мерчандайзинг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29. Применение методов экспертных оценок в мерчандайзинг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30. Роль исследований методом наблюдения в мерчандайзинг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31. Опрос "техническими средствами" как метод исследования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32. "Полевой" эксперимент как метод технологических маркетинговых исследований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33. Оперативный метод, учитывающий реализацию по количеству, сумме, структуре, позициям ассортимента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34. Фиксация дат изменений и сравнение базовых и отчетных показателей. Прогнозирование событий на основе использования планограммы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35. Категорийный менеджмент в мерчандайзинг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36. АВС-анализ в мерчандайзинге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37. Оценка компонент мерчандайзинговой услуги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38. Оценка экономической эффективности мерчандайзинга.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39. Оценка технологической эффективности мерчандайзинг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0. Оценка психологической эффективности мерчандайзинга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7335"/>
      <w:pgMar w:left="1471" w:right="993" w:gutter="0" w:header="720" w:top="15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преподаватель Братухина Е.А.</w:t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9:00Z</dcterms:created>
  <dc:creator>Пользователь</dc:creator>
  <dc:description/>
  <cp:keywords/>
  <dc:language>en-US</dc:language>
  <cp:lastModifiedBy>BorisovaEA</cp:lastModifiedBy>
  <dcterms:modified xsi:type="dcterms:W3CDTF">2014-09-11T06:29:00Z</dcterms:modified>
  <cp:revision>2</cp:revision>
  <dc:subject/>
  <dc:title>Примерные вопросы для подготовки к зачету по дисциплине «Мерчандайзинг» по направлению «Торговое дело» профиль «Коммерция»</dc:title>
</cp:coreProperties>
</file>