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арамонова Т.Н., Красюк И.Н., Лукашевич В В. </w:t>
      </w:r>
      <w:r>
        <w:rPr>
          <w:sz w:val="28"/>
          <w:szCs w:val="28"/>
        </w:rPr>
        <w:t xml:space="preserve">Маркетинг торгового предприятия. — М.: Издательско-торговая корпорация «Дашков и К°», 2013 г. — 284 с. — Электронное издание. — МО. — ISBN 978-5-394-02068-1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http://ibooks.ru/reading.php?productid=28920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амбухчиянц О.В. </w:t>
      </w:r>
      <w:r>
        <w:rPr>
          <w:sz w:val="28"/>
          <w:szCs w:val="28"/>
        </w:rPr>
        <w:t xml:space="preserve">Технология розничной торговли: Учебник, 9-е изд., перераб. и доп. — М. : ИТК «Дашков и К°», 2012 г. — 288 с. — Электронное издание. — УМО. — ISBN 978-5-394-01131-3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http://ibooks.ru/reading.php?productid=24783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Шарков Ф.И., Гостенина В.И. </w:t>
      </w:r>
      <w:r>
        <w:rPr>
          <w:sz w:val="28"/>
          <w:szCs w:val="28"/>
        </w:rPr>
        <w:t xml:space="preserve">Разработка и технологии производства рекламного продукта: Учебник, 2-е изд. — М. : ИТК «Дашков и К°», 2011 г. — 408 с. — Электронное издание. — УМО. — ISBN 978-5-394-01143-6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http://ibooks.ru/reading.php?productid=23428 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1. Веллхофф А., Массон Ж.-Э. Мерчандайзинг [Текст] : эффективные инструменты и управление товарными категориями / Веллхофф А., Массон Ж.-Э., Массон Ж.-Э. - М. : Изд. Дом Гребенникова, 2004. - 280с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2. Мерчандайзинг в розничной торговле [Текст] / Эстерлинг С., Флоттман Э., Джерниган М., Маршалл С. - Пер. с англ. - СПб. : Питер, 2004. - 304с.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3. Парамонова Т.Н., Рамазанов И.А. Мерчендайзинг [Текст]: Учебное пособие / Т. Н. Парамонова, И. А. Рамазанов. - 5-е изд. стереотип.,УМО. - М. : КНОРУС, 2010. - 144с.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4. Синяева И.М., Земляк С.В., Синяев В.В. Маркетинг в коммерции: Учебник, 2-е изд. — М. : ИТК «Дашков и К°», 2011 г. — 548 с. — Электронное издание. — МО РФ. http://ibooks.ru/reading.php?productid=23430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Федько В.П., Бондаренко В.А. Мерчандайзинг и сэмплинг [Текст]: Учебное пособие / Федько В.П., Бондаренко В.А., В. А. Бондаренко. - М. : МарТ, 2006. - 304с. 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7338"/>
      <w:pgMar w:left="1548" w:right="307" w:gutter="0" w:header="720" w:top="1333" w:footer="0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Братухина Е.А.</w:t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0:00Z</dcterms:created>
  <dc:creator>Пользователь</dc:creator>
  <dc:description/>
  <cp:keywords/>
  <dc:language>en-US</dc:language>
  <cp:lastModifiedBy>BorisovaEA</cp:lastModifiedBy>
  <dcterms:modified xsi:type="dcterms:W3CDTF">2014-09-11T06:30:00Z</dcterms:modified>
  <cp:revision>2</cp:revision>
  <dc:subject/>
  <dc:title>основная литература</dc:title>
</cp:coreProperties>
</file>