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Методические указания к выполнению контрольной работы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дисциплине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рганизация внешнеторговых операций»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ля студентов 4 курса заочной формы обучения 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 «Торговое дело»   профиля «Коммерция»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представляет собой реферат, выполняемый каждым студентом. Каждому студенту предлагается выполнить свой вариант контрольной работы, определяемый по первой букве фамилии автор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ая работа печатается на одной стороне бумажного листа стандартного машинописного формата с оставлением полей 2 см сверху, снизу, слева, справа и обязательно скрепляется по левому полю. Объем работы на ПК не должен превышать 10 страниц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должна иметь титульный лист, на котором указываются: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 Название учебного заведения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 Название кафедры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 Название работы: «Контрольная работа по дисциплине «Организация и техника внешнеторговых операций»;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 Номер вариант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 Ф. И.О. студента, специальность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ницы контрольной работы должны быть пронумерованы, в конце работы необходимо поместить список использованных источников, оформленный в соответствии с установленными стандартами описания библиограф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ы контрольной работы</w:t>
      </w:r>
    </w:p>
    <w:tbl>
      <w:tblPr>
        <w:tblW w:w="8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144"/>
        <w:gridCol w:w="2984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вариан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ая буква фамил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емы реферат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, Б, 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1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, Д, Е,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2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, З, 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3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, Л, 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1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, О, П,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15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, С, 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16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, Х, Ц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7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, 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1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, 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вариан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, 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50"/>
              <w:ind w:left="30" w:right="30"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2</w:t>
            </w:r>
          </w:p>
        </w:tc>
      </w:tr>
    </w:tbl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ы контрольной работы 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сновные понятия и правила ведения внешнеторговой деятельност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нятие внешнеторговой деятельности. Основные правовые акты, регулирующие внешнеторговую деятельность и валютные операци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Международное регулирование внешнеэкономической деятельност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авила толкования торговых терминов ИНКОТЕРМС. Базисные условия поставки товаров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Государственное регулирование внешнеэкономической деятельности в Росси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Учет активов и обязательств, выраженных в иностранной валюте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Курсовая разница. Особенности учета курсовых разниц по основным средствам, по формированию уставного капитал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Таможенные режимы, их состав и содержание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Таможенные платежи и их классификация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Формирование таможенной стоимости товар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Экспортные операции, их виды и организация учета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Учет экспортных операций без участия посреднической организации в расчетах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Учет экспортных операций с участием посреднической организации в расчетах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Учет реэкспортных операций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Организация учета импортных операций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Учет импортных операций с участием посреднической организации в расчетах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Сущность товарообменных операций и первичная учетная документация по их оформлению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 Учет бартерных сделок во внешнеэкономической деятельности.</w:t>
      </w:r>
    </w:p>
    <w:p>
      <w:pPr>
        <w:pStyle w:val="Normal"/>
        <w:shd w:fill="FFFFFF" w:val="clear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0:00Z</dcterms:created>
  <dc:creator>Admin</dc:creator>
  <dc:description/>
  <cp:keywords/>
  <dc:language>en-US</dc:language>
  <cp:lastModifiedBy>BorisovaEA</cp:lastModifiedBy>
  <dcterms:modified xsi:type="dcterms:W3CDTF">2014-11-07T06:45:00Z</dcterms:modified>
  <cp:revision>4</cp:revision>
  <dc:subject/>
  <dc:title>Методические указания к выполнению контрольной работы</dc:title>
</cp:coreProperties>
</file>