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eastAsia="ru-RU"/>
        </w:rPr>
        <w:t xml:space="preserve">Литерату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дисциплине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рганизация внешнеторговых операций»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ля студентов 4 курса заочной формы обучения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авления «Торговое дело»   профиля «Коммерция»</w:t>
      </w:r>
    </w:p>
    <w:p>
      <w:pPr>
        <w:pStyle w:val="Style14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</w:rPr>
        <w:t>Основные законодательные и нормативные акты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Конституция Российской Федерации.</w:t>
      </w:r>
      <w:r>
        <w:rPr>
          <w:rStyle w:val="Appleconvertedspace"/>
          <w:color w:val="444444"/>
          <w:sz w:val="28"/>
          <w:szCs w:val="28"/>
        </w:rPr>
        <w:t xml:space="preserve">  </w:t>
      </w:r>
      <w:r>
        <w:rPr>
          <w:rStyle w:val="Appleconvertedspace"/>
          <w:color w:val="444444"/>
          <w:sz w:val="28"/>
          <w:szCs w:val="28"/>
          <w:lang w:val="ru-RU"/>
        </w:rPr>
        <w:t>-</w:t>
      </w:r>
      <w:hyperlink r:id="rId2">
        <w:r>
          <w:rPr>
            <w:rStyle w:val="InternetLink"/>
            <w:color w:val="3D3D3D"/>
            <w:sz w:val="28"/>
            <w:szCs w:val="28"/>
            <w:u w:val="none"/>
          </w:rPr>
          <w:t>М.: Айрис</w:t>
        </w:r>
      </w:hyperlink>
      <w:r>
        <w:rPr>
          <w:color w:val="444444"/>
          <w:sz w:val="28"/>
          <w:szCs w:val="28"/>
        </w:rPr>
        <w:t>, 2014</w:t>
      </w:r>
      <w:r>
        <w:rPr>
          <w:color w:val="444444"/>
          <w:sz w:val="28"/>
          <w:szCs w:val="28"/>
          <w:lang w:val="ru-RU"/>
        </w:rPr>
        <w:t>. -60 с.</w:t>
      </w:r>
    </w:p>
    <w:p>
      <w:pPr>
        <w:pStyle w:val="Heading1"/>
        <w:shd w:fill="FFFFFF" w:val="clear"/>
        <w:spacing w:lineRule="auto" w:line="360" w:before="120" w:after="0"/>
        <w:ind w:firstLine="567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"Налоговый кодекс Российской Федерации (часть первая</w:t>
      </w:r>
      <w:r>
        <w:rPr>
          <w:b w:val="false"/>
          <w:bCs w:val="false"/>
          <w:sz w:val="28"/>
          <w:szCs w:val="28"/>
          <w:lang w:val="ru-RU"/>
        </w:rPr>
        <w:t xml:space="preserve"> и вторая</w:t>
      </w:r>
      <w:r>
        <w:rPr>
          <w:b w:val="false"/>
          <w:bCs w:val="false"/>
          <w:sz w:val="28"/>
          <w:szCs w:val="28"/>
        </w:rPr>
        <w:t>)" от 31.07.1998 N 146-ФЗ (ред. от 04.10.2014) (31 июля 1998 г.)</w:t>
      </w:r>
    </w:p>
    <w:p>
      <w:pPr>
        <w:pStyle w:val="Style14"/>
        <w:spacing w:lineRule="auto" w:line="360" w:before="120" w:after="0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Таможенный кодекс Таможенного союза // Собрание законодательства РФ. – 2010. – № 40. – Ст. 6615 (с последними изменениями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. Федеральный Закон от 09.07.1999 № 160-ФЗ «Об иностранных инвестициях в РФ» // Собрание законодательства РФ. – 1997. – № 47. –Ст. 5341 (с последними изменениями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Федеральный закон от 14.04.1998 № 63-ФЗ «О мерах по защите экономических интересов Российской Федерации при осуществлении внешней торговли товарами» // Собрание законодательства РФ. –1998. – № 16. – Ст. 1798 (с последними изменениями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Федеральный Закон от 08.12.2003 № 164-ФЗ «Об основах государственного регулирования внешнеторговой деятельности» // Собрание законодательства РФ. – 2003. – № 50. – Ст. 4850 (с последними изменениями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Федеральный Закон от 18.07.1999 № 183-ФЗ «Об экспортном контроле» // Собрание законодательства РФ. – 1999. – № 30. – Ст. 3774 (с последними изменениями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Закон РФ № 5003-1 от 21.05.2003 «О таможенном тарифе» // Ведомости Съезда народных депутатов Российской Федерации и Верховного Совета Российской Федерации. – 1993. – № 23. – Ст. 821 (с последними изменениями).</w:t>
      </w:r>
    </w:p>
    <w:p>
      <w:pPr>
        <w:pStyle w:val="Style14"/>
        <w:spacing w:lineRule="auto" w:line="360" w:before="120" w:after="0"/>
        <w:ind w:firstLine="567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Постановление Правительства РФ от 28.12.2004 г. № 863 "О ставках таможенных сборов за таможенное оформление товаров".</w:t>
      </w:r>
    </w:p>
    <w:p>
      <w:pPr>
        <w:pStyle w:val="Style14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Инструкция Центрального банка РФ от 15.06.2004г. № 117-И "О порядке представления резидентами и нерезидентами уполномоченным банком документов и информации при осуществлении валютных операций, порядка учета уполномоченными банками валютных операций и оформления паспортов сделок".</w:t>
      </w:r>
    </w:p>
    <w:p>
      <w:pPr>
        <w:pStyle w:val="Style14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О присоединении СССР к Конвенции ООН о договорах международной купли-продажи товаров: постановление Верховного Совета СССР от 23 мая 1990 г. № 1511-1.</w:t>
      </w:r>
    </w:p>
    <w:p>
      <w:pPr>
        <w:pStyle w:val="Style14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Рекомендации по минимальным требованиям к обязательным реквизитам и форме внешнеторговых контрактов: МВЭС России 29 февраля 1996г.</w:t>
      </w:r>
    </w:p>
    <w:p>
      <w:pPr>
        <w:pStyle w:val="Style14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каз Минфина РФ от 27 ноября 2006 г. № 154н: Об утверждении Положения по бухгалтерскому учету "Учет активов и обязательств, стоимость которых выражена в иностранной валюте" (ПБУ 3/2006).</w:t>
      </w:r>
    </w:p>
    <w:p>
      <w:pPr>
        <w:pStyle w:val="Style14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Международные правила толкования торговых терминов (Инкотермс), публикация Международной торговой палаты, публикация Международной торговой палаты 2000г. № 620.</w:t>
      </w:r>
    </w:p>
    <w:p>
      <w:pPr>
        <w:pStyle w:val="Style14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Международные правила толкования торговых терминов (Инкотермс), публикация Международной торговой палаты 1990 г. № 460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ая литература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арламова О.П., Варламова М.А. Валютные операции. – М.: Дашков и К°, 2010. – 272 с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нешнеэкономическая деятельность предприятия: Учебник для вузов / Под ред. проф. Л.Е. Стровского. – 4-е изд. – М.: ЮНИТИ, 2010. –503 с.3.Вологдин А.А. Правовое регулирование внешнеэкономической деятельности. Учебное пособие. – М.: Юрайт, 2012. – 464 с.</w:t>
      </w:r>
    </w:p>
    <w:p>
      <w:pPr>
        <w:pStyle w:val="Normal"/>
        <w:shd w:fill="FFFFFF" w:val="clear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Глобальное экономическое регулирование. / Под ред. В.Н. Зуева. –М.: Магистр, 2009. – 576 с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алужский М.Л., Сараев А.Р.  Экономика Западной Сибири: Омская область Учебное пособие – М.: ФГАУ ГНИИ ИТТ “Информатика”, 2012. – 697 с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Потапова Е. В.. Экспорт. Импорт. Бухгалтерский учет, налогообложение правовой аспект. М.: "ГроссМедиа", "РОСБУХ", 2010</w:t>
      </w:r>
    </w:p>
    <w:p>
      <w:pPr>
        <w:pStyle w:val="Normal"/>
        <w:spacing w:lineRule="auto" w:line="360" w:before="120" w:after="0"/>
        <w:ind w:firstLine="56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 w:eastAsia="uk-UA"/>
        </w:rPr>
        <w:t>Дополнительная литература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1.</w:t>
      </w:r>
      <w:r>
        <w:rPr>
          <w:rFonts w:cs="Times New Roman" w:ascii="Times New Roman" w:hAnsi="Times New Roman"/>
          <w:iCs/>
          <w:sz w:val="28"/>
          <w:szCs w:val="28"/>
          <w:lang w:eastAsia="uk-UA"/>
        </w:rPr>
        <w:t>Заенчковский А.Э.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uk-UA"/>
          </w:rPr>
          <w:t>Логистизация инновационной деятельности как элемент региональной экономической политики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uk-UA"/>
          </w:rPr>
          <w:t xml:space="preserve">. </w:t>
        </w:r>
      </w:hyperlink>
      <w:r>
        <w:rPr>
          <w:rFonts w:cs="Times New Roman" w:ascii="Times New Roman" w:hAnsi="Times New Roman"/>
          <w:sz w:val="28"/>
          <w:szCs w:val="28"/>
          <w:lang w:eastAsia="uk-UA"/>
        </w:rPr>
        <w:t xml:space="preserve">Экономические науки. 2012.  № 9. С. 142-145.  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Непомнящий Е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и регулирование внешнеэкономической деятельности. Курс лекций. – Таганрог: изд-во ТИУиЭ, 2007. –176 с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3.</w:t>
      </w:r>
      <w:r>
        <w:rPr>
          <w:rFonts w:cs="Times New Roman" w:ascii="Times New Roman" w:hAnsi="Times New Roman"/>
          <w:iCs/>
          <w:sz w:val="28"/>
          <w:szCs w:val="28"/>
          <w:lang w:eastAsia="uk-UA"/>
        </w:rPr>
        <w:t>Тасуева Т.С.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uk-UA"/>
          </w:rPr>
          <w:t xml:space="preserve">Эволюция складской логистики: от функции хранения к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uk-UA"/>
          </w:rPr>
          <w:t>и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uk-UA"/>
          </w:rPr>
          <w:t xml:space="preserve">нформационному-сервисному управлению потоковыми процессами </w:t>
        </w:r>
      </w:hyperlink>
      <w:r>
        <w:rPr>
          <w:rFonts w:cs="Times New Roman" w:ascii="Times New Roman" w:hAnsi="Times New Roman"/>
          <w:sz w:val="28"/>
          <w:szCs w:val="28"/>
          <w:lang w:eastAsia="uk-UA"/>
        </w:rPr>
        <w:t xml:space="preserve">Экономические науки. 2012.  № 9. С. 127-130.  </w:t>
      </w:r>
    </w:p>
    <w:p>
      <w:pPr>
        <w:pStyle w:val="Normal"/>
        <w:shd w:fill="FFFFFF" w:val="clear"/>
        <w:spacing w:lineRule="auto" w:line="360" w:before="12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Фролова Т.А. Мировая экономика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оследствия экспорта и импорта капитала Конспект лекций. Таганрог: Изд-во ТТИ ЮФУ, 2010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Ценина Т.Т. Организация и техника внешнеторговых операций: Учебное пособие. – СПб: Изд-во СПбГУЭФ, 2009. – 184 с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</w:rPr>
    </w:pPr>
    <w:r>
      <w:rPr>
        <w:color w:val="000000"/>
      </w:rPr>
      <w:t xml:space="preserve">Составитель: к.э.н., доцент Шарохина С.В.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book.ru/search/result?book_publishing_id=86" TargetMode="External"/><Relationship Id="rId3" Type="http://schemas.openxmlformats.org/officeDocument/2006/relationships/hyperlink" Target="http://ecsocman.hse.ru/text/50471108/" TargetMode="External"/><Relationship Id="rId4" Type="http://schemas.openxmlformats.org/officeDocument/2006/relationships/hyperlink" Target="http://ecsocman.hse.ru/text/50471084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29:00Z</dcterms:created>
  <dc:creator>homeuser</dc:creator>
  <dc:description/>
  <cp:keywords/>
  <dc:language>en-US</dc:language>
  <cp:lastModifiedBy>BorisovaEA</cp:lastModifiedBy>
  <dcterms:modified xsi:type="dcterms:W3CDTF">2014-11-06T10:29:00Z</dcterms:modified>
  <cp:revision>2</cp:revision>
  <dc:subject/>
  <dc:title>Литература по дисциплине</dc:title>
</cp:coreProperties>
</file>