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внешнеторговых операций» 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ля студентов 4 курса заочной формы обучения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 «Торговое дело»   профиля «Коммерция»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8"/>
          <w:lang w:eastAsia="ru-RU"/>
        </w:rPr>
      </w:pPr>
      <w:r>
        <w:rPr>
          <w:rFonts w:cs="Times New Roman"/>
          <w:b w:val="false"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Внешнеторговая деятельность: основные понятия, общая характеристика, вид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Виды регулирования внешнеторговой деятельности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Меры международного регулирования ВТД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онвенция ООН о договорах международной купли-продажи товаров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Международные правила толкования торговых терминов ИНКОТЕРМС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роцедура урегулирования споров Всемирной торговой организацией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ры государственного регулирования ВТД в РФ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Валютное регулирование: основные понятия, принципы, общая характеристика, его виды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Валютный контроль: основные понятия, общая характеристика, его виды, органы контроля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Валютные операции: основные понятия, общая характеристика, резиденты и нерезиденты их виды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оложение по бухгалтерскому учету ПБУ 3/2006 "Учет активов и обязательств, стоимость которых выражена в иностранной валюте"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Учет курсовых разниц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Таможенное оформление: основные понятия, общая характеристика, их вид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Таможенные платежи: понятие, состав, порядок начисления и уплат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Таможенные пошлины: понятие, состав, порядок начисления и уплат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Таможенный контроль: понятие, общая характеристика, их вид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Таможенный режим «Экспорт»: понятие, общая характеристика, их вид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 Последовательность действий предприятия при осуществлении экспорт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 Экспортный контракт: понятие, особенности его заключения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 Контроль за получением экспортной выручки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. Особенности учета экспортных торговых сделок без участия посредник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 Особенности учета экспортных торговых сделок с участием посредник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 Общий порядок подтверждения экспорт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 Таможенный режим «Импорт»: понятие, общая характеристика, их виды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 Последовательность действий предприятия при осуществлении импорта товаров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. Импортный контракт: понятие, особенности его заключения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. Особенности учета импортных торговых сделок без участия посредник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. Особенности учета импортных торговых сделок с участием посредника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9. Общий порядок совершения внешнеторговых бартерных операций.</w:t>
      </w:r>
    </w:p>
    <w:p>
      <w:pPr>
        <w:pStyle w:val="Normal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. Порядок оформления внешнеторговых бартерных сделок.</w:t>
      </w:r>
    </w:p>
    <w:p>
      <w:pPr>
        <w:pStyle w:val="2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  <w:lang w:eastAsia="ru-RU"/>
        </w:rPr>
      </w:pPr>
      <w:r>
        <w:rPr>
          <w:rFonts w:cs="Times New Roman"/>
          <w:b w:val="false"/>
          <w:color w:val="000000"/>
          <w:sz w:val="24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10:00Z</dcterms:created>
  <dc:creator>Admin</dc:creator>
  <dc:description/>
  <cp:keywords/>
  <dc:language>en-US</dc:language>
  <cp:lastModifiedBy>BorisovaEA</cp:lastModifiedBy>
  <dcterms:modified xsi:type="dcterms:W3CDTF">2014-11-06T09:10:00Z</dcterms:modified>
  <cp:revision>2</cp:revision>
  <dc:subject/>
  <dc:title>Вопросы к экзамену по дисциплине</dc:title>
</cp:coreProperties>
</file>