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40" w:leader="none"/>
        </w:tabs>
        <w:spacing w:lineRule="auto" w:line="288"/>
        <w:ind w:firstLine="709"/>
        <w:jc w:val="both"/>
        <w:rPr/>
      </w:pPr>
      <w:r>
        <w:rPr/>
        <w:tab/>
      </w:r>
      <w:r>
        <w:rPr>
          <w:b/>
        </w:rPr>
        <w:t xml:space="preserve">ОСНОВНАЯ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Балалаев А. С., Леонтьев Р. Г. Транспортно логистическое взаимодействие при мультимодальных перевозках: монография. — М.: ФГБОУ «Учебно-методический центр по образованию на железнодорожном транспорте», 2012 г. — 268 с. — Элек-тронное издание. — ISBN 978-5-9994-0072-7 http://ibooks.ru/product.php?productid=27557 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алабурда В. Г., Бубнова Г. В., Иванова Е. А. и др. Транспортный маркетинг: учебник. — М.: ГОУ «Учебно-методический центр по образованию на железнодо-рожном транспорте», 2011 г. — 452 с. — Электронное издание. — ФАЖТ. — ISBN 978-5-9994-0048-2 http://ibooks.ru/product.php?productid=27553 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убин С. И. Транспортное обеспечение коммерческой деятельности: учебное пособие - М.: ЕАОИ, 2010, 38 с— Электронное издание. — ISBN 978-5-374-00403-8 http://ibooks.ru/product.php?productid=334634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4. Беляев В.М. Грузовые перевозки. Учебное пособие. – М.: Академия серия: Не-прерывное проф. образование страниц, 2011, с.176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5. Борисов А.А., Карачун С.А. Комментарий к ФЗ Устав автомобильного транспор-та и городского наземного электрического транспорта / А.А. Борисов - М.: Юс-тицинформ, 2011, с. 112.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6. Елисеев А.А. Воздушные перевозки – М.: Дашков, 2011, с.424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7. Ильяшева Н. Перевозки грузов. Преимущества и недостатки. – М. А-Приор, 2010, с.176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8. Кодекс внутреннего водного транспорта РФ - М.: Сиб.Унив, 2011, с.64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9. Кодекс торгового мореплавания РФ - М.: Сиб.Унив, 2010, с.127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0. Крючкова Н.А., Логинова Е.В. Транспортное обеспечение коммерческой дея-тельности: часть 1:учеб пособие. Самара : ООО «Издательство Ас Гард», 2013, с.108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1. Петрова А.М. и др. Транспортная логистика: организация перевозки грузов. Учебное пособие для бакалавров. – М.: Форум, 2014, с. 368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2. Плужников К.И., Чунтомова Ю.А. Транспортное экспедирование, агентирование и брокераж. Издание третье, исправленное и дополненное Москва, 2012, 576с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3. Троицкая Н.А., Шилимов М.В. Транспортно-технологические схемы перевозок отдельных видов грузов, Учебное пособие – М.: «КноРус», 2010, 232с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4. Устав железнодорожного транспорта РФ. О железнодорожном транспорте РФ – М.: Бюро печати, 2011.с. 96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лектронные ресурсы: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15. Журнал Спецтехника и коммерческий транспорт Режим доступа www.maks-m.com/spectechnics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16. Информационный портал о грузоперевозках и логистике «АТИ-Медиа» Режим доступа http://www.ati.su/Media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17. Сайт журнала «АЭРОФЛОТ – Российские авиалинии». Режим доступа http://www.aeroflot.ru/cms/flight/magazine_press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18. Сайт журнала «Бюллетень транспортной информации» Режим доступа http://www.natrans.ru/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19. Сайт журнала «Железнодорожный транспорт» Режим доступа http://www.zdt-magazine.ru/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20. Сайт журнала «ЛогИнфо» Режим доступа http://loginfo.ru/ </w:t>
      </w:r>
    </w:p>
    <w:p>
      <w:pPr>
        <w:pStyle w:val="Default"/>
        <w:spacing w:before="0" w:after="199"/>
        <w:rPr>
          <w:sz w:val="28"/>
          <w:szCs w:val="28"/>
        </w:rPr>
      </w:pPr>
      <w:r>
        <w:rPr>
          <w:sz w:val="28"/>
          <w:szCs w:val="28"/>
        </w:rPr>
        <w:t xml:space="preserve">21. Сайт журнала «Логистика» Режим доступа http://www.logistika-prim.ru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2. Сайт журнала «Перевозки» Режим доступа http://www.properevozki.ru/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80" w:leader="none"/>
      </w:tabs>
      <w:spacing w:lineRule="auto" w:line="288"/>
      <w:ind w:firstLine="567"/>
      <w:jc w:val="right"/>
      <w:rPr>
        <w:sz w:val="20"/>
        <w:szCs w:val="20"/>
      </w:rPr>
    </w:pPr>
    <w:r>
      <w:rPr>
        <w:sz w:val="20"/>
        <w:szCs w:val="20"/>
      </w:rPr>
      <w:t>Составил: доцент, к.т.н. Моисейкин Д.А.</w:t>
    </w:r>
  </w:p>
  <w:p>
    <w:pPr>
      <w:pStyle w:val="Normal"/>
      <w:spacing w:lineRule="auto" w:line="288"/>
      <w:ind w:firstLine="709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24:00Z</dcterms:created>
  <dc:creator>Пользователь</dc:creator>
  <dc:description/>
  <cp:keywords/>
  <dc:language>en-US</dc:language>
  <cp:lastModifiedBy>HomePC</cp:lastModifiedBy>
  <dcterms:modified xsi:type="dcterms:W3CDTF">2014-11-08T18:24:00Z</dcterms:modified>
  <cp:revision>2</cp:revision>
  <dc:subject/>
  <dc:title/>
</cp:coreProperties>
</file>