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Составила: доцент, к.э.н. Александрова О.Б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сновная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Райкова Е.Ю. Теоретические основы товароведения и экспертизы.- М.: Издательско-торговая корпорация «Дашков и К°», 2012 г.- 412 с.- Электронное издание. — МО. — ISBN 978-5-394-01691-2 </w:t>
      </w:r>
    </w:p>
    <w:p>
      <w:pPr>
        <w:pStyle w:val="Default"/>
        <w:rPr/>
      </w:pPr>
      <w:r>
        <w:rPr>
          <w:sz w:val="23"/>
          <w:szCs w:val="23"/>
        </w:rPr>
        <w:t xml:space="preserve">http://ibooks.ru/product.php?productid=25610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Микулович Л.С. Товароведение продовольственных товаров. — Минск: Выш. шк, 2010 г. — 416 с. — Электронное издание. — МО. — ISBN 978-985-06-1876-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http://ibooks.ru/product.php?productid=2762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Лифиц И.М. Конкурентоспособность товаров и услуг, Учебное пособие. УМО, 2009 г.- 460 c.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Дополнительная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. Товароведение и организация торговли непродовольственными товарами : Учебник / Не-веров А.Н., Чалых Т.И., Пехташева Е.Л. - 3-е изд. стереотип. - М. : Academia, 2003. - 464с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. Товароведение и организация торговли продовольственными товарами : Учебник / Но-викова А.М., Голубкина Т.С., Никифорова Н.С., Прокофьева С.А. - 3-е изд. стереотип. - М. : Academia, 2003. - 480с. - (Профессиональное образование)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. Димов Ю. В. Метрология, стандартизация и сертификация: Учебник для вузов. 3-е изд. СПб. : Питер, 2010 г. - 464 с.- Электронное издание.- Гриф МО.- ISBN 978-5-388-00606-6 http://ibooks.ru/reading.php?productid=21607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4. Логинова Е. В., Крючкова Н. А. Основы товароведения в сервисной и коммерческой дея-тельности: учебное пособие.- Самара: ООО «Издательство Ас Гард», 2013.-160 с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5. Справочник по товароведению продовольственных товаров / Родина Т.Г. - М.: КолосС, 2003. - 608с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6. Тимофеева В.А. Товароведение продовольственных товаров : Учеб. пособие. - МО, 4-е изд. - Ростов н/Д : Феникс, 2004. - 480с. - (Учебники ХХI века)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7. Товароведение и организация торговли непродовольственными товарами: Учебник / Не-веров А.Н., Чалых Т.И., Пехташева Е.Л. - 3-е изд. стереотип. - М.: Academia, 2003. - 464с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8. Товароведение и организация торговли продовольственными товарами: Учебник / Нови-кова А.М., Голубкина Т.С., Никифорова Н.С., Прокофьева С.А. - 3-е изд. стереотип. - М. : Academia, 2003. - 480с. - (Профессиональное образование)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9. Товароведение и экспертиза потребительских товаров: Учебник / Шевченко В.В. - МО. - М.: ИНФРА-М, 2003. - 544с. - (Высшее образование)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0. Жиряева Е.В. Товароведение: Учеб. пособие. - 2-е изд. - СПб.: Питер, 2003. - 416с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1. Коммерческое товароведение: Учебник / Тепов В.И., Сероштан М.В., Боряев В.Е., Пана-сенко В.А. - УМО, 3-е изд. - М. : Дашков и К, 2001. - 620с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2. Кругляков Г.Н., Круглякова Г.В. Товароведение продовольственных товаров: Учебник. - Ростов н/Д: МарТ, 1999. - 448с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3. Николаева М.А. Товароведение потребительских товаров. Теоретические основы: Учеб-ник для вузов. - УМО. - М.: НОРМА, 2002. - 283с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4. Райкова Е.Ю., Додонкин Ю.В. Теория товароведение: Учебное пособие. - УМО. - М.: Academia, 2003. - 240с. - (Среднее профессиональное образование)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5. Степень Р.А., Паршикова В.Н. Экология: экологические проблемы товароведения: Учеб-ное пособие. - УМО. - М.: Academia, 2004. - 240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6. Тимофеева В.А. Товароведение продовольственных товаров: Учеб. пособие. - МО, 4-е изд. - Ростов н/Д : Феникс, 2004. - 480с. - (Учебники ХХI века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Электронные ресурсы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www.stq.ru/ Официальный сайт РИА «Стандарты и качество». Журнал «Стандарты и качество» [Электронный ресурс]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www.spros.ru/ Официальный сайт журнала Международной конфедерации потребителей «Спрос» [Электронный ресурс]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www.asq.org. – Официальный сайт Американского общества качества [Электронный ресурс]. </w:t>
      </w:r>
    </w:p>
    <w:p>
      <w:pPr>
        <w:pStyle w:val="Default"/>
        <w:rPr>
          <w:sz w:val="22"/>
          <w:szCs w:val="22"/>
        </w:rPr>
      </w:pPr>
      <w:r>
        <w:rPr>
          <w:sz w:val="23"/>
          <w:szCs w:val="23"/>
        </w:rPr>
        <w:t xml:space="preserve">4. http://www.znaytovar.ru/ На сайте представлена подборка статей, посвященных характеристике потребительских свойств товаров, вопросам экспертизы и идентификации, обнаружения фальсифика-ции товар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http://www.falshivkam.net/ На сайте представлено большое количество статей и иллюстраций к ним, посвященных способам фальсификации товаров, методам борьбы с ними. Описаны меры по за-щите товарных знаков, представлен обширный музей фальсифицированных товар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http://www.rospotrebnadzor.ru/ Официальный сайт Федеральной службы по защите прав потре-бителей и благополучия человека [Электронный ресурс]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www.cnpe.spb.ru – Центр независимой потребительской экспертизы [Электронный ресурс]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http://www.znaytovar.ru/ - Товароведение и экспертиза товар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http://www.100menu.ru - Справочные материалы по товароведению. </w:t>
      </w:r>
    </w:p>
    <w:p>
      <w:pPr>
        <w:pStyle w:val="Normal"/>
        <w:spacing w:lineRule="auto" w:line="288"/>
        <w:jc w:val="center"/>
        <w:rPr>
          <w:sz w:val="23"/>
          <w:szCs w:val="23"/>
        </w:rPr>
      </w:pPr>
      <w:r>
        <w:rPr>
          <w:sz w:val="23"/>
          <w:szCs w:val="23"/>
        </w:rPr>
        <w:t>10. http://www.comodity.ru/ - материалы и учебные пособия о предмете товарове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14:00Z</dcterms:created>
  <dc:creator>Пользователь</dc:creator>
  <dc:description/>
  <cp:keywords/>
  <dc:language>en-US</dc:language>
  <cp:lastModifiedBy>HomePC</cp:lastModifiedBy>
  <dcterms:modified xsi:type="dcterms:W3CDTF">2014-11-08T18:14:00Z</dcterms:modified>
  <cp:revision>2</cp:revision>
  <dc:subject/>
  <dc:title>Составила: доцент, к</dc:title>
</cp:coreProperties>
</file>