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Default"/>
        <w:jc w:val="center"/>
        <w:rPr/>
      </w:pPr>
      <w:r>
        <w:rPr>
          <w:b/>
        </w:rPr>
        <w:t>по дисциплине «Товароведение товаров однородных групп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направления «Торговое дело» профиля «Коммерция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. Предмет и задачи товароведения. Возникновение и развитие товароведения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. Классификация товаров (продовольственные товары)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. Классификация товаров (непродовольственные товары)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. Понятие качества товаров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5. Понятие ассортимента товаров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6. Стратегии, используемые при планировании ассортимент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7. Маркировка товаров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8. Штриховое кодирование товаров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9. Товароведная информация о непродовольственных товарах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0. Товароведная информация о продовольственных товарах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1. Зерно: строение, классификация, пищевая ценность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2. Крупа: химический состав и пищевая ценность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3. Классификация и ассортимент крупы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4. Потребительские свойства, дефекты и условия хранения крупы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5. Мука: классификация и ассортимент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6. Показатели качества, дефекты и условия хранения муки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7. Хлеб и хлебобулочные изделия: пищевая ценность и химический состав, классификация хлебобулочных издели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8. Требования к качеству, дефекты и хранение хлебобулочных издели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19. Химический состав и пищевая ценность плодов и овоще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0. Свежие плоды и овощи: классификация и ассортимент, показатели качеств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1. Сущность переработанных плодов и овоще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2. Классификация и пищевая ценность вкусовых товаров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3. Общие сведения о пряностях и приправах. Плодовые пряности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4. Общие сведения о пряностях и приправах. Семенные пряности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5. Общие сведения о пряностях и приправах. Цветочные пряности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6. Общие сведения о пряностях и приправах. Листовые и корневые пряности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7. Основные характеристики и ассортимент чая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8. Понятие о безалкогольных напитках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29. Слабоалкогольные напитки и их свойств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0. Алкогольные напитки и их свойств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1. Крепкие алкогольные напитки с длительной выдержко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2. Понятие о крахмале и его свойствах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3. Крахмалопродукты: понятие и ассортимент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4. Сахар: определение, классификация, показатели качества, условия хранения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5. Классификация и основные свойства мед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6. Пищевая ценность кондитерских издели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7. Сырье для производства кондитерских изделий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8. Сахаристые кондитерские изделия, понятие и ассортимент: шоколад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39. Сахаристые кондитерские изделия, понятие и ассортимент: карамель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0. Фруктово-ягодные кондитерские изделия: требования к качеству и ассортимент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1. Понятие о конфетных изделиях: ирис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2. Понятие о конфетных изделиях: халв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3. Мучные кондитерские изделия: понятие и ассортимент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4. Восточные сладости: понятие и ассортимент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5. Пищевая ценность, ассортимент молок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6. Физико-химические свойства и показатели качества молок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7. Кисломолочные продукты: пищевая ценность, ассортимент, показатели качества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48. Процессы, протекающие при хранении </w:t>
      </w:r>
    </w:p>
    <w:p>
      <w:pPr>
        <w:pStyle w:val="Default"/>
        <w:rPr/>
      </w:pPr>
      <w:r>
        <w:rPr>
          <w:sz w:val="23"/>
          <w:szCs w:val="23"/>
        </w:rPr>
        <w:t xml:space="preserve">49. Методы консервирования продовольственных товар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0. Общие сведения о пищевых жирах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1. Растительные масла – способы получения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2. Ассортимент и требования к качеству растительных масел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3. Процесс получения животных топленых жир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4. Ассортимент и требования к качеству животных топленых жир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5. Понятие о маргарине и его основные свойства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6. Кулинарные жиры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7. Понятие о мясе и тканях животного организма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8. Химический состав мяса, требования к его качеству и условия хранения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59. Понятие о субпродуктах. Субпродукты первой категории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0. Понятие о субпродуктах. Субпродукты второй категории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1. Мясо фасованное и его свойства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2. Классификация мясных консерв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3. Требования к качеству мясных консерв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4. Пищевая ценность и строение яиц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5. Классификация, ассортимент и хранение яиц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6. Продукты переработки яиц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7. Понятие пищевых концентрат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8. Классификация и ассортимент пищевых концентрат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69. Качество и хранение пищевых концентратов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0. Общие сведения о рыбе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1. Химический состав и пищевая ценность рыбы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2. Живая рыба и ее особенности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3. Рыба охлажденная и ее особенности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4. Рыба мороженая и ее особенности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5. Характеристика соленой рыбы, требования к качеству и условия хранения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6. Сушеная рыба </w:t>
      </w:r>
    </w:p>
    <w:p>
      <w:pPr>
        <w:pStyle w:val="Default"/>
        <w:spacing w:before="0" w:after="37"/>
        <w:rPr>
          <w:sz w:val="23"/>
          <w:szCs w:val="23"/>
        </w:rPr>
      </w:pPr>
      <w:r>
        <w:rPr>
          <w:sz w:val="23"/>
          <w:szCs w:val="23"/>
        </w:rPr>
        <w:t xml:space="preserve">77. Вяленая рыб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8. Копченая рыб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овароведение непродовольственных товаров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Содержание и задачи товароведения непродовольственны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Понятие сущность и цели классификации непродовольственны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Факторы, формирующие ассортимент товаров. </w:t>
      </w:r>
    </w:p>
    <w:p>
      <w:pPr>
        <w:pStyle w:val="Default"/>
        <w:rPr/>
      </w:pPr>
      <w:r>
        <w:rPr>
          <w:sz w:val="23"/>
          <w:szCs w:val="23"/>
        </w:rPr>
        <w:t xml:space="preserve">4. Понятие о промышленном и торговом ассортименте. Принципы и факторы формирования промышленного ассортимен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Показатели промышленного ассортимента: широта, полнота, глуби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Понятие «качество». Факторы, влияющие на качество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Потребительские свойства товаров и их показател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Стандартизация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Методы определения показателей качества непродовольственны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Основные виды экспертизы товаров. Сертификация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Общие сведения о полимерах и пластических массах. Состав и общие свойства пластмас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Классификация пластических масс. Факторы, формирующие потребительские свой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Классификация и характеристика ассортимента бытовых химически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Оценка качества, упаковка, маркировка, хранение бытовых химически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5. Материалы, применяемые для выработки стеклянных изделий, их состав и свой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. Ассортимент и оценка качества стеклянных издел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7. Факторы, формирующие ассортимент стеклянных изделий, оценка их каче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8. Методы выработки и декорирования керамических изделий, их термическая обработ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9. Ассортимент изделий из фарфора, фаянса, полуфарфора. Факторы, влияющие на расширение ассортимента фарфоровых издел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0. Потребительские свойства керамических товаров. Эстетические требования к керамическим изделия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1. Сертификация и экспертиза качества изделий из керами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2. Состав, строение, свойства металлов и их сплав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3. Ассортимент и оценка качества металлической посу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4. Ассортимент посуды стальной из алюминиевых и медных сплав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5. Ассортимент и оценка качества ножевых товаров и кухонных принадлежност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6. Материалы, применяемые в производстве мебели. Факторы, определяющие спрос населения на мебел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7. Классификация, ассортимент и оценка качества мебел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8. Классификация строительных товаров по назначению, исходному сырь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9. Ассортимент и показатели качества отделочных и кровельных строительных материал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0. Ассортимент и показатели качества бытовых светильников и осветительной армату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1. Бытовые электрические машин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2. Холодильники, их классификация, устройство, принцип действия, характеристика ассортимента и оценка каче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3. Классификация, устройство, принцип действия, технико-экономические показатели стиральных маши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4. Требования, предъявляемые к качеству парфюмерно-косметически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5. Сертификация парфюмерно-косметических 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6. Потребительские свойства телевизоров. Классификация и ассортимент телевизо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7. Классификация фототова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8. Ассортимент фотоаппаратов, светочувствительных материалов. Показатели их каче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9. Классификация и ассортимент музыкальных инструмен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0. Основные свойства и классификация ассортимента ювелирных издел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1. Классификация и потребительские свойства механических, электромеханических и электронных час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2. Классификация и ассортимент изделий из бумаги и карто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3. Принадлежности для письма и рис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4. Классификация и ассортимент хлопчатобумажных, льняных, шелковых и шерстяных ткан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5. Потребительские свойства и показатели качества ткан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6. Нетканые, дублирующие материалы. Искусственный мех, Ковры и ковровые издел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7. Конструирование, моделирование, способы изготовления одеж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8. Потребительские свойства и показатели качества одеж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. Классификация ассортимента швейных издел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0. Классификация и ассортимент трикотажных издел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1. Материалы, применяемые для производства обуви, их классификац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2. Отделка кож и ее влияние на свойства и эстетические показатели. Оценка качества кож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3. Искусственные и синтетические обувные материал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4. Формирование потребительских свойств кожаной обуви в процессе производ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5. Методы крепления подошвы и их влияние на свойства обуви. Отделка обув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6. Классификация и ассортимент кожаной обуви. Экспертиза каче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7. Резиновая обувь. Методы производства резиновой обуви. Классификация и ассортимен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8. Валяная обувь. Сырье для производства валяной обув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9. Ассортимент и оценка качества валяной обув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0. Классификация пушно-мехового сырья и полуфабриката. Основные свойства и показатели каче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1. Сертификация мехового полуфабрика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62. Классификация и ассортимент готовых меховых изделий, качество меховых изделий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88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ла: доцент, к.э.н. Александрова О.Б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12:00Z</dcterms:created>
  <dc:creator>Пользователь</dc:creator>
  <dc:description/>
  <cp:keywords/>
  <dc:language>en-US</dc:language>
  <cp:lastModifiedBy>HomePC</cp:lastModifiedBy>
  <dcterms:modified xsi:type="dcterms:W3CDTF">2014-11-08T18:12:00Z</dcterms:modified>
  <cp:revision>2</cp:revision>
  <dc:subject/>
  <dc:title>Вопросы к экзамену</dc:title>
</cp:coreProperties>
</file>