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Учебно-методическое обеспечение дисциплин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комендуемая литература (основная)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лексеева А.И., Васильев Ю.В., Малеева А.В., Ушвицкий Л.И. Комплексный экономический анализ хозяйственной деятельности [Текст] : Учебное пособие . -, 3-е изд. перераб. и доп., УМО. - М. : КНОРУС,2011. - 712с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ахрушина М.А.Комплексный экономический анализ хозяйственной деятельности [Текст] : Учебное пособие / - УМО. - М. : Вузовский учебник, 2008. - 463с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сненко, Л.С. и др. Комплексный экономический анализ хозяйственной деятельности. Краткий курс [Текст] : Учебное пособие . - 2-е изд. перераб. и доп., УМО. - М. : КНОРУС, 2012. - 252с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ясникова О.В., Преображенский Б.Г. Экономика предприятия. Учебное пособие. ГРИФ УМО. 2011. 192с. (код 237504)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3"/>
          <w:szCs w:val="23"/>
        </w:rPr>
        <w:t>5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Войтоловский Н. В., Калинина А. П. </w:t>
      </w:r>
      <w:r>
        <w:rPr>
          <w:sz w:val="28"/>
          <w:szCs w:val="28"/>
        </w:rPr>
        <w:t xml:space="preserve">Комплексный экономический анализ предприятия. Краткий курс. — СПб. : Питер, 2010 г. — 256 с. — Электронное издание. — ISBN 978-5-49807-439-9 http://ibooks.ru/reading.php?productid=21715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Косолапова М. В. </w:t>
      </w:r>
      <w:r>
        <w:rPr>
          <w:sz w:val="28"/>
          <w:szCs w:val="28"/>
        </w:rPr>
        <w:t xml:space="preserve">Комплексный экономический анализ хозяйственной деятельности. — М. : ИТК «Дашков и К°», 2011 г. — 248 с. — Электронное издание. — ISBN 978-5-394-00588-6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ibooks.ru/reading.php?productid=22336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 xml:space="preserve">Романова Л., Давыдова Л., Коршунова Г. </w:t>
      </w:r>
      <w:r>
        <w:rPr>
          <w:sz w:val="28"/>
          <w:szCs w:val="28"/>
        </w:rPr>
        <w:t xml:space="preserve">Экономический анализ: Учебное пособие. — СПб. : Питер, 2011 г. — 336 с. — Электронное издание. — ISBN 978-5-49807-892-2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ibooks.ru/reading.php?productid=22000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8. Яшин С.Н., Кошелев Е.В., Макаров С.А. </w:t>
      </w:r>
      <w:r>
        <w:rPr>
          <w:sz w:val="28"/>
          <w:szCs w:val="28"/>
        </w:rPr>
        <w:t xml:space="preserve">Анализ эффективности инновационной деятельности. — СПб. : БХВ-Петербург, 2012 г. — 288 с. — Электронное издание. — Гриф УМО.- ISBN 978-59775-08445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ibooks.ru/reading.php?productid=24855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комендуемая литература (дополнительная)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алько С.Г. Экономика предприятия. Учебник . ГРИФ УМО. 2011. 352с. (код 294260)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Ерохина Л.И, Башмачникова Е.В., Марченко Т.И. Экономика предприятия ( в сфере товарного обращения). Учебник. ГРИФ МИНОБРНАУКИ. 2012.304 с. (код 213486)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рибов В.Д., Леонов А.В. Экономика предприятия сервиса. Учебное пособие. ГРИФ УМО. 2011. 280 с. (код 297807)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амарина В.П, Черезов Г.В, Карпов Э.А. Экономика организации. Учебное пособие. ГРИФ УМО. 2012. 320с. (код 242009)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Фокина О.М., Соломка А.В. Экономика организации (предприятия). Учебное пособие. ГРИФ УМО.2010. 240с. (код 240718)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амарина В.П. Экономика организации: задачи и тесты. Учебное пособие. ГРИФ УМО. 2011. 200с. (код 321047)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афрончук М.В. Микроэкономика. Учебное пособие. ГРИФ МИНОБРНАУКИ. 2012. 256с. ( код 214974)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Тарахуна Ю.В., Земляков Д.Н. Микроэнономика. Учебник. ГРИФ УМО. 2011. 328с. (код 270511)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Грязнов А.Г., Юданов А.Ю. Микроэкономика. Практический подход. Учебник. ГРИФ МИНОБРНАУКИ. 2011. 704с. (код 297778)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Грязнов А.Г., Юданов А.Ю. Микроэкономика. Теория и российская практика. Учебник. ГРИФ МИНОБРНАУКИ. 2011. 624с. (код 286469)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ахрушина М.А.,Пашков Л.В. Учет на предприятиях малого бизнеса.(076570.05.01.)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озлова Е.П.Бухгалтерский учет. М., 2010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Кравченко Л.И. Анализ хозяйственной деятельности в торговле. Минск. 2009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Мамедов О.Ю. Современная экономика. Ростов н/Д., 2009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Минаева Н.В. Экономика и предпринимательство. М., 2008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Осипов Ю. М. Основы предпринимательского дела. М., 2006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алий В.Ф. Бухгалтерский учет доходов, расходов и прибыли. М., 2007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Стражева В.И. Анализ хозяйственной деятельности в промышленности. М., 200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Александрова О.Б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Calibri"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26:00Z</dcterms:created>
  <dc:creator>Пользователь</dc:creator>
  <dc:description/>
  <cp:keywords/>
  <dc:language>en-US</dc:language>
  <cp:lastModifiedBy>BorisovaEA</cp:lastModifiedBy>
  <dcterms:modified xsi:type="dcterms:W3CDTF">2015-02-19T05:42:00Z</dcterms:modified>
  <cp:revision>3</cp:revision>
  <dc:subject/>
  <dc:title>Учебно-методическое обеспечение дисциплины</dc:title>
</cp:coreProperties>
</file>