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Составитель: к.э.н., доцент Александрова О.Б.</w:t>
      </w:r>
    </w:p>
    <w:p>
      <w:pPr>
        <w:pStyle w:val="Default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ческие рекомендации по написанию курсовых работ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дисциплине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ий анализ коммерческой деятельности»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заочной формы обучения</w:t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>профиль «Торговое дело» по направлению «Коммерция»</w:t>
      </w:r>
    </w:p>
    <w:p>
      <w:pPr>
        <w:pStyle w:val="Default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новной целью написания курсовой работы является закрепление теоретических знаний по изучаемой дисциплине и выработка практических навыков по анализу содержания и проблем развития предприятия, по принятию управленческого решения, направленного на повышение эффективности коммерческой деятельности предприятия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Курсовая работа, объемом 30-35 стр., включает: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титульный лист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введение (цель и задачи исследования, актуальность раскрываемой темы)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план (содержание), где должны быть указаны названия разделов (вопросов) и страницы их расположения, список литературы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основной текст курсовой работы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литература;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- приложе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Содержание курсовой работы должно включать два раздела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lang w:val="en-US"/>
        </w:rPr>
        <w:t>I</w:t>
      </w:r>
      <w:r>
        <w:rPr/>
        <w:t xml:space="preserve">. Аналитический раздел – должен раскрывать теоретическую часть вопроса курсовой работы. При цитировании теоретических положений необходимо ссылаться на источник взаимствования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lang w:val="en-US"/>
        </w:rPr>
        <w:t>II</w:t>
      </w:r>
      <w:r>
        <w:rPr/>
        <w:t xml:space="preserve">. Практический раздел – должен содержать информацию о исследовании (анализе) конкретного предприятия. Необходимо дать характеристику предприятия, рассчитать основные экономические показатели не менее чем за два-три года, оценить хозяйственную деятельность предприятия на сегодняшний момент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Выбор темы осуществляется по последним двум цифрам зачетной книжки студента. В случае если номер зачетной книжки представляет собой число по значению большее, чем количество тем в списке, то выбор осуществляется путем сложения путем сложения двух последних цифр. Например, номер зачетной книжки 040127</w:t>
      </w:r>
      <w:r>
        <w:rPr>
          <w:b/>
        </w:rPr>
        <w:t>98</w:t>
      </w:r>
      <w:r>
        <w:rPr/>
        <w:t>. Тогда 9+8=17. Следовательно, студенту необходимо выбрать тему под номером 17.</w:t>
      </w:r>
    </w:p>
    <w:p>
      <w:pPr>
        <w:pStyle w:val="Default"/>
        <w:spacing w:lineRule="auto" w:line="276"/>
        <w:ind w:firstLine="709"/>
        <w:jc w:val="both"/>
        <w:rPr/>
      </w:pPr>
      <w:r>
        <w:rPr/>
      </w:r>
    </w:p>
    <w:p>
      <w:pPr>
        <w:pStyle w:val="Default"/>
        <w:spacing w:lineRule="auto" w:line="276"/>
        <w:ind w:firstLine="709"/>
        <w:jc w:val="center"/>
        <w:rPr/>
      </w:pPr>
      <w:r>
        <w:rPr>
          <w:b/>
          <w:bCs/>
        </w:rPr>
        <w:t xml:space="preserve">Тематика курсовых работ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. Предпринимательство: понятие, сущность и формы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. Виды предпринимательской деятельност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. Организационные формы предпринимательской деятельност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. Выбор наиболее эффективных форм функционирования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5. Среда функционирования предприятия: внешняя внутрення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6. Экономическая сущность основных фондов коммерческих предприятий, их классификация, показатели использова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7. Форма учета, методы оценки и основные направления воспроизводства основных фондов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8. Аналитическая оценка долгосрочных инвестиционных проектов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9. Показатели эффективности использования основных фондов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0. Сущность оборотных средств коммерческих предприятий и их классификац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1. Собственные и заемные средства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2. Показатели эффективности использования оборотных средств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3. Методы определения потребности в оборотных средствах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4. Методы управления запасами на предприятиях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5. Сущность и значение фактора "рабочая сила" в деятельности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6. Трудовые ресурсы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7. Стимулирование труда работников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8. Сущность заработной платы и методы ее исчисле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19. Методы определения производительности труда на предприятиях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0. Состав затрат коммерческих предприятий, показатели их определе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1. Методы планирования затрат на предприятиях и пути их оптимиза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2. Издержки обращения как важнейший показатель, характеризующий экономический уровень развития предприятий и его конкурентоспособность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3. Экономическое содержание и источники доходов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4. Роль прибыли в хозяйственной деятельности коммерческих предприятий, ее виды и порядок распределе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5. Рентабельность - как основной показатель эффективности работы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6. Экономическое содержание прибыли. Закон максимизации прибыл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7. Реализация продукции: способы, методы, формы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8. Услуги как необходимый фактор обслуживания клиент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29. Оптовая торговля как форма реализации продук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0. Розничная торговля как форма реализации продукци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1. Социально-экономическая сущность оптовой торговли и ее организационные формы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2. Процесс формирования цен на коммерческих предприятиях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3. Экономическое содержание цены. Функции цен. Виды и структура цен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4. Роль инфляции в хозяйственной деятельности коммерческих предприятий. Ее сущность и виды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5. Виды налогов и их роль в деятельности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6. Налоговая политика предприятия – оценка ее эффективност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7. Специальные системы налогообложения малого бизнеса: эффективность, пути совершенствован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8. Использование маркетинга в деятельности коммерческих предприятий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39. Научно-технический прогресс как важнейший фактор экономического роста коммерческого предприятия и его конкурентоспособность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0. Значение и задачи анализа финансового состояния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1. Оценка финансовой устойчивости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2. Анализ взаимосвязи актива и пассива баланса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3. Анализ активов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4. Анализ пассивов предприятия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5. Предмет, содержание и задачи комплексного экономического анализа хозяйственной деятельности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46. Обоснование управленческих решений в бизнесе на основе маржинального анализа. </w:t>
      </w:r>
    </w:p>
    <w:p>
      <w:pPr>
        <w:pStyle w:val="Default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формление курсовой работ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урсовая работа должна быть написана литературным, экономически грамотным языком. Объем курсовой работы - 25-30 страниц текста компьютерного набора, напечатанного через 1,5 интервала 14 шрифтом. В основной объем работы не входят библиография (перечень использованной литературы) и приложения к курсовой работе. Выполняется курсовая работа только на одной стороне стандартной белой бумаги формата А 4 с соблюдением полей: левое поле - 25-30 мм; правое - 10 мм; верхнее - 15-20 мм; нижнее -20 м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е допускается произвольное сокращение слов. Разделы работы должны иметь содержательные заголовки (подчеркивание, выделение цветом заголовка и перенос слов не допускается, точку в конце заголовка не ставят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держание работы должно включать все заголовки глав, имеющихся в тексте, с указанием номера соответствующих табли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мечания и сноски являются обязательным элементом курсовой работы. Примечания используются автором для лаконичного изложения его отношения к рассматриваемому вопрос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носки сообщают точные сведения о заимствованных автором источниках. Студент обязан сопровождать сносками не только цитаты, но статистические данные и т.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мечания и сноски размещаются в нижней части страницы, от текста отделяются чертой, равной одной четверти ширины страницы, нумеруются арабскими цифрами. Цитаты и любое позаимствованное из литературы изложение по тексту оформляется кавычками, а в скобках указываются номер источника, согласно списку использованной литературы, и номер страницы из литературного источни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аблицы, будучи обязательной составной частью курсовой работы следует разграничивать по объему. Большие таблицы, содержащие более 8-10 строк, или свыше 7-8 граф, должны быть вынесены в приложения. В текст работы вводятся таблицы меньшего объема. При этом важно учитывать, чтобы таблица органически была связана с текстом. Каждая таблица должна иметь наименование. Под текстом в правой стороне размещается надпись «Таблица (1,2,3 и т.д.)», а под ней размерность единиц измерения показателей таблицы, если эта размерность едина для показателей (в противном случае в таблицу вводится графа «единицы измерения»). Все таблицы, как помещаемые в текст курсовой работы, так и даваемые в приложении, должны полностью соответствовать требованиям статисти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личие диаграмм, графиков и схем в курсовой работе усиливает доказательность и наглядность рассматриваемых положений, облегчает восприятие рассуждений автора и характеристику экономических явлений и процессов, повышают культуру изложения и позволяют в лаконичной форме отразить полноту знаний студента по исследуемому им вопросу. Особенно полезны графические приемы для характеристики динамики, взаимосвязи или соотношения каких-то показа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афический материал должен иметь краткое название, отражающее содержание иллюстрируемых экономических процессов. Под названием, обычно в скобках, указывается единица измерения. Ниже дается номер графического материал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я в курсовой работе, как правило, состоят из таблиц, схем, графиков большого формата. Они располагаются строго в той последовательности, в которой они рассматриваются в текс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ое отдельное приложение должно иметь заголовок, раскрывающий его содержание и сплошную нумерацию (номер приложения помещается в правом верхнем углу над заголовком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умерация страниц курсовой работы сплошная, начиная с титульного листа. Номер страницы ставится в правом верхнем углу. На титульном листе и содержании номер страницы не проставляется, но подразумева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исок литературы (библиография) включат в себя перечень литературы и других источников, использованных при подготовке курсовой работы. Материал, включаемый в библиографию, размещается в ней в соответствии с определенными правил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ый источник указывается строго в соответствии с его наименованием. Монографии, брошюры по реквизитам титульного листа: фамилия и инициалы автора, название, город, издательство и год издания. Для работ из сборников, журналов и газетных статей необходимо указать фамилию и инициалы автора, название статьи, а затем наименование источника по реквизитам титульного листа, как указано выш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ользованные в дипломной работе источники студент обязан расположить в следующем порядк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конодательные акты РФ, субъектов РФ, Указы Президента РФ, Постановления Правительства РФ, субъектов РФ, решения органов власти местного самоуправления (в хронологическом порядке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татистические и архивные материалы и нормативные документы (в хронологическом порядке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итературные источники, включая статьи из периодической печати (в алфавитном порядке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се источники, включаемые в библиографию, нумеруются последовательн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2:00Z</dcterms:created>
  <dc:creator>Пользователь</dc:creator>
  <dc:description/>
  <cp:keywords/>
  <dc:language>en-US</dc:language>
  <cp:lastModifiedBy>USER</cp:lastModifiedBy>
  <dcterms:modified xsi:type="dcterms:W3CDTF">2015-02-16T10:22:00Z</dcterms:modified>
  <cp:revision>2</cp:revision>
  <dc:subject/>
  <dc:title>Составитель: к</dc:title>
</cp:coreProperties>
</file>