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Составитель: к.э.н., доцент Александрова О.Б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опросы для подготовки к экзамену по дисциплине 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Экономический анализ коммерческой деятельно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студентов заочной формы обуч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филь « Торговое дело» по направлению «Коммерция»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Содержание предпринимательства и его виды </w:t>
      </w:r>
    </w:p>
    <w:p>
      <w:pPr>
        <w:pStyle w:val="Default"/>
        <w:rPr/>
      </w:pPr>
      <w:r>
        <w:rPr>
          <w:sz w:val="28"/>
          <w:szCs w:val="28"/>
        </w:rPr>
        <w:t xml:space="preserve">2. Характеристика статей бухгалтерского баланса и их взаимосвязь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3. Анализ структуры актива и пассива баланса предприятия и их взаимосвязь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 Стоимостные показатели эффективности использования основных фондов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5. Износ основных фондов и порядок его возмеще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6. Порядок определения потребности в оборотных средствах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7. Показатели эффективности использования оборотных средств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8. Технико-экономические показатели использования основных фондов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9. Источники формирования оборотных средств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0. Сущность издержек обращения, их классификация и основные показател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1. Сущность заработной платы, ее форма и методы исчисле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2. Трудовые ресурсы предприятий, их классификац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3. Мотивация труда работников туристических предприятий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4. Производительность труда и ее показател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5. Элементы и статьи затрат коммерческих предприятий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6. Методы планирования издержек обраще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7. Порядок проведения анализа издержек обраще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8. Определение резервов снижения издержек обраще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9. Способы и методы реализации продукци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0. Оптовая торговля - как форма реализации продукци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1. Показатель объема оптовой реализаци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2. Экономическое содержание дохода и прибыл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3. Виды прибыли, ее налогообложени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4. Льготы по налогу на прибыль и порядок их предоставле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5. Рентабельность и ее показател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6. Закон максимизации прибыл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7. Понятие, значение и задачи анализа финансового состояния предприят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8. Способы измерения влияния факторов </w:t>
      </w:r>
    </w:p>
    <w:p>
      <w:pPr>
        <w:pStyle w:val="Default"/>
        <w:rPr/>
      </w:pPr>
      <w:r>
        <w:rPr>
          <w:sz w:val="28"/>
          <w:szCs w:val="28"/>
        </w:rPr>
        <w:t xml:space="preserve">29. Понятие, типы и задачи факторного анализа </w:t>
      </w:r>
    </w:p>
    <w:p>
      <w:pPr>
        <w:pStyle w:val="Default"/>
        <w:rPr/>
      </w:pPr>
      <w:r>
        <w:rPr>
          <w:spacing w:val="-8"/>
          <w:sz w:val="28"/>
          <w:szCs w:val="28"/>
        </w:rPr>
        <w:t xml:space="preserve">30. Способы измерения влияния факторов (абсолютных разница, интегральный метод) </w:t>
      </w:r>
    </w:p>
    <w:p>
      <w:pPr>
        <w:pStyle w:val="Defaul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km-KH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20:00Z</dcterms:created>
  <dc:creator>Пользователь</dc:creator>
  <dc:description/>
  <cp:keywords/>
  <dc:language>en-US</dc:language>
  <cp:lastModifiedBy>USER</cp:lastModifiedBy>
  <cp:lastPrinted>2015-01-28T12:29:00Z</cp:lastPrinted>
  <dcterms:modified xsi:type="dcterms:W3CDTF">2015-02-16T10:20:00Z</dcterms:modified>
  <cp:revision>2</cp:revision>
  <dc:subject/>
  <dc:title>8</dc:title>
</cp:coreProperties>
</file>