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ind w:firstLine="709"/>
        <w:jc w:val="center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ind w:firstLine="709"/>
        <w:jc w:val="center"/>
        <w:rPr/>
      </w:pPr>
      <w:r>
        <w:rPr>
          <w:rFonts w:eastAsia="MS Mincho;Arial Unicode MS" w:cs="Times New Roman" w:ascii="Times New Roman" w:hAnsi="Times New Roman"/>
          <w:sz w:val="28"/>
        </w:rPr>
        <w:t>Задания для выполнения контрольной работы по дисциплине «Экономика труда»</w:t>
      </w:r>
    </w:p>
    <w:p>
      <w:pPr>
        <w:pStyle w:val="Style15"/>
        <w:widowControl w:val="false"/>
        <w:ind w:firstLine="709"/>
        <w:jc w:val="center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для студентов заочного отделения.</w:t>
      </w:r>
    </w:p>
    <w:p>
      <w:pPr>
        <w:pStyle w:val="Style15"/>
        <w:widowControl w:val="false"/>
        <w:ind w:firstLine="709"/>
        <w:jc w:val="center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</w:rPr>
        <w:t>Контрольная работа предусматривает теоретическое изложение материала по выбранному варианту и решение задачи. Номер варианта тематики контрольной работы выбирается в соответствии с последней цифрой зачетной книжки, номер варианта задачи выбирается в соответствии с предпоследней цифрой зачетной книжк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1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 Компоненты деятельности человека. Показатели эффективности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Компоненты деятельности человек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Показатели эффективности труда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MS Mincho;Arial Unicode MS"/>
          <w:sz w:val="28"/>
        </w:rPr>
        <w:t>Задача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2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 Методы измерения уровня и динамики производительности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Методы и способы измерения уровня и динамики производительности труда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</w:rPr>
        <w:t>2. Выработка продукции в расчете на одного работника и методы ее измерения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3.Понятие и виды трудоемкости продукции.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MS Mincho;Arial Unicode MS"/>
          <w:sz w:val="28"/>
        </w:rPr>
        <w:t>Задача</w:t>
      </w:r>
    </w:p>
    <w:p>
      <w:pPr>
        <w:pStyle w:val="Normal"/>
        <w:rPr>
          <w:rFonts w:eastAsia="MS Mincho;Arial Unicode MS"/>
          <w:sz w:val="28"/>
        </w:rPr>
      </w:pPr>
      <w:r>
        <w:rPr>
          <w:rFonts w:eastAsia="MS Mincho;Arial Unicode MS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3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  Разделение и кооперация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Виды и границы разделения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 Кооперация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4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 .Тарифная система оплаты труда работникам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</w:rPr>
        <w:t>1.Содержание и назначение тарифной системы оплаты труда работникам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 Тарифно-квалификационные справочник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3.Тарифные сетки и тарифные ставк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5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 .Производственный, технологический и трудовой процессы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Производственный процесс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 Классификации технологических и трудовых процессов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6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 .  Нормирование труда на предприяти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Система норм и нормативов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 Структура и задачи оптимизации трудовых процессов и норм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3. Методы нормирования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7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 Классификация затрат рабочего времени.</w:t>
      </w:r>
    </w:p>
    <w:p>
      <w:pPr>
        <w:pStyle w:val="Style15"/>
        <w:widowControl w:val="false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</w:rPr>
        <w:t>1.Схема классификации затрат рабочего времени по отношению к предмету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Метод расчета штучно-калькуляционного времен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8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   Рынок труда и управление занятость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Основные характеристики рынка труд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 Безработиц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3.Управление занятостью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9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 Нормативные материалы по труду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Структура нормативов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Требования к нормативам и основные этапы их разработк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Вариант 10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Тема.Занятость населения и рынок труда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1.Занятость как форма реализации трудового потенциала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2.Понятие рынка труда, его функции и виды.</w:t>
      </w:r>
    </w:p>
    <w:p>
      <w:pPr>
        <w:pStyle w:val="Style15"/>
        <w:widowControl w:val="false"/>
        <w:spacing w:lineRule="auto" w:line="360"/>
        <w:ind w:left="709" w:hanging="0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  <w:t>Задача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</w:rPr>
      </w:pPr>
      <w:r>
        <w:rPr>
          <w:rFonts w:eastAsia="MS Mincho;Arial Unicode MS"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омер варианта выбирается в соответствии с предпоследней цифрой зачетной кни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данные таблицы 1определите следующие показ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технологическую трудоемкость производственно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численность основных рабоч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уровень производительности труда одного промышленно-производственного персон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дневную заработную плату рабо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/>
      </w:pPr>
      <w:r>
        <w:rPr/>
        <w:t>Исходные данные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900"/>
        <w:gridCol w:w="900"/>
        <w:gridCol w:w="900"/>
        <w:gridCol w:w="1080"/>
        <w:gridCol w:w="900"/>
        <w:gridCol w:w="1080"/>
        <w:gridCol w:w="900"/>
        <w:gridCol w:w="900"/>
        <w:gridCol w:w="900"/>
        <w:gridCol w:w="900"/>
        <w:gridCol w:w="818"/>
      </w:tblGrid>
      <w:tr>
        <w:trPr>
          <w:trHeight w:val="2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оизводство изде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ехнологическая трудоемкость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рма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рма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рма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орма-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Годовой фонд времени одного рабоч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к таблице1</w:t>
      </w:r>
      <w:r>
        <w:rPr/>
        <w:t>.</w:t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080"/>
        <w:gridCol w:w="1260"/>
        <w:gridCol w:w="900"/>
        <w:gridCol w:w="1080"/>
        <w:gridCol w:w="900"/>
        <w:gridCol w:w="1080"/>
        <w:gridCol w:w="900"/>
        <w:gridCol w:w="1080"/>
        <w:gridCol w:w="900"/>
        <w:gridCol w:w="900"/>
        <w:gridCol w:w="278"/>
      </w:tblGrid>
      <w:tr>
        <w:trPr>
          <w:trHeight w:val="28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</w:t>
            </w:r>
          </w:p>
        </w:tc>
        <w:tc>
          <w:tcPr>
            <w:tcW w:w="2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Средний процент выполнения норм по предприят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ъем валовой продукции з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00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Численность работников промышленно-производственного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Дневная норма выработки одного рабоч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Фактически изготовлено за день рабоч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Часовая тарифная ставк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Продолжительность см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Система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ьно-прогресс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ельно-прогрессив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ьно-премиальная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Процент премии за 100% выполнения нормы (к сдельной зарпла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Процент премии за каждый процент перевыполнения нормы (к сдельной зарпла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Коэффициент увеличения сдельной расце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 w:val="false"/>
      <w:spacing w:lineRule="auto" w:line="360"/>
      <w:ind w:firstLine="709"/>
      <w:jc w:val="right"/>
      <w:rPr/>
    </w:pPr>
    <w:r>
      <w:rPr>
        <w:rFonts w:eastAsia="MS Mincho;Arial Unicode MS"/>
      </w:rPr>
      <w:t>Составитель: к.э.н., доцент  Кожевникова С.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 w:val="false"/>
      <w:spacing w:lineRule="auto" w:line="360"/>
      <w:ind w:firstLine="709"/>
      <w:jc w:val="right"/>
      <w:rPr/>
    </w:pPr>
    <w:r>
      <w:rPr>
        <w:rFonts w:eastAsia="MS Mincho;Arial Unicode MS"/>
      </w:rPr>
      <w:t>Составитель: к.э.н., доцент  Кожевникова С.А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00:00Z</dcterms:created>
  <dc:creator>Kozhevnikova_SA</dc:creator>
  <dc:description/>
  <cp:keywords/>
  <dc:language>en-US</dc:language>
  <cp:lastModifiedBy>Kozhevnikova_SA</cp:lastModifiedBy>
  <dcterms:modified xsi:type="dcterms:W3CDTF">2010-09-28T11:00:00Z</dcterms:modified>
  <cp:revision>2</cp:revision>
  <dc:subject/>
  <dc:title/>
</cp:coreProperties>
</file>