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Style w:val="Rvts16"/>
          <w:b/>
          <w:b/>
        </w:rPr>
      </w:pPr>
      <w:r>
        <w:rPr>
          <w:rStyle w:val="Rvts16"/>
          <w:b/>
        </w:rPr>
        <w:t>Составитель: ст. преподаватель Братухина Е.А.</w:t>
      </w:r>
    </w:p>
    <w:p>
      <w:pPr>
        <w:pStyle w:val="Rvps29"/>
        <w:jc w:val="center"/>
        <w:rPr>
          <w:b/>
          <w:b/>
        </w:rPr>
      </w:pPr>
      <w:r>
        <w:rPr>
          <w:rStyle w:val="Rvts113"/>
          <w:b/>
        </w:rPr>
        <w:t>Учебно-методическое обеспечение дисциплины</w:t>
      </w:r>
    </w:p>
    <w:p>
      <w:pPr>
        <w:pStyle w:val="Rvps29"/>
        <w:rPr>
          <w:b/>
          <w:b/>
        </w:rPr>
      </w:pPr>
      <w:r>
        <w:rPr>
          <w:rStyle w:val="Rvts121"/>
          <w:b/>
        </w:rPr>
        <w:t>Рекомендуемая литература (основная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.Гаджинский А.М. Логистика: Учебник.- 15-е изд., доп. и перер. - М.: Издательско-торговая корпорация «Дашков и К°», 2008. – 472 с. Дыбская В.В., 2.Зайцев Е.И., Сергеев В.И., Стерлигова А.Н. Логистика: Учебник/ В.В.Дыбская, Е.И.Зайцев, В.И.Сергеев, А.Н.Стерлигова; под ред. В.И.Сергеева. – М.: Эксмо, 2008. – 944 с.- (Полный курс МВА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3.Линдерс, Майкл Р., Фирон, Харольд Е. Управление снабжением и запасами.Логистика/ Пер. С англ.- СПб.: ООО «Полиграфуслуги», 2006,- 768 с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4.Долгов А.П., Козлов В.К., Уваров С.А. Логистический менеджмент фирмы: концепция, методы и модели: Учеб.пособие.- СПб.: Изд.Дом «Бизнес-пресса», 2005. – 384 с.</w:t>
      </w:r>
    </w:p>
    <w:p>
      <w:pPr>
        <w:pStyle w:val="Rvps29"/>
        <w:rPr>
          <w:b/>
          <w:b/>
        </w:rPr>
      </w:pPr>
      <w:r>
        <w:rPr>
          <w:rStyle w:val="Rvts121"/>
          <w:b/>
        </w:rPr>
        <w:t>Рекомендуемая литература (дополнительная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.Аникин Б.А., Тяпухин А.П. Коммерческая логистика: учеб. – М.: ТК Велби, Изд-во Проспект, 2007. – 432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2.Бауэрсокс Д. Дж., Клосс Д.Дж. Логистика: интегрированная цепь поставок: Пер. С англ. – М.: Олимп-Бизнес,2007 -  640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3.Волгин В.В. Логистика хранения товаров: Практическое пособие.- М.: Издательско-торговая корпорация «Дашков и К°», 2008. – 368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4.Гаджинский А.М. Практикум по логистике. – 6-е изд., доп. и перер. – М.: Издательско-торговая корпорация «Дашков и К°», 2008. – 304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5.Джонсон, Джеймс, Вуд, Дональд, Ф.,Вордлоу, Дэниел, Мерфи-мл., Поль, Р.Современная логистика, 7-е издание: Пер. с англ. – М.: Издательский дом «Вильямс», 2002. – 624 с. : ил. – Парал. Тит. Англ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6.Корпоративная логистика. 300 ответов на вопросы профессионалов/ Под общ. и науч. редакцией проф. В.И.Сергеева. – М.: ИНФРА-М, 2004. – 976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7.Кузьбожев Э.Н., Тиньков С.А. Логистика: Учебное пособие. – М.: КНОРУС, 2004.-224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8.Модели и методы теории логистики/ Под ред. д.т.н., проф. В.С. Лукинского. – СПб.: Питер, 2003.-176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9.Мясникова Л.А.Основы логистики: Учебное пособие.- СПб.:Изд-во СПбГУЭФ,2005 – 151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0.Практикум по логистике: Учеб.пособие. – 2-е изд., перер. и доп./ Под ред. Б.А.Аникина. - М.: ИНФРА-М, 2007. – 276 с.- (Высшее образование)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1.Семененко А.И., Сергеев В.И.Логистика. Основы теории: Учебник для вузов.- СПб: Издательство «Союз», 2001. – 544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2.Уотерс Д. Логистика. Управление цепью поставок: Пер. с англ. – М.: ЮНИТИ_-ДАНА, 2003.- 503 с.-(Серия «Зарубежный Учебник»)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3.Шапиро Дж. Моделирование цепи поставок / Моделирование цепи поставок/ Пер. С англ. Под ред. В.С. Лукинского- СПб.: Питер, 2006. – 720 с.: ил. – (Серия «Теория менеджмента») 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3">
    <w:name w:val="rvts113"/>
    <w:basedOn w:val="Style14"/>
    <w:qFormat/>
    <w:rPr/>
  </w:style>
  <w:style w:type="character" w:styleId="Rvts121">
    <w:name w:val="rvts121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16">
    <w:name w:val="rvts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84">
    <w:name w:val="rvps68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36:00Z</dcterms:created>
  <dc:creator>Kozhevnikova_SA</dc:creator>
  <dc:description/>
  <cp:keywords/>
  <dc:language>en-US</dc:language>
  <cp:lastModifiedBy>Smirnova_AA</cp:lastModifiedBy>
  <dcterms:modified xsi:type="dcterms:W3CDTF">2013-09-27T11:09:00Z</dcterms:modified>
  <cp:revision>4</cp:revision>
  <dc:subject/>
  <dc:title>Учебно-методическое обеспечение дисциплины</dc:title>
</cp:coreProperties>
</file>