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Style w:val="Rvts16"/>
          <w:b/>
          <w:b/>
        </w:rPr>
      </w:pPr>
      <w:r>
        <w:rPr>
          <w:rStyle w:val="Rvts16"/>
          <w:b/>
        </w:rPr>
        <w:t>Составитель: ст.преподаватель Братухина Е.А.</w:t>
      </w:r>
    </w:p>
    <w:p>
      <w:pPr>
        <w:pStyle w:val="Rvps1"/>
        <w:jc w:val="center"/>
        <w:rPr>
          <w:b/>
          <w:b/>
          <w:sz w:val="28"/>
          <w:szCs w:val="28"/>
        </w:rPr>
      </w:pPr>
      <w:r>
        <w:rPr>
          <w:rStyle w:val="Rvts17"/>
          <w:b/>
          <w:sz w:val="28"/>
          <w:szCs w:val="28"/>
        </w:rPr>
        <w:t xml:space="preserve">Примерные вопросы для подготовки к экзамену 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Понятие  коммерческой  логистики. 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Эволюция концептуальных подходов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Метод логистики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Цели и задачи логистики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Логистические функции и операции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Принципы коммерческой логистики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Виды логистики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Определение потока и его сущность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Виды потоков в коммерческой логистике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Понятие материального потока и его характеристики. Основные формы существования материального потока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Классификация материальных потоков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Количественные характеристики материального потока. Качественные характеристики материального потока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Понятие информационного потока. Классификация информационных потоков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Логистический финансовый поток, его специфика. Виды финансовых потоков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«Толкающие» системы управления потоками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«Тянущие» системы управления потоками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Система МРП и ее разновидности. Система ДРП. Концепция «реагирования на спрос»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Концепция «тощее производство»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Концепция управления цепями поставок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 xml:space="preserve">Определение логистической системы. Признаки логистической системы. 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Основные типы логистических систем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Виды логистических систем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Основные функциональные подсистемы логистических систем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Сущность логистических сетей и их отличия от логистических систем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Сущность закупочной деятельности в коммерческой логистике. Задачи закупочной логистики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Процесс закупок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Процедура выбора поставщика. Критерии выбора поставщиков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Цели, задачи распределения в коммерческой логистике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Виды распределения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Логистические каналы: понятие и функции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 xml:space="preserve"> </w:t>
      </w:r>
      <w:r>
        <w:rPr>
          <w:rStyle w:val="Rvts32"/>
        </w:rPr>
        <w:t>Функции посредников. Типы посредников в логистике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Виды логистических каналов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Роль складов в логистике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Логистический процесс на складе и его основные этапы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Выбор системы складирования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Упаковка и маркировка на складе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 xml:space="preserve"> </w:t>
      </w:r>
      <w:r>
        <w:rPr>
          <w:rStyle w:val="Rvts32"/>
        </w:rPr>
        <w:t>Штрих код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Роль транспорта в коммерческой логистике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 xml:space="preserve"> </w:t>
      </w:r>
      <w:r>
        <w:rPr>
          <w:rStyle w:val="Rvts32"/>
        </w:rPr>
        <w:t>Основные задачи и функции транспорта в обеспечении логистических процессов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Основные виды транспорта. Выбор вида транспорта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Классификация перевозок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Назначение запасов в логистической системе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Основные категории запасов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Сущность логистического управления запасами. Задачи логистического управления запасами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 xml:space="preserve"> </w:t>
      </w:r>
      <w:r>
        <w:rPr>
          <w:rStyle w:val="Rvts32"/>
        </w:rPr>
        <w:t>Основные системы управления запасами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Гарантийный запас. Методы расчета уровня гарантийного запаса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 xml:space="preserve"> </w:t>
      </w:r>
      <w:r>
        <w:rPr>
          <w:rStyle w:val="Rvts32"/>
        </w:rPr>
        <w:t>Виды информационных логистических систем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 xml:space="preserve"> </w:t>
      </w:r>
      <w:r>
        <w:rPr>
          <w:rStyle w:val="Rvts32"/>
        </w:rPr>
        <w:t>Процесс проектирования логистических систем. Этапы проектирования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Инструменты управления логистикой системой предприятия: прогнозирование, планирование, организация, контроль, регулирование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Понятие и сущность логистических стратегий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Виды и этапы разработки логистических стратегий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Виды планирования логистики по срокам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Виды планирования по функциональным областям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 xml:space="preserve"> </w:t>
      </w:r>
      <w:r>
        <w:rPr>
          <w:rStyle w:val="Rvts32"/>
        </w:rPr>
        <w:t>Основные группы показателей, используемых в логистике.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Основные методы учета логистических затрат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 xml:space="preserve"> </w:t>
      </w:r>
      <w:r>
        <w:rPr>
          <w:rStyle w:val="Rvts32"/>
        </w:rPr>
        <w:t>Понятие экономической эффективности логистической системы. Определение экономического эффекта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Методы оценки эффективности логистической системы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Сущность, цели, задачи и функции контроля в коммерческой логистики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Понятие и принципы логистического сервиса. </w:t>
      </w:r>
    </w:p>
    <w:p>
      <w:pPr>
        <w:pStyle w:val="Rvps14"/>
        <w:numPr>
          <w:ilvl w:val="0"/>
          <w:numId w:val="1"/>
        </w:numPr>
        <w:spacing w:before="0" w:after="0"/>
        <w:rPr/>
      </w:pPr>
      <w:r>
        <w:rPr>
          <w:rStyle w:val="Rvts32"/>
        </w:rPr>
        <w:t>Задачи и функции торговой логистики. 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7">
    <w:name w:val="rvts17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16">
    <w:name w:val="rvts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40:00Z</dcterms:created>
  <dc:creator>Kozhevnikova_SA</dc:creator>
  <dc:description/>
  <cp:keywords/>
  <dc:language>en-US</dc:language>
  <cp:lastModifiedBy>Smirnova_AA</cp:lastModifiedBy>
  <dcterms:modified xsi:type="dcterms:W3CDTF">2013-09-27T11:19:00Z</dcterms:modified>
  <cp:revision>5</cp:revision>
  <dc:subject/>
  <dc:title>Примерные вопросы для подготовки к экзамену (зачету) по дисциплине</dc:title>
</cp:coreProperties>
</file>