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Тематика контрольных работ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по дисциплине «Менеджмент»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й российской экономики и необходимость совершенствования организации управления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ешнеэкономическими связ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характеристика стилей руко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ли и система управления промышленными предприят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в управл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сред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ы и их мониторинг на промышленных предприят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и процессуальные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 реализация перспективных и текущих пл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 классификация и технология принятия управленчески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разработка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оцесс контроля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и стратегический контролл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мент и его роль в современном управл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ыми изменен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управленческих и  организационных структур управления  организа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, его роль в системе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нформационных коммуникац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ировых информационных ресурсов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менеджера, его функции и особенности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 и организационное по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методы их раз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рода конфликта и причины его возникнов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деятельности организ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и его роль в современной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менеджмента за рубежом. Возможности и пути его использования в Росс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ого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MARIXEL</dc:creator>
  <dc:description/>
  <cp:keywords/>
  <dc:language>en-US</dc:language>
  <cp:lastModifiedBy>Kozhevnikova_SA</cp:lastModifiedBy>
  <dcterms:modified xsi:type="dcterms:W3CDTF">2013-12-04T10:42:00Z</dcterms:modified>
  <cp:revision>7</cp:revision>
  <dc:subject/>
  <dc:title/>
</cp:coreProperties>
</file>