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</w:t>
        <w:br/>
        <w:t>по дисциплине «Менеджмент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неджмента как специфического вида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сновные цели и задач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ункций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ыт менеджмента за рубежом, возможности и пути его использования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редприятием, цели и задачи, внешняя и внутренняя сред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тегории и значение стратегического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. Разработка и реализация перспективных и текущих пл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и управление рис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линг и его организация в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коммуникаций и особенности использования мировых информационных ресурсов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Понятие и классификация управленчески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одели и методы принятия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</w:rPr>
        <w:t>Процесс моделирования и реализации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отивация труда в менеджменте. Общие понятия, процесс и механизм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онфликты. Понятие, причины возникновения и процесс развития конфли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Управление конфликтами, их виды, методы разрешения конфликт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Особенности психологии современного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и работа менеджера, ее особенности в кризисной ситу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ого об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сновные элементы инновационного менеджмента, инновационная программа менедж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менеджмента в России, возможность и необходимость его совершенств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</w:rPr>
        <w:t>Основные положения и значение финансового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23:00Z</dcterms:created>
  <dc:creator>Маришка</dc:creator>
  <dc:description/>
  <cp:keywords/>
  <dc:language>en-US</dc:language>
  <cp:lastModifiedBy>Kozhevnikova_SA</cp:lastModifiedBy>
  <dcterms:modified xsi:type="dcterms:W3CDTF">2013-12-04T10:41:00Z</dcterms:modified>
  <cp:revision>7</cp:revision>
  <dc:subject/>
  <dc:title/>
</cp:coreProperties>
</file>