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еспечение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Организационное поведение»</w:t>
      </w:r>
    </w:p>
    <w:p>
      <w:pPr>
        <w:pStyle w:val="Rvps1"/>
        <w:rPr>
          <w:rStyle w:val="Rvts16"/>
          <w:color w:val="000000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Rvts16"/>
          <w:color w:val="000000"/>
        </w:rPr>
      </w:pPr>
      <w:r>
        <w:rPr>
          <w:rStyle w:val="Rvts16"/>
          <w:color w:val="000000"/>
        </w:rPr>
        <w:t>Основная литератур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Басенко В.П., Жуков Б.М, Романов А.А.Организационное поведение: современные аспекты трудовых отношений –М.:Издательско-торговая корпорация «Дашков и Ко»,2012- 384с.- Электронное издание – Гриф УМО – ISBN 978-5-394-01312-6 http://ibooks.ru/reading.php?productid=28863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Ивасенко А.Г., Я. И. Никонова, В.В. Цевелев. Теория менеджмента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рганизационное поведение – М.: Флинта,2011г. -296с. – Электронное издание – ISBN978 -5-9765-1292-4http://ibooks.ru/reading.php?productid=25417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Красовский Ю.Д., лауреат премии Правительства РФ, 2011г. Организационное поведение. 4-е изд.- М.:ЮНИТИ,2012г. -487с. – Электронное издание. - Гриф УМО РФ. – ISBN – 978-5-238-02186-7 http://ibooks.ru/reading.php?productid=24725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Карташова Л.В. и др. Организационное поведение: Учебник/  Карташов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Л.В. и др., Никонова Т.В., Соломанидина Т.О., - Гриф УМО,2-еизд.Перераб.и доп. –М.: ИНФРА-М,2008 -384с. – Библиогр.:с.377 -3000экз.ISBN 978 -5-16-003293-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 Латфуллин . Г.Р., Организационное поведение: Учебник для вузов,-Спб.:Питер,2010 – 432с. – Электронное издание – Гриф МО – ISBN 978-5-94723-872-3 http://ibooks.ru/reading.php?productid=2188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6.Ашмарина С.И. Управление изменениями: учеб.пособие / С.И.Ашмари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Н.Герасимов –М.: Рид Групп, 2011,-208с.(гриф УМО) </w:t>
      </w:r>
    </w:p>
    <w:p>
      <w:pPr>
        <w:pStyle w:val="Rvps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Rvps959"/>
        <w:tabs>
          <w:tab w:val="clear" w:pos="708"/>
          <w:tab w:val="left" w:pos="993" w:leader="none"/>
        </w:tabs>
        <w:ind w:left="0" w:firstLine="720"/>
        <w:rPr>
          <w:color w:val="000000"/>
          <w:sz w:val="20"/>
          <w:szCs w:val="20"/>
        </w:rPr>
      </w:pPr>
      <w:r>
        <w:rPr>
          <w:rStyle w:val="Rvts116"/>
          <w:u w:val="none"/>
        </w:rPr>
        <w:t>Дополнительная литерату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Адизес И.Управление жизненным циклом организации – Спб.: Питер,201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Адизес И.Управляя изменениями – Спб.: Питер,201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Камерон Э., Грин М. Управление изменениями – М.:Добрая книга, 2006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 Коттер Дж.Впереди перемен – М.: ЗАО «Олимп – Бизнес»,201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Коэн Дэн С.Суть перемен: путеводитель – М.: ЗАО «Олимп – Бизнес»,201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Rvts14"/>
          <w:color w:val="000000"/>
        </w:rPr>
        <w:t>Маргерисон Ч. «Колесо» Командного управления- Днепропетровск: Баланс Бизнес Буке. 2004 г. 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7. Журнал «Менеджмент в России и за рубежом» Режим доступа : http//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ww.dis.ru/manag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. Журнал «Управление персоналом» Режим доступа: http // www.dis.ru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Ньюстром Д.В., Дэвис К. Организационное поведение - Спб.: Питер, 2000 -448с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9. Шермерорн Дж. И др. Организационное поведение : Учебник - гриф УМО,8-еизд.; Пер. с англ – Спб.: Питер 2006г.- 637с.- Библ.: с 605-636 – 2000экз – ISBN –5-88782-406-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0.Оксинойд К.З. Организационное поведение: Учебник /- УМО .- М.: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НОРУС,2009г. -480-с- Библиогр.:с.467-472 – ISBN- 978-5-390-000194 -3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1. </w:t>
      </w:r>
      <w:r>
        <w:rPr>
          <w:rStyle w:val="Rvts14"/>
          <w:color w:val="000000"/>
        </w:rPr>
        <w:t>Роббинз С. Основы организационного поведения – М.: Издательский Дом «Вильямс», 2006</w:t>
      </w: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Style w:val="Rvts25"/>
        </w:rPr>
        <w:t>Филонович   С. Р..   Лидерство и практические   навыки   менеджера:   17</w:t>
      </w:r>
      <w:r>
        <w:rPr>
          <w:color w:val="000000"/>
          <w:sz w:val="20"/>
          <w:szCs w:val="20"/>
        </w:rPr>
        <w:t xml:space="preserve"> </w:t>
        <w:br/>
      </w:r>
      <w:r>
        <w:rPr>
          <w:rStyle w:val="Rvts25"/>
        </w:rPr>
        <w:t>модульная  программа  «Управление  развитием  организации»-  М.:  ИНФРА-М.. 2006 г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Style w:val="Rvts14"/>
          <w:color w:val="000000"/>
        </w:rPr>
        <w:t>Хартман А. Безупречное руководство- Ростов н/д: Феникс: 2006 г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rStyle w:val="Rvts25"/>
        </w:rPr>
        <w:t>Шейн Э Организационная культура и лидерство - СПб.: Питер. 2006 г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ind w:left="426" w:hanging="426"/>
        <w:jc w:val="both"/>
        <w:rPr/>
      </w:pPr>
      <w:r>
        <w:rPr>
          <w:rStyle w:val="Rvts25"/>
        </w:rPr>
        <w:t>Шермерорн Дж.. Хант Дж., Организационное поведение.- СПб.: Питер. 2005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Составитель Бобкова Т.С.,  к.псх.н., доцент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Rvts14">
    <w:name w:val="rvts14"/>
    <w:qFormat/>
    <w:rPr>
      <w:rFonts w:ascii="Times New Roman" w:hAnsi="Times New Roman" w:cs="Times New Roman"/>
      <w:sz w:val="28"/>
      <w:szCs w:val="28"/>
    </w:rPr>
  </w:style>
  <w:style w:type="character" w:styleId="Rvts16">
    <w:name w:val="rvts16"/>
    <w:qFormat/>
    <w:rPr>
      <w:rFonts w:ascii="Times New Roman" w:hAnsi="Times New Roman" w:cs="Times New Roman"/>
      <w:b/>
      <w:bCs/>
      <w:sz w:val="28"/>
      <w:szCs w:val="28"/>
    </w:rPr>
  </w:style>
  <w:style w:type="character" w:styleId="Rvts25">
    <w:name w:val="rvts25"/>
    <w:qFormat/>
    <w:rPr>
      <w:rFonts w:ascii="Times New Roman" w:hAnsi="Times New Roman" w:cs="Times New Roman"/>
      <w:color w:val="000000"/>
      <w:sz w:val="28"/>
      <w:szCs w:val="28"/>
    </w:rPr>
  </w:style>
  <w:style w:type="character" w:styleId="Rvts116">
    <w:name w:val="rvts116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Rvps1">
    <w:name w:val="rvps1"/>
    <w:basedOn w:val="Normal"/>
    <w:qFormat/>
    <w:pPr>
      <w:jc w:val="center"/>
    </w:pPr>
    <w:rPr/>
  </w:style>
  <w:style w:type="paragraph" w:styleId="Rvps45">
    <w:name w:val="rvps45"/>
    <w:basedOn w:val="Normal"/>
    <w:qFormat/>
    <w:pPr>
      <w:shd w:fill="FFFFFF" w:val="clear"/>
    </w:pPr>
    <w:rPr/>
  </w:style>
  <w:style w:type="paragraph" w:styleId="Rvps959">
    <w:name w:val="rvps959"/>
    <w:basedOn w:val="Normal"/>
    <w:qFormat/>
    <w:pPr>
      <w:shd w:fill="FFFFFF" w:val="clear"/>
      <w:ind w:left="30" w:hanging="0"/>
      <w:jc w:val="center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39:00Z</dcterms:created>
  <dc:creator>Shef</dc:creator>
  <dc:description/>
  <dc:language>en-US</dc:language>
  <cp:lastModifiedBy>Пользователь</cp:lastModifiedBy>
  <dcterms:modified xsi:type="dcterms:W3CDTF">2014-11-05T16:39:00Z</dcterms:modified>
  <cp:revision>2</cp:revision>
  <dc:subject/>
  <dc:title/>
</cp:coreProperties>
</file>