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«Организационное поведение»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по специальности «Менеджмент организации»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Личность и организация, модель взаимодействия.</w:t>
      </w:r>
      <w:r>
        <w:rPr>
          <w:color w:val="000000"/>
          <w:sz w:val="28"/>
          <w:szCs w:val="28"/>
        </w:rPr>
        <w:t xml:space="preserve"> </w:t>
      </w:r>
      <w:r>
        <w:rPr>
          <w:rStyle w:val="Rvts14"/>
          <w:color w:val="000000"/>
        </w:rPr>
        <w:t>Вхождение человека в организ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Ролевой аспект взаимодействия человека и организации. Причины, пути устранения ролевых конфлик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Теории поведения человека в организации. Личностный аспект взаимодействия человека и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Адаптация человека к организации. Научение поведению в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rStyle w:val="Rvts14"/>
          <w:color w:val="000000"/>
        </w:rPr>
      </w:pPr>
      <w:r>
        <w:rPr>
          <w:rStyle w:val="Rvts14"/>
          <w:color w:val="000000"/>
        </w:rPr>
        <w:t>Жизненный цикл и фазы развития организации. Типы организац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Концепция организационной культуры, атрибуты, уровни организационной культуры, ти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Развитие и изменение организационной культуры, барьеры. Совместимость стратегии и культуры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Методы управления организационными изменениями.</w:t>
      </w:r>
      <w:r>
        <w:rPr>
          <w:color w:val="000000"/>
        </w:rPr>
        <w:t xml:space="preserve"> </w:t>
      </w:r>
      <w:r>
        <w:rPr>
          <w:rStyle w:val="Rvts14"/>
          <w:color w:val="000000"/>
        </w:rPr>
        <w:t>Инновационный потенциа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Сопротивление переменам в организации: причины, способы их преодоления. Создание инновационного климата в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Управление поведением организации. Формирование имиджа организации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Лидерство в организации: природа, содержание, лидерский потенциал. Соотношение лидерства и менеджмен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Теории лидерства: традиционный и поведенческий подход,</w:t>
      </w:r>
      <w:r>
        <w:rPr>
          <w:color w:val="000000"/>
          <w:sz w:val="28"/>
          <w:szCs w:val="28"/>
        </w:rPr>
        <w:t xml:space="preserve"> </w:t>
      </w:r>
      <w:r>
        <w:rPr>
          <w:rStyle w:val="Rvts14"/>
          <w:color w:val="000000"/>
        </w:rPr>
        <w:t>управленческая решетка, системы упра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Мотивация и результативность организации: понятие, общая характеристика. Сущность мотивацион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Основные положения содержательных теорий мотив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Основные положения процессуальных теорий мотив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Практика применения идей теорий мотивации. Качество трудовой жиз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Персональное развитие и поведение менеджера. Личный менеджмент: управление временем, саморегуляция, саморазвитие и т.п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Имидж менеджера: его природа, условия формирования, составляющ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Формирование группового поведения в организации. Основные стадии развития коллекти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Формальная и неформальная структуры организации/коллектива, их взаимовлияние. Проблемы участия работников в управ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Социально-психологический климат коллекти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Коммуникативное поведение в организации: уровни межличностного общения. Вербальное и невербальное общ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 xml:space="preserve">Психологические основы делового общения: эмоции, речевой этикет, барьеры, </w:t>
      </w:r>
      <w:r>
        <w:rPr>
          <w:color w:val="000000"/>
          <w:sz w:val="28"/>
          <w:szCs w:val="28"/>
        </w:rPr>
        <w:t>механизмы воздействия, приемы манипуляций</w:t>
      </w:r>
      <w:r>
        <w:rPr>
          <w:rStyle w:val="Rvts16"/>
          <w:b w:val="false"/>
          <w:color w:val="000000"/>
        </w:rPr>
        <w:t>,</w:t>
      </w:r>
      <w:r>
        <w:rPr>
          <w:rStyle w:val="Rvts16"/>
          <w:color w:val="000000"/>
        </w:rPr>
        <w:t xml:space="preserve"> </w:t>
      </w:r>
      <w:r>
        <w:rPr>
          <w:rStyle w:val="Rvts16"/>
          <w:b w:val="false"/>
          <w:color w:val="000000"/>
        </w:rPr>
        <w:t>ф</w:t>
      </w:r>
      <w:r>
        <w:rPr>
          <w:rStyle w:val="Rvts9"/>
          <w:color w:val="000000"/>
        </w:rPr>
        <w:t>ормулы  логического убежд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rStyle w:val="Rvts14"/>
          <w:color w:val="000000"/>
        </w:rPr>
      </w:pPr>
      <w:r>
        <w:rPr>
          <w:rStyle w:val="Rvts14"/>
          <w:color w:val="000000"/>
        </w:rPr>
        <w:t xml:space="preserve">Управление конфликтами в организации. Стратегии поведения в конфликтах. Способы разрешения межличностных конфликт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 xml:space="preserve"> </w:t>
      </w:r>
      <w:r>
        <w:rPr>
          <w:rStyle w:val="Rvts14"/>
          <w:color w:val="000000"/>
        </w:rPr>
        <w:t xml:space="preserve">Профессиональная этика менеджера. </w:t>
      </w:r>
      <w:r>
        <w:rPr>
          <w:color w:val="000000"/>
          <w:sz w:val="28"/>
          <w:szCs w:val="28"/>
        </w:rPr>
        <w:t>Служебный этикет и внутрикорпоративная культур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Виды делового общ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>
          <w:rStyle w:val="Rvts14"/>
          <w:color w:val="000000"/>
        </w:rPr>
        <w:t>Учет национальных особенностей делового этике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Учет психологических факторов в управлении организацией/коллектива.</w:t>
      </w:r>
      <w:r>
        <w:rPr>
          <w:color w:val="000000"/>
          <w:sz w:val="28"/>
          <w:szCs w:val="28"/>
        </w:rPr>
        <w:t xml:space="preserve"> </w:t>
      </w:r>
      <w:r>
        <w:rPr>
          <w:rStyle w:val="Rvts14"/>
          <w:color w:val="000000"/>
        </w:rPr>
        <w:t>Психологическая совместим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Составитель Бобкова Т.С.,  к.псх.н., доцент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14">
    <w:name w:val="rvts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Rvts16">
    <w:name w:val="rvts16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42:00Z</dcterms:created>
  <dc:creator>Пользователь</dc:creator>
  <dc:description/>
  <dc:language>en-US</dc:language>
  <cp:lastModifiedBy>Пользователь</cp:lastModifiedBy>
  <dcterms:modified xsi:type="dcterms:W3CDTF">2014-11-05T16:42:00Z</dcterms:modified>
  <cp:revision>2</cp:revision>
  <dc:subject/>
  <dc:title/>
</cp:coreProperties>
</file>