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унин В.А Международный маркетинг: учебное пособие. -М.:Дашков и к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а И.В. Паблик рилейшенз для менеджеров: Учебник. ИНФ «ЭКМОС»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пов К.В. Пиар для коммерсантов. М.: 2000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ько Т.П. Управление маркетингом. М.: ИНФРА-М,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бб С.,Симкин Л. Практическое руководство по сегментации рынка / Пер.с англ. СПб.: Питер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йль П. Маркетинг, ориентированный на стоимость /Пер. с англ. СПб,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Маркетинг в России и за рубежо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Маркетинговые исследовани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городняя А.А. Маркетинговое планирование. СПб.: Питер,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ка маркетинга /Сост. Энис Б., Кокс К. /Пер.с англ. СП.б.: Питер,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ер Ф. Маркетинг в третьем тысячелетии. Как создавать, завоевывать и удерживать рынок /Пер. С англ. М.: АСТ,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ар сегодня: новые тихнологии. Исследования международной практики. / пер.с англ. М. имидж –Контакт,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с Маркетинговые войны /пер. с англ. СПб.: Питер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с Э. Позиционирование: битва за узнаваемость/Пер.с англ. СПб.: Питер.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вкина Р. Драма перемен. М.: Дело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ренко Г.А. и др. Информационные технологии в маркетинге: учебник. – М.: ЮНИТИ,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колова Ю. и др. Все лучшее себе. Бизнес технологии, маркетинг: учебник: М.: ЮНИТИ.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ршген Х. Маркетинг. Основы профессионального успеха.0М.: Инфра-М,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чилль Г. Маркетинговые исследования /Пер. с англ. М.: СПб Питер.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идт Р. Финансовые аспекты маркетинга/ Пер. с англ. М.: ЮНИТИ -  ДАНА, 2000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итт Б. Эмпирический маркетинг: как заставить клиента чувствовать, думать. Действовать, а также соотносить  себя  с вашей компанией/Пер.с англ. М,:ФАИР-ПРЕСС, 2001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преподаватель Братухина Е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04:00Z</dcterms:created>
  <dc:creator>братан</dc:creator>
  <dc:description/>
  <cp:keywords/>
  <dc:language>en-US</dc:language>
  <cp:lastModifiedBy>user</cp:lastModifiedBy>
  <dcterms:modified xsi:type="dcterms:W3CDTF">2009-04-06T11:12:00Z</dcterms:modified>
  <cp:revision>5</cp:revision>
  <dc:subject/>
  <dc:title/>
</cp:coreProperties>
</file>