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Вопросы к зачету по предмету « Паблик Рилейшенз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1"/>
        <w:numPr>
          <w:ilvl w:val="0"/>
          <w:numId w:val="3"/>
        </w:numPr>
        <w:ind w:left="0" w:firstLine="540"/>
        <w:jc w:val="center"/>
        <w:rPr/>
      </w:pPr>
      <w:r>
        <w:rPr>
          <w:b w:val="false"/>
          <w:i/>
        </w:rPr>
        <w:t xml:space="preserve">4 и 5 курса  </w:t>
      </w:r>
      <w:r>
        <w:rPr>
          <w:b w:val="false"/>
          <w:i/>
          <w:szCs w:val="28"/>
        </w:rPr>
        <w:t>(заочное отделение)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 Понятие PR. Определения PR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.2 Цели и задачи PR-деятельност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 Реклама и PR. Их сходство и различи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 Модель организации PR-деятельност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 Структура PR-агентств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 Специфика PR-подразделений в коммерческих структурах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. Понятия "общественность" и "общественное мнение"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. Сегментирование целевой аудитор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 Понятие и формы PR-обраще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 Структура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. Каналы распространения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 Барьеры восприятия PR-обращен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. Пресс-конференц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. Презентаци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.  Брифинг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.  Пресс-тур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. Прием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.  День открытых дверей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.  Круглый стол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.  Материалы для распространения в процессе проведения PR-мероприятий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.  Материалы для непосредственной публикации в СМ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.  Основные этапы планирования PR-кампан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.  Оценка эффективности PR-кампании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.  PR в Интернете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.  Понятие фирменного стиля, его составные компоненты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.  Товарный знак. Функции товарных знаков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.  Виды товарных знаков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.  Понятие имиджа. Функции PR-имидж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. Брэндинг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0. Отличия </w:t>
      </w:r>
      <w:r>
        <w:rPr>
          <w:rFonts w:cs="TimesNewRoman;Times New Roman" w:ascii="TimesNewRoman;Times New Roman" w:hAnsi="TimesNewRoman;Times New Roman"/>
          <w:lang w:val="en-US"/>
        </w:rPr>
        <w:t xml:space="preserve">PR </w:t>
      </w:r>
      <w:r>
        <w:rPr>
          <w:rFonts w:cs="TimesNewRoman;Times New Roman" w:ascii="TimesNewRoman;Times New Roman" w:hAnsi="TimesNewRoman;Times New Roman"/>
        </w:rPr>
        <w:t>от маркетинга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36:00Z</dcterms:created>
  <dc:creator>User</dc:creator>
  <dc:description/>
  <cp:keywords/>
  <dc:language>en-US</dc:language>
  <cp:lastModifiedBy>user</cp:lastModifiedBy>
  <cp:lastPrinted>2008-12-23T22:50:00Z</cp:lastPrinted>
  <dcterms:modified xsi:type="dcterms:W3CDTF">2009-04-06T11:11:00Z</dcterms:modified>
  <cp:revision>9</cp:revision>
  <dc:subject/>
  <dc:title>Вопросы к зачету по предмету « Паблик Рилейшенз»</dc:title>
</cp:coreProperties>
</file>