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матика контрольных работ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по дисциплине «Управление качеством» 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пециальности «Менеджмент организации»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нцепция Всеобщего менеджмента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уть и реализация процессного подхода при создании систем менеджмента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тановление и развитие менеджмента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сновные этапы развития систем качества в России и за рубеж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ировой опыт управления качеством и его применение в российских организац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етоды оценки уровня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Современные инструменты контроля качества. Их суть, классификация и знач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Формы контроля качества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еждународные стандарты ИСО серии 9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Эволюция отечественных систем управления каче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истемы стандарт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истемы сертификаци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правление затратами на обеспечение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Анализ брака и потерь на промышленных предприят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здание системы менеджмента качества в современных организац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Роль политики и руководства по качеству в современных организац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правление документацией системы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етодология проверки системы качества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рактика сертификации продукции и услуг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Аккредитация испытательных лабораторий и их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</w:rPr>
      </w:pPr>
      <w:r>
        <w:rPr>
          <w:sz w:val="28"/>
        </w:rPr>
        <w:t>Органы сертификации, их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Идентификация и прослеживаемость продукции на 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>Организация работ по обеспечению стабильности качества на 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ценка точности и стабильности технологических проце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истемы разработки и постановки новой продукции на производ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ействия по управлению несоответствующей продук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ценка дефектной продукции и организация предупреждающих и корректирующих воздейств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Внутренний и внешний аудит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Обучение персонала вопросам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</w:rPr>
      </w:pPr>
      <w:r>
        <w:rPr>
          <w:sz w:val="28"/>
        </w:rPr>
        <w:t>Оценка результативности и эффективности систем менеджмента качества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40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40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к.э.н., доцент 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6pt;height:13.8pt;mso-wrap-distance-left:0pt;mso-wrap-distance-right:0pt;mso-wrap-distance-top:0pt;mso-wrap-distance-bottom:0pt;margin-top:0.05pt;mso-position-vertical-relative:text;margin-left:2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к.э.н., доцент 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32:00Z</dcterms:created>
  <dc:creator>Маришка</dc:creator>
  <dc:description/>
  <cp:keywords/>
  <dc:language>en-US</dc:language>
  <cp:lastModifiedBy>HomePC</cp:lastModifiedBy>
  <dcterms:modified xsi:type="dcterms:W3CDTF">2014-11-08T18:32:00Z</dcterms:modified>
  <cp:revision>2</cp:revision>
  <dc:subject/>
  <dc:title>Тематика контрольных работ</dc:title>
</cp:coreProperties>
</file>