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 дисциплине «Управление качеством»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 «Менеджмент организац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Аристов О.В. Управление качеством: Учебник / О.В. Аристов. - М.: НИЦ ИНФРА-М, 2013. -224 c.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Басовский Л.Е. Управление качеством: Учебник / Л.Е. Басовский, В.Б. Протасьев. - М.: НИЦ ИНФРА-М, 2013. -253 c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ерасимов Б.Н. Управление качеством. Практикум: Учебное пособие / Б.Н. Герасимов, Ю.В. Чуриков. - М.: Вузовский учебник, НИЦ ИНФРА-М, 2013. - 208 c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ин В.М. Управление качеством: Учебник для бакалавров / А.Г. Зекунов, В.Н. Иванов, В.М. Мишин; Под ред. А.Г. Зекунов. - М.: Юрайт, 2013. - 475 c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ов В.А. Управление качеством: Учебное пособие / В.А. Разумов. - М.: ИНФРА-М, 2013. - 208c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йдина Е.В. Управление качеством: Учебное пособие / Е.В. Фрейдина. - М.: Омега-Л, 2013. - 189 c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ИСО 9001-2008 «Системы менеджмента качества. Основные положения и словарь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ИСО 9001-2009</w:t>
      </w:r>
      <w:r>
        <w:rPr>
          <w:rFonts w:cs="Times New Roman" w:ascii="Times New Roman" w:hAnsi="Times New Roman"/>
          <w:sz w:val="28"/>
        </w:rPr>
        <w:t xml:space="preserve"> «Системы менеджмента качества. Требования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 С.Ю. Управление качеством: Учебное пособие для бакалавров / С.Ю. Беляев, Ю.Н. Забродин, В.Д. Шапиро. - М.: Омега-Л, 2013. -381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вская И.В. Управление качеством: Учебное пособие / И.В. Василевская. - М.: ИЦ РИОР, 2011. - 112 c.. Гембрис, С. Управление качеством / С. Гембрис, Й. Геррманн; Пер. с нем. М.Н. Терехина. - М.: СмартБук, 2013. - 128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Б.И. Управление качеством: проектирование: Учебное пособие / Б.И. Герасимов, А.Ю. Сизикин, Е.Б. Герасимова. - М.: Форум, НИЦ ИНФРА-М, 2013. -176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Б.И. Управление качеством: самооценка: Учебное пособие / Б.И. Герасимов, А.Ю. Сизикин, Е.Б. Герасимова, Г.А. Соседов. - М.: Форум, НИЦ ИНФРА-М, 2013. - 176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шко Е.А. Управление качеством: Учебник для бакалавров / Е.А. Горбашко. - М.: Юрайт, 2012. -463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кунов А. Г. Управление качеством: учебник для бакалавров / А. Г.  Зекунов, В. Н. Иванов, В. М. Мишин, Ю. В. Пазюк, Т. И. Власова; под ред. А. Г. Зекунова. — М. : Издательство Юрайт , 2013. — 47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плев С.П. Управление качеством: Учебное пособие / С.П. Коноплев. - М.: НИЦ ИНФРА-М, 2012. - 252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омедов Ш.Ш. Управление качеством продукции: Учебник / Ш.Ш. Магомедов, Г.Е. Беспалова. - М.: Дашков и К, 2013. - 336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ифоров А.Д. Управление качеством: Учебник для вузов / А.Д. Никифоров, А.Г. Схиртладзе. - М.: Студент, 2011. - 717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ов В.Н. Управление качеством: Учебник / В.Н. Рожков. - М.: Форум, 2012. - 336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мова Т.А. Управление качеством: Учебник / Т.А. Салимова. - М.: Омега-Л, 2013. - 376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ер Е.И. Введение в управление качеством: Учебное пособие / Е.И. Тавер. - М.: Машиностроение, 2012. - 368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кин А.В. Управление качеством: Учебник для бакалавров / А.В. Тебекин. - М.: Юрайт, 2014. - 371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юкин В.К. Управление качеством производственных процессов: Учебное пособие / В.К. Федюкин. - М.: КноРус, 2013. - 232 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ков Б.В. Управление качеством программного обеспечения: Учебник / Б.В. Черников. - М.: ИД ФОРУМ, ИНФРА-М, 2012. - 240 c.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хиев Х.А. Как оценить и управлять качеством  и  конкурентоспособностью  товаров и  услуг //Маркетинг в России и за рубежом. -  2014.- № 3.- С.88-10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щенко Н.В. Внедрение  современных  методов обеспечения качества // Методы менеджмента качества.- 2014.- № 5.- С. 10-15.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 производства на основе системы Тойота //С.В. Лазарев [и др.]   // Менеджмент в России и за рубежом. - 2014. - № 2. - С. 92-99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Л.А. Управление  качеством  в XXI веке // Методы  менеджмента качества.- 2013. - № 9. - С.36-4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чик Э.М. Адаптивные  подходы  к управлению  качеством  продукции в много вариантных технологических системах  //Методы  менеджмента качества. -  2013.- № 7.- С.30-3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цов Т. Эвристические структуры в системе адаптивного  управления  качеством производства  по  системным  рискам  // Стандарты и качество. - 2013.- № 1. - С. 98-10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алкина Н.И. Мониторинг эффективности управления  качеством  в системе калькуляционного учета // Экономический анализ: теория и  практика. - 2012. - № 21. - С. 50-5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однова Е.П. Идеология, стандарты  и внутрикорпоративные  документы  инновационной системы управления качеством //Экономика и управление. - 2012. - №  2. - С. 155-159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 каче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33:00Z</dcterms:created>
  <dc:creator>DNA7 X64</dc:creator>
  <dc:description/>
  <cp:keywords/>
  <dc:language>en-US</dc:language>
  <cp:lastModifiedBy>HomePC</cp:lastModifiedBy>
  <dcterms:modified xsi:type="dcterms:W3CDTF">2014-11-08T18:33:00Z</dcterms:modified>
  <cp:revision>2</cp:revision>
  <dc:subject/>
  <dc:title>Список рекомендуемой литературы</dc:title>
</cp:coreProperties>
</file>