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>для подготовки к экзамену</w:t>
        <w:br/>
        <w:t>по дисциплине «Управление качеством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специальности  «Менеджмент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/>
      </w:pPr>
      <w:r>
        <w:rPr>
          <w:sz w:val="28"/>
          <w:szCs w:val="28"/>
        </w:rPr>
        <w:t>Философские подходы к изучению категории «качество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/>
      </w:pPr>
      <w:r>
        <w:rPr>
          <w:sz w:val="28"/>
          <w:szCs w:val="28"/>
        </w:rPr>
        <w:t>Экономическая сущность понятия «качество», пирамида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отношение качества и конкурентоспособност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тересованные стороны в повышении качества и выгоды, которые они получают, «Цепная реакция» Э. Деминг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чество, ценность и стоимос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качеством продукции. Структура системы качества, субъекты, объекты управления качеством, «петля качества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новление менеджмента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Этапы развития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ыт управления качеством в СШ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ыт управления качеством в Япон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еевропейский опыт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управления качеством продукции в Росс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связь общего менеджмента и менеджмента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уть, цели, принципы Всеобщего менеджмента качества, основные составляющие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и цикл Э. Дем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системы менеджмента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и оценка результативности системы менеджмента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чества, обучение и мотивация персонала к качеств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я о качестве, организация работ по качеству, взаимодействие с внешней средой по вопросам качества. Контроль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квалитологии и квалиметрии, объект, предмет, виды квалиметрии, ее взаимосвязь с другими наука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/>
      </w:pPr>
      <w:r>
        <w:rPr>
          <w:sz w:val="28"/>
          <w:szCs w:val="28"/>
        </w:rPr>
        <w:t>Определение и классификация показателей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/>
      </w:pPr>
      <w:r>
        <w:rPr>
          <w:sz w:val="28"/>
          <w:szCs w:val="28"/>
        </w:rPr>
        <w:t>Методы определения уровня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textAlignment w:val="baseline"/>
        <w:rPr/>
      </w:pPr>
      <w:r>
        <w:rPr>
          <w:sz w:val="28"/>
          <w:szCs w:val="28"/>
        </w:rPr>
        <w:t>Основные инструмент</w:t>
      </w:r>
      <w:bookmarkStart w:id="0" w:name="_GoBack"/>
      <w:bookmarkEnd w:id="0"/>
      <w:r>
        <w:rPr>
          <w:sz w:val="28"/>
          <w:szCs w:val="28"/>
        </w:rPr>
        <w:t>ы управления каче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ного подхода, классификация процес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тандартизации: сущность, цели, принципы, функции, механизм, объекты, методы, требования к стандарта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станда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тандартизации Р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организация по стандартизации. Международные стандарты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виды сертификации. Основные преимущества сертифицированной продукции и систем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ертификации систем менеджмента качества, основные участники и их рол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дели премий в области качества (имени Э. Деминга, М. Болдриджа, модель делового совершенства Европейской премии по качеству и национальная премия в области качества РФ). Цели, порядок проведения, принципы, критерии оценки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 xml:space="preserve">Сущность системы «Упорядочение» и «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Система «Экономное производство» (</w:t>
      </w:r>
      <w:r>
        <w:rPr>
          <w:sz w:val="28"/>
          <w:szCs w:val="28"/>
          <w:lang w:val="en-US"/>
        </w:rPr>
        <w:t>LeanProduction</w:t>
      </w:r>
      <w:r>
        <w:rPr>
          <w:sz w:val="28"/>
          <w:szCs w:val="28"/>
        </w:rPr>
        <w:t>): возникновение, цели, последовательность развертывания, инструменты и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Методология «Шесть сигм» (</w:t>
      </w:r>
      <w:r>
        <w:rPr>
          <w:sz w:val="28"/>
          <w:szCs w:val="28"/>
          <w:lang w:val="en-US"/>
        </w:rPr>
        <w:t>SixSigma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Бенчмаркинг: понятие, история развития, классификация, этапы и методы проведения бенчмаркинга, его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системы менеджмента: преимущества, недостатки и процесс со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, виды, варианты внедрения и сертификация интегрированных систем управления предприя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на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затрат на качество, их классификация, элементы затрат на кач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анализа затрат на качество продукции. Источники информации о затратах на качество </w:t>
      </w:r>
    </w:p>
    <w:sectPr>
      <w:headerReference w:type="default" r:id="rId2"/>
      <w:type w:val="nextPage"/>
      <w:pgSz w:w="11906" w:h="16838"/>
      <w:pgMar w:left="851" w:right="70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34:00Z</dcterms:created>
  <dc:creator>Guest</dc:creator>
  <dc:description/>
  <cp:keywords/>
  <dc:language>en-US</dc:language>
  <cp:lastModifiedBy>HomePC</cp:lastModifiedBy>
  <cp:lastPrinted>2013-11-18T13:53:00Z</cp:lastPrinted>
  <dcterms:modified xsi:type="dcterms:W3CDTF">2014-11-08T18:34:00Z</dcterms:modified>
  <cp:revision>2</cp:revision>
  <dc:subject/>
  <dc:title>Вопросы </dc:title>
</cp:coreProperties>
</file>