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ы к экзамен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«Управление персоналом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«Менеджмент организа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сновные понятия системы управления персоналом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инципы и методы построения системы управления персоналом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сновные характеристики и структура персонала организации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арианты построения организационной структуры службы управления персоналом организации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 к управлению персоналом (экономический, органический, процессный подходы к управлению персоналом: сущность и принципы)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организации: её сущность и основные направления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системы управления персоналом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системы управления персоналом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методическое обеспечение системы управления персоналом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обеспечение системы управления персоналом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и цели набора и отбора персонала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набора и отбора персонала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кадрового потенциала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я процесса управления адаптацией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, цели, альтернативы и этапы обучения (переподготовки и повышения квалификации) персонала в организации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обучения персонала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организации управления деловой карьерой. Этапы деловой карьеры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 и задачи системы деловой оценки персонала. Показатели, используемые в системе деловой оценки персонала. 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enbv.narod.ru/text/Econom/maslov/str/15.html" \l "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Окупаемость затрат на рабочую силу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и цели формирования кадрового резерва. Планирование и организация работы с резервом кадров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мотивов и стимулов в системе управления персонала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Мотивационные принципы организации труда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видов конфликтов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ичины конфликтов и способы их разрешения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конфликтами в организации.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Составитель Бобкова Т.С.,  к.псх.н., доцент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43:00Z</dcterms:created>
  <dc:creator>Пользователь</dc:creator>
  <dc:description/>
  <cp:keywords/>
  <dc:language>en-US</dc:language>
  <cp:lastModifiedBy>Борисов</cp:lastModifiedBy>
  <dcterms:modified xsi:type="dcterms:W3CDTF">2014-11-08T14:55:00Z</dcterms:modified>
  <cp:revision>4</cp:revision>
  <dc:subject/>
  <dc:title/>
</cp:coreProperties>
</file>