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выполнения контрольной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дисциплине «Внешнеэкономическая деятельност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тудентов заочной формы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ьность  «Менеджмент организации»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Определение варианта задания контрольной работы осуществляет каждый студент в соответствии с последней цифрой зачетной книжки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 контрольной работы </w:t>
      </w:r>
    </w:p>
    <w:tbl>
      <w:tblPr>
        <w:tblW w:w="879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9"/>
        <w:gridCol w:w="4820"/>
      </w:tblGrid>
      <w:tr>
        <w:trPr>
          <w:trHeight w:val="615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рианта</w:t>
            </w:r>
          </w:p>
        </w:tc>
        <w:tc>
          <w:tcPr>
            <w:tcW w:w="48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ние цифры порядкового номера зачетной книжки студента</w:t>
            </w:r>
          </w:p>
        </w:tc>
      </w:tr>
      <w:tr>
        <w:trPr/>
        <w:tc>
          <w:tcPr>
            <w:tcW w:w="39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9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9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9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9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9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979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риант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МА .     Сущность и задачи внешнеэкономической деятельности предприятия на современном этапе экономического развития стран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сто страны в системе мировых хозяйственных связей и международном разделении труда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ль внешнеэкономических связей (ВЭС) и внешнеэкономической деятельности  (ВЭД) в развитии народного хозяйства России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ие экспортно-импортных отношений. Формирование обоснованной внешнеэкономической специализации страны. Стратегия развития ВЭ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МА.   Основные направления ВЭД предприятия и формы сотрудничества. Методы осуществления ВЭД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направления ВЭД предприятия: 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строительство, реконструкция, техническое перевооружение и модернизация промышленных объектов на территории страны и за рубежом; 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сотрудничество в области строительства предприятий на компенсационной основ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формы сотрудничества, их характеристика, механизм осуществления во внешнеэкономической деятельности предприятия: лизинг; инжиниринг; прямые хозяйственные связи; факторинг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ы осуществления ВЭД – биржи, аукционы, международные торги, выставк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right="-36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риант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МА .   Основные направления ВЭД предприятия и формы сотрудничества. Методы осуществления ВЭД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направления ВЭД предприятия: сотрудничество в области промышленной кооперации специализации, включая совместные предприятия. Международный научно- технический обмен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формы сотрудничества, их характеристика, механизм осуществления во внешнеэкономической деятельности предприятия: экспортно-импортные формы сотрудничества, реэкспорт, реимпорт, 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426" w:right="1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тентно-лицензионная торговля, торговля ноу-ха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426" w:right="15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рговые посредники: простые посредники, агенты, комиссионеры, сбытовые посредники (дилеры, дистрибьюторы). Виды договоров, заключаемых с внешнеторговыми посредник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риант 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МА .     Организация управления ВЭД в современных условиях хозяйствования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стика современной системы государственного управления и регулирования ВЭД в России.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управления ВЭД на федеральном и региональном уровнях.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Методы государственного регулирования внешнеэкономической деятельности предприятий: административное, таможенно-тарифное, валютное. Формы стимулирования экспорта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риант 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МА.    Маркетинг во внешнеэкономической деятельности пред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Сущность, принципы и методы международной маркетинговой деятельности. Маркетинговое планирование на предприятии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Оценка экспортного потенциала промышленного пред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Роль маркетинга в планировании экспортного ассортимента и управления и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риант 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ма . Валютно-финансовый механизм осуществления экспортных операций промышленными предприятиям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алютно-финансовые условия международных контрактов купли-продаж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алютные риски в международной торговле. Методы страхования валютных приисков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ы расчетов, используемые во внешнеэкономической деятельности предприятий. </w:t>
      </w:r>
    </w:p>
    <w:p>
      <w:pPr>
        <w:pStyle w:val="Normal"/>
        <w:shd w:fill="FFFFFF" w:val="clear"/>
        <w:spacing w:lineRule="auto" w:line="240" w:before="465" w:after="0"/>
        <w:ind w:left="1470" w:right="1095" w:hanging="1440"/>
        <w:jc w:val="center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Вариант 7.</w:t>
      </w:r>
    </w:p>
    <w:p>
      <w:pPr>
        <w:pStyle w:val="Normal"/>
        <w:shd w:fill="FFFFFF" w:val="clear"/>
        <w:spacing w:lineRule="auto" w:line="240" w:before="465" w:after="0"/>
        <w:ind w:left="1470" w:right="1095" w:hanging="14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МА.     Ценовая политика и ценообразование во ВЭД предприят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новая политика. Основные виды ценовых маркетинговых стратегий, используемые в практике ВЭД предприятий. Тактика ценовой политики предприятия. 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 методы ценообразования во внешнеторговой практике отечественных предприятий. Понятие контрактной цены, виды контрактных цен, методы их расчета. 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блемы поиска и формирования информационной базы о внешнеторговых ценах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риант 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МА .    Заключение и исполнение экспортно-импортных сделок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цедура и техника осуществления экспортно-импортных сделок. 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контракта международной купли-продажи. Основные статьи международного контракта купли-продажи и их характеристика. 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зисные условия контракта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риант 9</w:t>
      </w:r>
    </w:p>
    <w:p>
      <w:pPr>
        <w:pStyle w:val="Normal"/>
        <w:shd w:fill="FFFFFF" w:val="clear"/>
        <w:spacing w:lineRule="auto" w:line="240" w:before="180" w:after="0"/>
        <w:ind w:left="825" w:right="465" w:firstLine="27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ма . Внешнеторговые переговоры и организация их подготовки и проведени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шнеторговые переговоры как основа международного делового общения при осуществлении ВЭД.  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ика и стратегии ведения пере</w:t>
        <w:softHyphen/>
        <w:t>говоров с представителями зарубежных фирм. 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т национальных особенностей при проведении международных переговоров.</w:t>
      </w:r>
    </w:p>
    <w:p>
      <w:pPr>
        <w:pStyle w:val="Normal"/>
        <w:shd w:fill="FFFFFF" w:val="clear"/>
        <w:spacing w:lineRule="auto" w:line="240" w:before="0" w:after="0"/>
        <w:ind w:left="73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3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риант 10.</w:t>
      </w:r>
    </w:p>
    <w:p>
      <w:pPr>
        <w:pStyle w:val="Normal"/>
        <w:shd w:fill="FFFFFF" w:val="clear"/>
        <w:spacing w:lineRule="auto" w:line="240" w:before="0" w:after="0"/>
        <w:ind w:firstLine="73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ма. Экономическая эффективность внешнеэкономической деятельности промышленных предприятий.</w:t>
      </w:r>
    </w:p>
    <w:p>
      <w:pPr>
        <w:pStyle w:val="Normal"/>
        <w:shd w:fill="FFFFFF" w:val="clear"/>
        <w:spacing w:lineRule="auto" w:line="240" w:before="0" w:after="0"/>
        <w:ind w:firstLine="7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Сущность и содержание понятия «Эффективность внешнеэкономической деятельности предприятия».</w:t>
      </w:r>
    </w:p>
    <w:p>
      <w:pPr>
        <w:pStyle w:val="Normal"/>
        <w:shd w:fill="FFFFFF" w:val="clear"/>
        <w:spacing w:lineRule="auto" w:line="240" w:before="0" w:after="0"/>
        <w:ind w:firstLine="7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Система показателей внешнеэкономиченской деятельности предприятия и методы их оценки.</w:t>
      </w:r>
    </w:p>
    <w:p>
      <w:pPr>
        <w:pStyle w:val="Normal"/>
        <w:shd w:fill="FFFFFF" w:val="clear"/>
        <w:spacing w:lineRule="auto" w:line="240" w:before="0" w:after="0"/>
        <w:ind w:firstLine="7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Хозрасчетные и народнохозяйственные интересы во ВЭД: их противоречия и методы согласования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Составитель: к.э.н., доцент Тойшева О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7" w:hanging="405"/>
      </w:pPr>
      <w:rPr>
        <w:sz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7" w:hanging="405"/>
      </w:pPr>
      <w:rPr>
        <w:sz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7" w:hanging="405"/>
      </w:pPr>
      <w:rPr>
        <w:sz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47" w:hanging="405"/>
      </w:pPr>
      <w:rPr>
        <w:sz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sz w:val="28"/>
      <w:szCs w:val="28"/>
    </w:rPr>
  </w:style>
  <w:style w:type="character" w:styleId="WW8Num22z0">
    <w:name w:val="WW8Num22z0"/>
    <w:qFormat/>
    <w:rPr>
      <w:rFonts w:ascii="Times New Roman" w:hAnsi="Times New Roman" w:cs="Times New Roman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imes New Roman" w:hAnsi="Times New Roman" w:cs="Times New Roman"/>
      <w:b/>
      <w:sz w:val="28"/>
    </w:rPr>
  </w:style>
  <w:style w:type="character" w:styleId="3">
    <w:name w:val=" Знак Знак3"/>
    <w:basedOn w:val="Style14"/>
    <w:qFormat/>
    <w:rPr>
      <w:rFonts w:ascii="Times New Roman" w:hAnsi="Times New Roman" w:cs="Times New Roman"/>
      <w:sz w:val="28"/>
      <w:shd w:fill="FFFFFF" w:val="clear"/>
    </w:rPr>
  </w:style>
  <w:style w:type="character" w:styleId="2">
    <w:name w:val=" Знак Знак2"/>
    <w:basedOn w:val="Style14"/>
    <w:qFormat/>
    <w:rPr>
      <w:sz w:val="22"/>
      <w:szCs w:val="2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730" w:leader="none"/>
      </w:tabs>
      <w:spacing w:lineRule="auto" w:line="360" w:before="0" w:after="0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7:21:00Z</dcterms:created>
  <dc:creator>user</dc:creator>
  <dc:description/>
  <cp:keywords/>
  <dc:language>en-US</dc:language>
  <cp:lastModifiedBy>USER</cp:lastModifiedBy>
  <dcterms:modified xsi:type="dcterms:W3CDTF">2014-09-22T07:22:00Z</dcterms:modified>
  <cp:revision>3</cp:revision>
  <dc:subject/>
  <dc:title>Задание</dc:title>
</cp:coreProperties>
</file>