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Внешнеэкономическая деятельнос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 «Менеджмент организации» </w:t>
      </w:r>
    </w:p>
    <w:p>
      <w:pPr>
        <w:pStyle w:val="Style16"/>
        <w:ind w:left="360" w:hanging="0"/>
        <w:jc w:val="both"/>
        <w:rPr>
          <w:rStyle w:val="Rvts16"/>
          <w:rFonts w:ascii="Arial" w:hAnsi="Arial" w:cs="Arial"/>
          <w:color w:val="000000"/>
          <w:sz w:val="20"/>
          <w:szCs w:val="20"/>
        </w:rPr>
      </w:pPr>
      <w:r>
        <w:rPr>
          <w:rFonts w:cs="Arial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сновные формы сотрудничества с зарубежными партнерами, используемые во ВЭД предприят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Экспортно-импортные формы сотрудничества (реэкспорт , реимпорт )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Патентно – лицензионная торговля как форма сотрудничества во ВЭД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Проблемы интеграции России в систему мирохозяйственных связе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Принципы регламентации внешней торговли за рубежом (тарифное регулирование , валютно – кредитные элементы 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рганизация о основные задачи управления внешнеэкономической деятельностью на уровне государст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рганизация и основные задачи управления ВЭД на уровне регион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Административное государственное регулирование ВЭД в Росси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Валютное регулирование ВЭД в Росси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Таможенно-тарифное регулирование ВЭД в Росси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Эффективность экспортно-импортных операции предприят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рганизация управления внешнеэкономической деятельностью на уровне предприят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онтракт международной купли-продаж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Валютный счет предприят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Формы международных расчетов, используемые во ВЭД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Франчайзинг во ВЭД предприят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Инжиниринг во ВЭД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Международные торг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Международные аукционы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Лизинговые операции во ВЭД предприятий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Торговые посредники , их роль во ВЭД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Договоры комиссии и консигнации во ВЭД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бъем прав посредников на рынках, методы вознаграждения посредников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ачество во внешнеэкономической деятельности предприятий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Формирование позитивного имиджа фирмы на зарубежных рынках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собенности и техника проведения  деловых переговоров с зарубежными партнерами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Программа выхода на внешний рынок экспортоориентированного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Формирование и реализация экспортной стратегии предприят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Методы установления внешнеторговых  цен в практике отечественных предприятий 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hd w:fill="FFFFFF" w:val="clear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32"/>
      <w:szCs w:val="24"/>
    </w:rPr>
  </w:style>
  <w:style w:type="character" w:styleId="Rvts16">
    <w:name w:val="rvts16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730" w:leader="none"/>
      </w:tabs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7:00Z</dcterms:created>
  <dc:creator>user</dc:creator>
  <dc:description/>
  <cp:keywords/>
  <dc:language>en-US</dc:language>
  <cp:lastModifiedBy>BorisovaEA</cp:lastModifiedBy>
  <cp:lastPrinted>2014-09-22T11:23:00Z</cp:lastPrinted>
  <dcterms:modified xsi:type="dcterms:W3CDTF">2014-09-30T07:17:00Z</dcterms:modified>
  <cp:revision>6</cp:revision>
  <dc:subject/>
  <dc:title>УТВЕРЖДАЮ</dc:title>
</cp:coreProperties>
</file>