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Список рекомендуемой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1. Прокушев Е.Ф. Внешнеэкономическая деятельность: Учебник, 8-е из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М. : ИТК «Дашков и К°», 2012 г. — 500 с. — Электронное издание.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УМО. — ISBN 978-5-394-01609-7   http://ibooks.ru/reading.php?productid=2476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ормативные ак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использовании нормативных актов учитывается последняя редакц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"О товарных биржах и биржевой торговле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валютном регулировании и валютном контроле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"О таможенном тарифе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б основах государственного регулирования внешнеторговой де</w:t>
        <w:softHyphen/>
        <w:t>ятельности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b/>
      <w:sz w:val="28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  <w:shd w:fill="FFFFFF" w:val="clear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730" w:leader="none"/>
      </w:tabs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8:00Z</dcterms:created>
  <dc:creator>user</dc:creator>
  <dc:description/>
  <cp:keywords/>
  <dc:language>en-US</dc:language>
  <cp:lastModifiedBy>BorisovaEA</cp:lastModifiedBy>
  <dcterms:modified xsi:type="dcterms:W3CDTF">2014-09-30T07:18:00Z</dcterms:modified>
  <cp:revision>3</cp:revision>
  <dc:subject/>
  <dc:title>Список рекомендуемой литературы</dc:title>
</cp:coreProperties>
</file>