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ЛИТЕРАТУ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Основная литератур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rPr>
          <w:sz w:val="24"/>
          <w:szCs w:val="24"/>
        </w:rPr>
      </w:pPr>
      <w:r>
        <w:rPr>
          <w:sz w:val="24"/>
          <w:szCs w:val="24"/>
        </w:rPr>
        <w:t>Антикризисное управление: учеб. пособие / под ред. К.В. Балдина. – М.: Гардаки, 2007. – 271 с.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нтикризисное управление: Учебное пособие в 2-х томах / Отв.ред. Г.К.Таль. – М.: ИНФРА-М, 2004г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Бирюкова О.Ю., Бочкова Л.А. Приемы антикризисного менеджмента: Учебное пособие. – М.: Издательско-торговая корпорация «Дашков и К», 2008. – 272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Зуб Т.А., Панина Е.М. Антикризисное управление организацией: учеб. пособие. – М.: ИД «Форум»: ИНФРА-М, 2007. – 256 с. – (Высшее образование)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Антикризисное управление: Учебник. – 2-е изд., доп. и перераб./ Под ред. проф. Э.М. Короткова. – М.: ИНФРА-М, 2007. – 620 с. – (Высшее образование)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уб Анатолий Тимофеевич Антикризисное управление: Учеб. пособие для студентов ВУЗов/ А.Т. Зуб. – М.: Аспект Пресс, 2005. – 319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оздрева Р.Б. Антикризисное управление: Пособие. – М.: МГИМО-Университет, 2004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Антикризисное управление. Теория и практика: учеб. пособие для студентов ВУЗов /В.Я. Захаров, А.О. Блинов, Д.В. Хавин. – М.: ЮНИТИ-ДАНА, 2007. – 287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аринов В.А. Антикризисное управление: Учебное пособие. – 2-е изд., перераб. и доп. – М.: ИД ФБК-ПРЕСС, 2005. – 488 с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нтикризисное управление: Учебное пособие в 2-х томах/Отв.ред. Г.К.Таль. – М.: ИНФРА-М, 2004 г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Балдин К.В., Зверев В.С., Рукосуев А.В. Антикризисное управление: макро- и микроуровень: Учебное пособие. – 2-е изд., испр. – М.: издательско-торговая корпорация «Дашков и К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», 2007. – 280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Валдайцев С.В. Антикризисное управление на основе инноваций: Учебник. – М.: ТК Велди, Изд-во Проспект, 2005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Жарковская Е.П. Антикризисное управление: учебник/Е.П. Жарковская, Б.Е. Бродский. – 4-е изд., испр. – Москва: Омега-Л, 2007. – 356 с.: ил., табл. – (Высшая школа менеджмента)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рехов В.И., Балдин К.В., Гапоненко Н.П. Антикризисное управление: Учебник. – М.: ИНФРА-М, 2006. – 544 с. – (Высшее образование)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полнительная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литература</w:t>
      </w:r>
    </w:p>
    <w:p>
      <w:pPr>
        <w:pStyle w:val="Normal"/>
        <w:widowControl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</w:rPr>
        <w:t>1. Дондуков А.Н., Юн Г.Б., Рябцева Н.Б. Антикризисное управление и реструктуризация предприятий в Российской Федерации.- М.: Издательский дом «Грааль», 2001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</w:rPr>
        <w:t>2. Ларионов И.К. Антикризисное управление. Общие основы и особенности России. М., 2001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</w:rPr>
        <w:t>3. Михайлов Л.М. Антикризисное управление в промышленности. М., 2004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</w:rPr>
        <w:t>4. Осиновский А. Акционер против акционерного общества. М., 2006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</w:rPr>
        <w:t>5. Якубова Л.М. Специфика антикризисного планирования // Вестник ТИСБИ. 2003. №1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</w:rPr>
        <w:t>6.  Юн Г.Б., Воронов Ю.А. Конкурсное производство: Учеб.-практ. пособие. М.: Дело, 2004.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7. Донцова Л.В., Никифорова Н.А. Анализ финансовой отчетности: Учебное пособие. М.: Изд-во «Дело и сервис», 2004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color w:val="000000"/>
          <w:sz w:val="24"/>
          <w:szCs w:val="24"/>
        </w:rPr>
        <w:t>Антикризистное управление предприятием и банками. / - Дело, 2001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szCs w:val="24"/>
        </w:rPr>
        <w:t>9. Валдайцев С.В. Антикризисное управление на основе инноваций: Учебное пособие. – СПб.: Изд.С-Петербургского университета, 2001г.</w:t>
      </w:r>
    </w:p>
    <w:p>
      <w:pPr>
        <w:pStyle w:val="TextBodyIndent"/>
        <w:numPr>
          <w:ilvl w:val="0"/>
          <w:numId w:val="3"/>
        </w:numPr>
        <w:rPr/>
      </w:pPr>
      <w:r>
        <w:rPr>
          <w:sz w:val="24"/>
          <w:szCs w:val="24"/>
        </w:rPr>
        <w:t>Антикризисное управление/Под редакцией Э.М. Короткова. – М.: ИНФРА-М, 2000 г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  <w:szCs w:val="24"/>
        </w:rPr>
        <w:t>Антикризисное управление: Учебное пособие: В 2-х т.Т 1: Правовые основы. Т 2: Экономические основы. М.: ИНФРА-М, 2004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Юн Г.Б. Антикризисное управление в российской экономике. – СПб.: СПбГУЭФ, 2002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Балдин К.В., Быстров О.Ф., Медведева Е.А., Поздняков В.Я., Соколов м.М. Антикризисное управление и инвестиции: Научно-методические материалы. – Тамбов ТГТУ,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Кошкин В.И., Белых Л.П., Беляев С.Г. Антикризисное управление. -  М.: ИНФРА-М, 2005. – 512 с.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ведение в специальность" Антикризисное управление". Учебное пособие. / Новосёлов Е.В. и др. - Дело, 2004.</w:t>
      </w:r>
    </w:p>
    <w:p>
      <w:pPr>
        <w:pStyle w:val="Normal"/>
        <w:numPr>
          <w:ilvl w:val="0"/>
          <w:numId w:val="2"/>
        </w:numPr>
        <w:spacing w:lineRule="auto" w:line="360" w:before="10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шнее управление на несостоятельном предприятии. / Григорьев В.В., Таль Г.К., Юн Г.Б. - Дело, 200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нтикризисное регулирование экономики. Теория и практика. / Богомолова А.В., Богомолов В.А. - ЮНИТИ, 200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нтикризисное управление производством и персоналом. / Шепеленко Г.И. - МарТ, 200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нтикризисное управление. / Баринов В.А. - ФБК-ПРЕСС, 200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нтикризисное управление. / Попов Р.А. - Высшая школа, 200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нтикризисный PR и консалтинг. / А. Ольшевский - СПб: Питер, 2003. - 432 с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6. Антикризисный менеджмент / Семенов Б.Д . – ФУА информ, 2002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конодательные акты</w:t>
      </w:r>
    </w:p>
    <w:p>
      <w:pPr>
        <w:pStyle w:val="Normal"/>
        <w:spacing w:lineRule="auto" w:line="360" w:before="10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О несостоятельности (банкротстве). Федеральный закон от 26 октября 2002г. № 127-ФЗ.</w:t>
      </w:r>
    </w:p>
    <w:p>
      <w:pPr>
        <w:pStyle w:val="Normal"/>
        <w:spacing w:lineRule="auto" w:line="360" w:before="10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мментарий к Федеральному закону «О несостоятельности (банкротстве)» Под.ред. В.Ф.Попондопуло. – М.: Омега – Л, 2003г.</w:t>
      </w:r>
    </w:p>
    <w:p>
      <w:pPr>
        <w:pStyle w:val="Normal"/>
        <w:spacing w:lineRule="auto" w:line="360" w:before="100" w:after="0"/>
        <w:jc w:val="both"/>
        <w:rPr>
          <w:sz w:val="24"/>
          <w:szCs w:val="24"/>
        </w:rPr>
      </w:pPr>
      <w:r>
        <w:rPr>
          <w:sz w:val="24"/>
          <w:szCs w:val="24"/>
        </w:rPr>
        <w:t>3. Гражданский кодекс Российской Федерации. Ч.1,2,3. – М.: Омега-Л, 2005. – 390 с.</w:t>
      </w:r>
    </w:p>
    <w:p>
      <w:pPr>
        <w:pStyle w:val="Normal"/>
        <w:spacing w:lineRule="auto" w:line="360" w:before="100" w:after="0"/>
        <w:jc w:val="both"/>
        <w:rPr>
          <w:sz w:val="24"/>
          <w:szCs w:val="24"/>
        </w:rPr>
      </w:pPr>
      <w:r>
        <w:rPr>
          <w:sz w:val="24"/>
          <w:szCs w:val="24"/>
        </w:rPr>
        <w:t>4. Арбитражный процессуальный кодекс Российской Федерации № 95 ФЗ, 2002г.</w:t>
      </w:r>
    </w:p>
    <w:p>
      <w:pPr>
        <w:pStyle w:val="Normal"/>
        <w:spacing w:lineRule="auto" w:line="360" w:before="100" w:after="0"/>
        <w:jc w:val="both"/>
        <w:rPr/>
      </w:pPr>
      <w:r>
        <w:rPr>
          <w:sz w:val="24"/>
          <w:szCs w:val="24"/>
        </w:rPr>
        <w:t>5. Научно-практический комментарий (постатейный) к Федеральному закону «О несостоятельности (банкротстве)/ Под ред. В.В. Витрянского. М.: «Статус», 2004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Составитель: преподаватель Обидина О.Е</w:t>
    </w:r>
    <w:r>
      <w:rPr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character" w:styleId="WW8Num2z0">
    <w:name w:val="WW8Num2z0"/>
    <w:qFormat/>
    <w:rPr>
      <w:i w:val="fals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1:03:00Z</dcterms:created>
  <dc:creator>11</dc:creator>
  <dc:description/>
  <cp:keywords/>
  <dc:language>en-US</dc:language>
  <cp:lastModifiedBy>user</cp:lastModifiedBy>
  <dcterms:modified xsi:type="dcterms:W3CDTF">2009-03-12T18:21:00Z</dcterms:modified>
  <cp:revision>6</cp:revision>
  <dc:subject/>
  <dc:title>СОСТАВИТЕЛЬ:</dc:title>
</cp:coreProperties>
</file>