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ВОПРОСЫ К ЗАЧЕТУ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 ДИСЦИПЛИНЕ «АНТИКРИЗИСНОЕ УПРАВЛЕНИЕ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для студентов заочного отдел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специальности «Менеджмент организации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1. Концепция антикризисного управл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2. Понятие, сущность  и причины возникновения кризисов в социально-экономическом развитии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. Факторы, вызывающие кризисные явл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4. Разновидности кризисов, особенности и виды экономических кризисов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color w:val="000000"/>
        </w:rPr>
        <w:t xml:space="preserve">5. </w:t>
      </w:r>
      <w:r>
        <w:rPr/>
        <w:t>Глобальные причины неплатежеспособности и банкротства российских предприяти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6. Сущность, задачи, признаки и особенности  антикризисного управл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7. Сущность и структура закона РФ «О несостоятельности (банкротстве) </w:t>
      </w:r>
      <w:r>
        <w:rPr>
          <w:bCs/>
          <w:color w:val="000000"/>
        </w:rPr>
        <w:t>пред</w:t>
      </w:r>
      <w:r>
        <w:rPr>
          <w:color w:val="000000"/>
        </w:rPr>
        <w:t>прияти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8. Тенденции циклического развития организации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9. </w:t>
      </w:r>
      <w:r>
        <w:rPr/>
        <w:t>Оценка параметров деловой и экономической активности по этапам жизненного цикла фирмы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0. Эффективность антикризисного управления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1. Понятие и сущность диагностики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2. Этапы и методы диагностики кризиса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3. Процедура диагностики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4. Программа реструктуризации предприятия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5. Принципы и критерии эффективности реструктуризаци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16. Роль реструктуризации в антикризисном управлении. Этапы реструктуризации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7. Роль стратегии в антикризисном управлен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18. Основные этапы антикризисного стратегического планирования, их краткая характеристика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>19. Особенности стратегии антикризисного планирования в условиях антикризисного управл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20. Тактика антикризисного управл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21. Типы антикризисных стратеги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22. Процедуры банкротства. Анализ практики банкротств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3. Понятие санации и ее роль в антикризисном управлении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4. Процедуры санации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5. Роль человеческого капитала в антикризисном управлении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>26. Управление персоналом в условиях антикризисного управл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27. Государственное регулирование кризисных ситуаций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28. Механизм антикризисного управл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29. Механизм повышения антикризисной устойчивости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30. Зарубежный опыт антикризисного управл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31. Разработка программы антикризисного управления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>32. Реорганизационные и ликвидационные процессы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Обидина О.Е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30:00Z</dcterms:created>
  <dc:creator>11</dc:creator>
  <dc:description/>
  <cp:keywords/>
  <dc:language>en-US</dc:language>
  <cp:lastModifiedBy>user</cp:lastModifiedBy>
  <dcterms:modified xsi:type="dcterms:W3CDTF">2009-03-10T17:25:00Z</dcterms:modified>
  <cp:revision>3</cp:revision>
  <dc:subject/>
  <dc:title>СОСТАВИТЕЛЬ:</dc:title>
</cp:coreProperties>
</file>