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экзамену по дисциплине 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кономическая безопасность» 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нцепция экономической безопасности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обходимость обеспечения экономической безопасности предпри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еобходимость обеспечения региональной экономической безопасност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ение и содержание экономической безопасности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рмативно-правовое обеспечение экономической безопас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цели экономической безопасности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а обеспечения экономической безопасности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 угроз экономической безопасности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Цели и задачи экономической безопасности регион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ъект и предмет экономической безопасности регион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ы обеспечения экономической безопасности реги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лгоритм проведения анализа и оценки экономической безопасности реги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лгоритм анализа уровня экономической безопасности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астный функциональный критерий экономической безопасности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вокупный критерий экономической безопасности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уровня экономической безопасности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ущность и основные категории менеджмент риск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лассификация риск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угроз и рисков в предпринимательстве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ализ и оценка коммерческого риска фирмы. Идентификац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цепция организации менеджмента риск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отка стратегий менеджмента риск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ы менеджмента риск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ы оценки и имитации риск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ценка риска на основе стратегического анализа позиций фирмы на рынке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ы и технические особенности принятия решений в условиях риск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и виды банковских риск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тратегия управления банковскими рискам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ы минимизации и страхования риск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ущность и виды страхования. Классификац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еджмент страхования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ология доходного подхода к оценке бизнес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таточная текущая стоимость бизнеса. Формула Фишер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чет рисков бизнес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тод кумулятивного построения ставки дисконт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ъективизация прибылей и рентабельности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применяемых методов расчета стоимости покупных ресурсов в себестоимости реализованной продукции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чет применяемых методов амортизации.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рректировка на метод зачисления продукции в реализованную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принимаемых в оплату альтернативных платежных средст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нализ условий безубыточности предприятия и меры по увеличению его прибылей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ловой и финансовые риски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ущность информационной составляющей экономической безопасности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новные индикаторы состояния информационной составляющей экономической безопасности предприят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информационной составляющей экономической безопасности предприятия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30:00Z</dcterms:created>
  <dc:creator>Admin</dc:creator>
  <dc:description/>
  <cp:keywords/>
  <dc:language>en-US</dc:language>
  <cp:lastModifiedBy>Admin</cp:lastModifiedBy>
  <dcterms:modified xsi:type="dcterms:W3CDTF">2009-11-25T09:31:00Z</dcterms:modified>
  <cp:revision>2</cp:revision>
  <dc:subject/>
  <dc:title>Вопросы к экзамену по дисциплине </dc:title>
</cp:coreProperties>
</file>