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"/>
        <w:jc w:val="right"/>
        <w:rPr/>
      </w:pPr>
      <w:r>
        <w:rPr>
          <w:rStyle w:val="Rvts10"/>
          <w:b w:val="false"/>
          <w:color w:val="000000"/>
        </w:rPr>
        <w:t>Составитель: к.э.н., доцент Кожевникова С.А.</w:t>
      </w:r>
    </w:p>
    <w:p>
      <w:pPr>
        <w:pStyle w:val="Rvps1"/>
        <w:rPr>
          <w:rStyle w:val="Rvts10"/>
          <w:color w:val="000000"/>
        </w:rPr>
      </w:pPr>
      <w:r>
        <w:rPr/>
      </w:r>
    </w:p>
    <w:p>
      <w:pPr>
        <w:pStyle w:val="Rvps1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Примерные вопросы для подготовки к экзамену (зачету) по курсу «Экономика труда»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/>
      </w:pPr>
      <w:r>
        <w:rPr>
          <w:rStyle w:val="Rvts9"/>
          <w:color w:val="000000"/>
        </w:rPr>
        <w:t>Сущность дисциплины «Экономика труд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Трудовые ресурсы: понятие,  источники формирования, методы измерения и  показатели использова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щность и структура трудового потенциа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Style w:val="Rvts9"/>
        </w:rPr>
      </w:pPr>
      <w:r>
        <w:rPr>
          <w:rStyle w:val="Rvts9"/>
          <w:color w:val="000000"/>
        </w:rPr>
        <w:t>Виды и формы движения рабочей силы. Миграция населения и ее особенности в современных условия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rStyle w:val="Rvts9"/>
          <w:color w:val="000000"/>
        </w:rPr>
        <w:t>Текучесть кадров, показатели текучести и социально-экономические последствия текучести кадров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Занятость как форма реализации трудового потенциала. Виды и структура занятости населения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Понятие рынка труда, его функции и виды. Модели функционирования рынка труда в зависимости от состояния конкуренции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Понятие безработицы, ее причины, виды и социальные последствия. Уровень безработицы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Персонал предприятия, его состав и структура. Сущность планирования персонала и его роль в условиях рыночной экономики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Основные методы расчета потребности в работниках различных категорий (основных и вспомогательных рабочих, специалистов, служащих и руководителей)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Определение дополнительной потребности предприятия в кадрах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Понятие производительности труда, ее связь с производительной силой труда и интенсивностью труда. Показатели производительности труда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Выработка продукции в расчете на одного работника и методы ее измерения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Понятие и виды трудоемкости продукции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Понятие и классификация факторов роста производительности труда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>
          <w:rStyle w:val="Rvts9"/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 xml:space="preserve">Понятие и классификация резервов роста производительности труда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Нормирование труда, его сущность и значение. Виды норм труда и порядок их установления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Организация труда на предприятии, ее сущность, задачи и содержание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>
          <w:rStyle w:val="Rvts9"/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Заработная плата - основной материальный стимул труда. Сущность и функции заработной платы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>
          <w:rStyle w:val="Rvts9"/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 xml:space="preserve">Основные принципы и элементы организации оплаты труда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Тарифная система оплаты труда  работников и ее основные элементы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Основные формы заработной платы, их характеристика и условия эффективного использования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Характеристика повременных систем заработной платы, их назначение и тенденции распространения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Характеристика сдельных систем оплаты труда, их назначение и тенденции распространения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/>
      </w:pPr>
      <w:r>
        <w:rPr>
          <w:rStyle w:val="Rvts9"/>
          <w:color w:val="000000"/>
        </w:rPr>
        <w:t>Премиальная система оплаты труда. Характеристика ее элементов.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Rvts9">
    <w:name w:val="rvts9"/>
    <w:basedOn w:val="Style14"/>
    <w:qFormat/>
    <w:rPr>
      <w:rFonts w:ascii="Times New Roman" w:hAnsi="Times New Roman" w:cs="Times New Roman"/>
      <w:sz w:val="28"/>
      <w:szCs w:val="28"/>
    </w:rPr>
  </w:style>
  <w:style w:type="character" w:styleId="Rvts10">
    <w:name w:val="rvts10"/>
    <w:basedOn w:val="Style14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Rvps1">
    <w:name w:val="rvps1"/>
    <w:basedOn w:val="Normal"/>
    <w:qFormat/>
    <w:pPr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0:53:00Z</dcterms:created>
  <dc:creator>Kozhevnikova_SA</dc:creator>
  <dc:description/>
  <cp:keywords/>
  <dc:language>en-US</dc:language>
  <cp:lastModifiedBy>Kozhevnikova_SA</cp:lastModifiedBy>
  <dcterms:modified xsi:type="dcterms:W3CDTF">2010-09-28T10:59:00Z</dcterms:modified>
  <cp:revision>2</cp:revision>
  <dc:subject/>
  <dc:title/>
</cp:coreProperties>
</file>