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основ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инансово-кредитный энциклопедический словарь / Под общ. ред. А.Г. Грязновой. — М.: Финансы и статистика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инансы: Учебник / Под ред. А.Г. Грязновой, Е.В. Маркиной. — М.: Финансы и статистика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инансы: Учебник / С.А. Белозеров, С.Г. Горбушина и др.; Под ред. В.В. Ковалева. — М.: ТК Велби, Изд-во Проспект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нциклопедия рыночного хозяйства. Финансы рыночного хозяйства /Редкол. тома. — М.: «Издательский дом “Экономическая литература”»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дополните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райчева Т.В. Государственные финансы. — СПб: Питер, 200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авилов А. Государственный долг: уроки кризиса и принципы управления. — М.: ООО Городец-издат,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авилов Ю.Я. Государственный долг: Учебное пособие для ВУЗов. — М.: Перспектива,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Горегляд В.П. Бюджет как финансовый регулятор экономического развития. — М.: ЗАО «Издательство „Экономика“»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ые и муниципальные финансы: Учебник / Под общ. ред. И.Д. Мацуляка. — М.: Изд-во РАГС, 20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ляк Г.Б. Территориальные финансы: Учебное пособие. — М.: Вузовский учебник, 2006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-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нституция Российской Федерации. — М.— 12.12.199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едеральный конституционный закон от 17.12.1997 № 2-ФКЗ, № 3-ФКЗ «О Правительстве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юджетный кодекс Российской Федерации от 31.07.1998 № 145-Ф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логовый кодекс Российской Федерации от 31.07.1998 № 146-Ф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Гражданский кодекс Российской Федерации от 26.01.1996 № 14-Ф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Закон Российской Федерации от 19.04.1991 № 1032-1 «О занятости населения в РФ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Закон Российской Федерации от 27.11.1992 № 4015-1 «Об организации страхового дела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Федеральный закон от 11.01.1995 № 4-ФЗ «О Счетной палате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Федеральный закон от 19.05.1995 № 81-ФЗ «О государственных пособиях гражданам, имеющим де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Федеральный закон от 23.06.1999 № 117 «О защите конкуренции на рынке финансовых услу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Федеральный закон от 14.06.1995 № 88-ФЗ «О государственной поддержке малого предпринимательской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Федеральный закон от 20.07.1995 № 115-ФЗ «О государственном прогнозировании и программах социально-экономического развития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Федеральный закон от 12.01.1996 № 7-ФЗ «О некоммерческих организац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Федеральный закон от 29.07.1998 № 136-ФЗ «Об особенностях эмиссии и обращения государственных и муниципальных ценных бума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Федеральный закон от 24.08.1998 № 125-ФЗ «Об обязательном социальном страховании от несчастных случаев на производстве и профессиональных заболеван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Федеральный закон от 06.03.1999 № 46-ФЗ «О защите прав и законных интересов инвесторов на рынке ценных бума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Федеральный закон от 16.07.1999 г. № 165-ФЗ «Об основах обязательного социального страхов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Федеральный закон от 17.07.1999 № 178-ФЗ «О государственной социальной помощ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Федеральный закон от 07.08.2001 № 119-ФЗ «Об аудиторской деятельн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Федеральный закон от 29.11.2001 № 156-ФЗ «Об инвестиционных фонда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Федеральный закон от 15.12.2001 № 166-ФЗ «О государственном пенсионном обеспечении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Федеральный закон от 15.12.2001 № 167-ФЗ «Об обязательном пенсионном страховании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Федеральный закон от 17.12.2001 № 173-ФЗ «О трудовых пенсиях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Федеральный закон от 10.07.2002 № 86-ФЗ «О Центральном банке Российской Федерации (Банке России)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Федеральный закон от 24.07.2002 № 11-ФЗ «Об инвестировании средств для финансирования накопительной части трудовой пенсии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Федеральный закон от 05.04.2003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Федеральный закон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Указ Президента РФ от 09.03.2004 № 314 «О системе и структуре федеральных органов исполнительной в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Указ Президента РФ от 20.05.2004 № 649 «Вопросы структуры федеральных органов исполнительной в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Бюджетное послание Президента РФ Федеральному Собранию РФ «О бюджетной политике в 2008-2010 годах» от 09.03.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Постановление Правительства РФ от 22.05.2004 № 249 «О мерах по повышению результативности бюджетных расх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Постановление Правительства РФ от 18.06.1998 № 604 «Регламент Правительства Российской Федерации». </w:t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Постановление Правительства РФ от 30.06.2004 № 329 «О Министерстве финансо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Постановление Правительства РФ от 01.12.2004 № 703 «О Федеральном казначейств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Постановление Правительства РФ от 15.06.2004 № 278 «Об утверждении Положения о Федеральной службе финансово-бюджетного надзо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Постановление Правительства РФ от 23.06.2004 № 307 «Об утверждении Положения о Федеральной службе по финансовому мониторинг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Постановление Правительства РФ от 30.06.2004 № 330 «Об утверждении Положения о Федеральной службе страхового надзо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. Постановление Правительства РФ от 30.09.2004 № 506 «Об утверждении Положения о Федеральной налоговой служб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 Постановление Правительства Российской Федерации от 04.03.1997 № 245 «О единой системе управления государственным долг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. Постановление Правительства Российской Федерации от 23.09.2002 № 696 «Об утверждении федеральных правил (стандартов) аудиторской деятельн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ach.gov.ru 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government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minfin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nalog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eeg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budgetrf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pensionreform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pensiononline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spacing w:before="240" w:after="60"/>
      <w:outlineLvl w:val="3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color w:val="000000"/>
    </w:rPr>
  </w:style>
  <w:style w:type="character" w:styleId="InternetLink">
    <w:name w:val="Hyperlink"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21">
    <w:name w:val="Основной текст с отступом 2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59:00Z</dcterms:created>
  <dc:creator>User</dc:creator>
  <dc:description/>
  <cp:keywords/>
  <dc:language>en-US</dc:language>
  <cp:lastModifiedBy>user</cp:lastModifiedBy>
  <dcterms:modified xsi:type="dcterms:W3CDTF">2009-03-05T08:22:00Z</dcterms:modified>
  <cp:revision>4</cp:revision>
  <dc:subject/>
  <dc:title/>
</cp:coreProperties>
</file>