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/>
      </w:pPr>
      <w:r>
        <w:rPr>
          <w:b w:val="false"/>
        </w:rPr>
        <w:t>Вопросы к экзамену по дисциплине «Финансы и креди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студентов заочной формы обуч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сылки возникновения и теории происхождения дене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денег и их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нежная система и ее эле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нежная масса и ее структура. Закон денежного обра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ность инфляции, причины и формы ее проявления. Методы регулирования инф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ность и принципы организации безналичных расчетов. Формы безналичных 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сть и сущность кредита, его функции и принци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ы и виды креди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едитная система,  ее состав и структу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банковской системы, ее эле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тральный банк, его основны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нежно-кредитная политика Центрального ба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мерческие банки, их сущность, функции и роль в эконом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банковские кредитные организации: виды, функции и опер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сть и сущность финансов, их роль в системе денежных 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ая система, ее сферы, звенья и фун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ые ресурсы, их состав и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ая политика государства, ее цели и основные на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ы государственной власти, осуществляющие управление финансами, их функции и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юджетная и налоговая политика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ый контроль: понятие, виды, формы и методы про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ы государственного финансового контроля и их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государственный финансовый контроль и ауд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 государства, его необходимость, сущность и фун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ая система РФ, ее структура и принципы организ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й процесс и его эта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фицит бюджета и источники его покры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жбюджетные отношения. Бюджетный федерализм и проблемы его развития в РФ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оги, их сущность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логовая система и виды налогов в РФ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логовая политика государства. Налоговое регулирование и налоговый контро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внебюджетных фондов РФ, их сущность, роль и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ность и функции финансов предприятий, их место в финансовой систем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ые ресурсы коммерческих предприятий, источники их форм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ль финансов в воспроизводстве основного и оборотного капитала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быль предприятия,  ее состав, порядок распределения и исполь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и функционирования финансов учреждений и организаций, осуществляющих некоммерческую деятель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лютная система и ее основные эле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тежный и расчетный балан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ые бумаги, их ви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ынок ценных бумаг, его структура, функции, роль в эконом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ндовая биржа, ее функции и зна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хование, его сущность, функции и зна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расли страхования. Формы и виды страх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0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29:00Z</dcterms:created>
  <dc:creator>User</dc:creator>
  <dc:description/>
  <cp:keywords/>
  <dc:language>en-US</dc:language>
  <cp:lastModifiedBy>user</cp:lastModifiedBy>
  <dcterms:modified xsi:type="dcterms:W3CDTF">2009-03-05T08:19:00Z</dcterms:modified>
  <cp:revision>8</cp:revision>
  <dc:subject/>
  <dc:title/>
</cp:coreProperties>
</file>